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contextualSpacing/>
        <w:jc w:val="center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cs="Angsana New" w:ascii="Angsana New" w:hAnsi="Angsana New"/>
          <w:color w:val="C00000"/>
          <w:sz w:val="32"/>
          <w:szCs w:val="32"/>
          <w:lang w:val="en-US" w:eastAsia="en-US"/>
        </w:rPr>
        <w:drawing>
          <wp:inline distT="0" distB="0" distL="0" distR="0">
            <wp:extent cx="1489075" cy="148907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ศรีสำโรงชนูปถัมภ์อำเภอศรีสำโรง จังหวัดสุโขท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ดูแลช่วยเหลือนักเรีย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302)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พฤติกรรมนักเรียน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ต่อเนื่อง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้าหมายที่ </w:t>
      </w:r>
      <w:r>
        <w:rPr>
          <w:rFonts w:eastAsia="Times New Roman" w:cs="TH SarabunPSK" w:ascii="TH SarabunPSK" w:hAnsi="TH SarabunPSK"/>
          <w:sz w:val="32"/>
          <w:szCs w:val="32"/>
        </w:rPr>
        <w:t>5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54" w:before="0" w:after="16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มนตรี  ขอบุญ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สังคมปัจจุบันนี้มีสิ่งแวดล้อมที่เป็นตัวกระตุ้นและยั่วยุหลายด้าน อันอาจก่อให้เกิดปัญหาให้กับผู้เรียนซึ่งอยู่ในวัยที่กำลังพัฒนาทุกด้านและควรได้รับการส่งเสริมและสนับสนุนให้เจริญงอกงามไปในทิศทางที่ถูก ประกอบกับสภาพสังคมและเศรษฐกิจในปัจจุบันทำให้นักเรียนและผู้ปกครอ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ิดความห่างเหินไม่ได้อยู่ร่วมกัน เนื่องจากภาระหน้าที่การงานและการหาเลี้ยงชีพของแต่ละครอบครัว ระบบดูแลช่วยเหลือนักเรียน เป็นกระบวนการดำเนินงานที่มีแบบแผนขั้นตอนชัดเจนในการส่งเสริม พัฒนา ป้องกันและแก้ไขปัญหาให้นักเรียนได้รับการพัฒนาอย่างเต็มศักยภาพบนพื้นฐานความแตกต่างระหว่างบุคคล โดยยึดหลักการมีส่วนรับผิดชอบ ร่วมคิด ร่วมปฏิบัติร่วมแก้ไขปัญหาจากผู้ที่เกี่ยวข้องทุกฝ่าย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คุณภาพชีวิตของนักเรียนให้มีทักษะการดำรงชีวิตอยู่ในสังคมที่มีการเปลี่ยนแปลงอย่างรวดเร็ว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อย่างมีความสุข  โรงเรียน ตระหนักและเห็นความสำคัญดังกล่าว จึงได้ดำเนินการพัฒนาระบบดูแลช่วยเหลือนักเรียน เพื่อพัฒนาระบบดูแลช่วยเหลือนักเรียนให้สมบูรณ์และเกิดการขับเคลื่อนอย่างต่อเนื่อง จึงจัดทำโครงการพัฒนาระบบดูแลช่วยเหลือนักเรียนนี้ขึ้นมา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ดูแลช่วยเหลือนักเรียนของโรงเรียนเป็นไปอย่างมีระบบและมีประสิทธิภาพ</w:t>
      </w:r>
    </w:p>
    <w:p>
      <w:pPr>
        <w:pStyle w:val="Normal"/>
        <w:spacing w:lineRule="auto" w:line="240" w:before="0" w:after="0"/>
        <w:ind w:left="360" w:hanging="7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ครู โรงเรียน ผู้ปกครอง หน่วยงานที่เกี่ยวข้อง หรือชุมชน มีการทำงานร่วมกันโดยผ่านกระบวนการทำงานที่ชัดเจน พร้อมด้วยเอกสารหลักฐานการปฏิบัติงาน สามารถตรวจสอบหรือรับการประเมินได้</w:t>
      </w:r>
    </w:p>
    <w:p>
      <w:pPr>
        <w:pStyle w:val="Normal"/>
        <w:spacing w:lineRule="auto" w:line="240" w:before="0" w:after="0"/>
        <w:ind w:left="360" w:hanging="7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uto" w:line="240" w:before="0" w:after="0"/>
        <w:ind w:right="-188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เป้าหมายเชิงปริมาณ </w:t>
      </w:r>
      <w:r>
        <w:rPr>
          <w:rFonts w:eastAsia="Cordia New" w:cs="TH SarabunPSK" w:ascii="TH SarabunPSK" w:hAnsi="TH SarabunPSK"/>
          <w:sz w:val="32"/>
          <w:szCs w:val="32"/>
        </w:rPr>
        <w:br/>
        <w:tab/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ะดับชั้น ม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ได้รับข้อมูลสารสนเทศของระบบดูแลช่วยเหลือนักเรีย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ผู้ปกครองและนักเรียนจำนวนร้อย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ามารถดูข้อมูลต่างๆได้ด้วยตนเอง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ป้าหมายเชิงคุณภาพ</w:t>
      </w:r>
      <w:r>
        <w:rPr>
          <w:rFonts w:eastAsia="Cordia New" w:cs="TH SarabunPSK" w:ascii="TH SarabunPSK" w:hAnsi="TH SarabunPSK"/>
          <w:sz w:val="32"/>
          <w:szCs w:val="32"/>
        </w:rPr>
        <w:br/>
        <w:tab/>
        <w:t xml:space="preserve">1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ักเรียนได้รู้จักตนเอง พึ่งตนเองได้ เป็นสมาชิกที่ดีของครอบครัว ชุมชน ปฏิบัติตามระบอบ ประชาธิปไตยและปลอดภัยจากสิ่งเสพติดให้โทษนักเรียนเป็นคนเก่ง ดี และมีประสิทธิ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ักเรียนโรงเรียนโรงเรียนศรีสำโรงชนูปถัมภ์ในระดับชั้นมัธยมศึกษาปี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 –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มัธยมศึกษาปี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ได้รับการดูแลช่วยเหลือจากคุณครู ผู้ปกครอง และชุมช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02"/>
        <w:gridCol w:w="2784"/>
        <w:gridCol w:w="226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วัตินักเรีย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มนตรี  ขอบุญ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บ้านนักเรีย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มนตรี  ขอบุญ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ัดกรองนักเรีย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มนตรี  ขอบุญ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สานสัมพันธ์ผู้ปกครอ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มนตรี  ขอบุญ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ิจกรรมส่งเสริมยกย่องนักเรียนและห้องเรียนดีเด่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มนตรี  ขอบุญ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ิจกรรมส่งเสริม ส่งต่อ ปลูกฝังอาชีพนักเรีย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-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มนตรี  ขอบุญ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1           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5   -    30 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   </w:t>
        <w:tab/>
        <w:t xml:space="preserve">      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5    -    30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3        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5    -    3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ไตรมาสที่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4   </w:t>
        <w:tab/>
        <w:t xml:space="preserve">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1 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6    -   3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6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2,819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รายหัว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รายได้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706"/>
        <w:gridCol w:w="735"/>
        <w:gridCol w:w="667"/>
        <w:gridCol w:w="762"/>
        <w:gridCol w:w="913"/>
        <w:gridCol w:w="704"/>
        <w:gridCol w:w="1224"/>
        <w:gridCol w:w="641"/>
        <w:gridCol w:w="1017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วัตินัก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9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ดำเนินงา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บบสำรวจข้อมูลเป็นบุคคล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กแบบสำรวจให้ครูที่ปรึกษาเพื่อเก็บข้อมูล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ที่ปรึกษาแจกแบบสำรวจข้อมูลพร้อมจัดเก็บข้อมูลเป็นรายบุคคลไว้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เก็บที่ระบบดูแลช่วยเหลือนักเรียน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ะบบข้อมูลรายบุคคลของนักเรียนเป็นรายบุคคล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ะสิทธิภาพการใช้งา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ให้ฝ่ายส่งเสริมพฤติกรรมนักเรีย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9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บ้านนัก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ดำเนินงา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ำสั่งในการปฏิบัติงา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ข้อมูลเป็นรายบุคคลโดยครูที่ปรึกษา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ที่ปรึกษารับแบบฟอร์มการเยี่ยมบ้านจากงานระบบ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ูแลฯ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ยี่ยมบ้านตามคำสั่งของโรงเรียนเพื่อจัดเก็บข้อมูลจากผู้ปกครอง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ข้อมูลจาก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อกเยี่ยมบ้านสรุปเป็นรูปเล่ม 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ฝ่ายส่งเสริมพฤติกรรมนักเรีย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แฟ้มเอกสารการเยี่ยมบ้านนักเรีย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การเยี่ยมบ้านลงโปรแกรม  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ออกเยี่ยมบ้านนักเรีย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ให้ฝ่ายส่งเสริมพฤติกรรมนักเรีย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20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กรองนัก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ดำเนินงา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ำสั่งในการปฏิบัติงา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กแบบฟอร์มให้กับครูที่ปรึกษา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ใช้โปรแกรมจัดเก็บข้อมูล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ที่ปรึกษาเก็บข้อมูลเพื่อกรอกข้อมูลในโปรแกรม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ที่ปรึกษาคัดกรองนักเรียนเป็นกลุ่มปกติ กลุ่มเสี่ยง กลุ่มมีปัญหา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่งเสริมแก้ไขพฤติกรรมตามกระบวนการ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ระบบข้อมูลการคัดกรองนักเรีย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นักเรียนการคัดกรองจากโปรแกรม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ข้อมูลสารสนเทศส่งระบบดูแลช่วยเหลือนักเรีย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ให้ฝ่ายส่งเสริมพฤติกรรมนักเรียน</w:t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2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สัมพันธ์ผู้ปกคร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วางแผนในการจัดกิจกรรมเพื่อออกคำสั่งปฏิบัติ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บบบันทึกประชุมผู้ปกคร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แบบบันทึกข้อมูลรายบุคคลให้กับครูที่ปรึกษาเพื่อเตรียมข้อมูลไว้ในวันประชุมผู้ปกครอ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ประชุม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รวจสอ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ผล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ประสานสัมพันธ์ผู้ปกครอง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ให้ฝ่ายส่งเสริมพฤติกรรมนักเรียน</w:t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,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43,80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bookmarkStart w:id="0" w:name="_Hlk3429752"/>
            <w:bookmarkEnd w:id="0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่งเสริมยกย่องนักเรียนและห้องเรียนดีเด่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bookmarkStart w:id="1" w:name="_Hlk3429752"/>
            <w:bookmarkStart w:id="2" w:name="_Hlk3429752"/>
            <w:bookmarkEnd w:id="2"/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เพื่อวางแผนและ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ข้อมูลนักเรียน และห้องเรียนที่มีการ การมาเรียน ไม่สาย ไม่ขาด ไม่ลา ไม่ประพฤติผิดระเบียบของ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เป้าหมายของห้องเรียนเพื่อใช้วัดความสำเร็จแต่ละห้อ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เกียรติบัตรให้นักเรียนและครูที่ปรึกษาที่สามารถปฏิบัติผลการดำเนินกิจกรรมบรรลุตามเป้าหมาย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อบเกียรติบัดรให้นักเรียน 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ให้ฝ่ายส่งเสริมพฤติกรรมนักเรีย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ิดตามนักเรียนตกหล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กลางค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าน้องกลับมา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เพื่อวางแผนและดำเนินการ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นักเรียนต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ออกกลางคั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นโยบายพาน้องกลับมาเรีย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</w:tr>
      <w:tr>
        <w:trPr/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ุกกิจกรร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2,819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 Outputs )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บันทึกและรายงานผลการจัด กิจกรรมโฮมรูม และการจัดประชุมผู้ปกครองชั้นเรียน และแบบประเมิน แบบสอบถา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</w:t>
            </w:r>
          </w:p>
        </w:tc>
      </w:tr>
      <w:tr>
        <w:trPr>
          <w:trHeight w:val="16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Outcomes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ุกคนได้รับคำปรึกษา ดูแล และพัฒนาตนเองอย่างมีประสิทธิภาพ ตามกระบวนการของระบบดูแลช่วยเหลือนักเรีย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ำรวจความพึงพอใ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ความพึงพอใจ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ตามระบบดูแลช่วยเหลือนักเรียนเป็นไปอย่างเป็นระบบ ครบถ้วนสมบูรณ์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นักเรียนทุกคนได้รับการช่วยเหลือตามความแตกต่างอย่างทั่วถึ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นตรี  ขอบุญ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before="0" w:after="0"/>
        <w:ind w:left="21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ฉลวย ลิ้นจี่ 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ฝ่ายส่งเสริมพฤติกรรมนักเรียน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before="0" w:after="0"/>
        <w:ind w:left="21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กมลพรรณ  จ้อยสูงเนิน 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งผู้อำนวยการฝ่ายส่งเสริมพฤติกรรมนักเรียน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before="0" w:after="0"/>
        <w:ind w:left="21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พัฒนพงษ์  สีกา 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ind w:left="21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พัฒนาระบบดูแลช่วยเหลือนัก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cs="TH SarabunPSK" w:ascii="TH SarabunPSK" w:hAnsi="TH SarabunPSK"/>
          <w:b/>
          <w:bCs/>
          <w:sz w:val="32"/>
          <w:szCs w:val="32"/>
        </w:rPr>
        <w:t>30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 ส่งเสริมพฤติกรรมนัก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>92,819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ประวัตินักเรียน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ถ่าย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 7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ปกการ์ดหอ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ย็บ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MAX No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ิปหนีบดำ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ิปหนีบดำ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ยี่ยมบ้านนักเรียน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าหนะเยี่ยมบ้านเหมาจ่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ัดกรองนักเรียน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ถ่าย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 7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ป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 (1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ย็บ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MAX No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ย็บกระดาษ  </w:t>
            </w:r>
            <w:r>
              <w:rPr>
                <w:rFonts w:cs="TH SarabunPSK" w:ascii="TH SarabunPSK" w:hAnsi="TH SarabunPSK"/>
                <w:sz w:val="32"/>
                <w:szCs w:val="32"/>
              </w:rPr>
              <w:t>MAX No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เย็บ 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9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สานสัมพันธ์ผู้ปกครอง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88"/>
        <w:gridCol w:w="1265"/>
        <w:gridCol w:w="1266"/>
        <w:gridCol w:w="1356"/>
        <w:gridCol w:w="1448"/>
      </w:tblGrid>
      <w:tr>
        <w:trPr>
          <w:trHeight w:val="7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rHeight w:val="10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ว่างพร้อมเครื่องดื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0 +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90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10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ว่างพร้อมเครื่องดื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0 +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900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3,800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6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TH SarabunPSK" w:hAnsi="TH SarabunPSK" w:cs="TH SarabunPSK"/>
          <w:b/>
          <w:b/>
          <w:bCs/>
          <w:color w:val="2E74B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E74B5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2E74B5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2E74B5"/>
          <w:sz w:val="32"/>
          <w:sz w:val="32"/>
          <w:szCs w:val="32"/>
        </w:rPr>
        <w:t>กิจกรรมส่งเสริมยกย่องนักเรียนและห้องเรียนดีเด่น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ป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(1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ิดตามนักเรียนตกหล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ลางค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าน้องกลับมาเรียน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าหนะเหมาจ่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ถ่าย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 7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2,8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6" w:before="0" w:after="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headerReference w:type="default" r:id="rId3"/>
      <w:type w:val="nextPage"/>
      <w:pgSz w:w="11906" w:h="16838"/>
      <w:pgMar w:left="1080" w:right="1080" w:gutter="0" w:header="709" w:top="815" w:footer="0" w:bottom="144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4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val="en-US"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3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jc w:val="left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val="en-US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val="en-US"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z1">
    <w:name w:val="WW8Num2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ข้อความบอลลูน อักขระ"/>
    <w:qFormat/>
    <w:rPr>
      <w:rFonts w:ascii="Leelawadee" w:hAnsi="Leelawadee" w:eastAsia="Calibri" w:cs="Angsana New"/>
      <w:sz w:val="18"/>
      <w:szCs w:val="22"/>
    </w:rPr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9">
    <w:name w:val="หัวกระดาษ อักขระ"/>
    <w:qFormat/>
    <w:rPr>
      <w:sz w:val="22"/>
      <w:szCs w:val="28"/>
    </w:rPr>
  </w:style>
  <w:style w:type="character" w:styleId="Style10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  <w:lang w:val="en-US"/>
    </w:rPr>
  </w:style>
  <w:style w:type="paragraph" w:styleId="Style12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45:00Z</dcterms:created>
  <dc:creator>manop junhom</dc:creator>
  <dc:description/>
  <cp:keywords/>
  <dc:language>en-US</dc:language>
  <cp:lastModifiedBy>My Documents</cp:lastModifiedBy>
  <cp:lastPrinted>2022-02-08T15:48:00Z</cp:lastPrinted>
  <dcterms:modified xsi:type="dcterms:W3CDTF">2022-05-04T14:36:00Z</dcterms:modified>
  <cp:revision>18</cp:revision>
  <dc:subject/>
  <dc:title/>
</cp:coreProperties>
</file>