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</w:tabs>
        <w:spacing w:lineRule="auto" w:line="254" w:before="0" w:after="0"/>
        <w:ind w:left="720" w:hanging="0"/>
        <w:contextualSpacing/>
        <w:jc w:val="center"/>
        <w:rPr>
          <w:rFonts w:ascii="Angsana New" w:hAnsi="Angsana New" w:cs="Angsana New"/>
          <w:color w:val="C00000"/>
          <w:sz w:val="32"/>
          <w:szCs w:val="32"/>
        </w:rPr>
      </w:pPr>
      <w:r>
        <w:rPr>
          <w:rFonts w:cs="Angsana New" w:ascii="Angsana New" w:hAnsi="Angsana New"/>
          <w:color w:val="C00000"/>
          <w:sz w:val="32"/>
          <w:szCs w:val="32"/>
          <w:lang w:val="en-US" w:eastAsia="en-US"/>
        </w:rPr>
        <w:drawing>
          <wp:inline distT="0" distB="0" distL="0" distR="0">
            <wp:extent cx="1484630" cy="1484630"/>
            <wp:effectExtent l="0" t="0" r="0" b="0"/>
            <wp:docPr id="1" name="รูปภาพ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โครงการ ปีการศึกษา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256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โรงเรียนศรีสำโรงชนูปถัมภ์ อำเภอศรีสำโรง จังหวัดสุโขทัย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ชื่อโครงการ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โครงการพัฒนาและปรับปรุงโรงอาหาร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รหัส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508)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ฝ่า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่งเสริมการศึกษา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ลักษณะโครงการ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ครงการต่อเนื่อง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สนองนโยบายของสำนักงานคณะกรรมการศึกษาขั้นพื้นฐาน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โยบายที่ 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สนองตัวชี้วัดโรงเรียนมาตรฐานสากล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เป้าหมายที่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4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สนองกลยุทธ์โรงเรียน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ข้อ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 </w:t>
      </w:r>
    </w:p>
    <w:p>
      <w:pPr>
        <w:pStyle w:val="Normal"/>
        <w:spacing w:lineRule="auto" w:line="254" w:before="0" w:after="160"/>
        <w:ind w:left="284" w:hanging="0"/>
        <w:contextualSpacing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สนองมาตรฐานการศึกษาขั้นพื้นฐาน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มาตรฐาน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1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ผู้รับผิดชอบโครงการ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ิดาภา     เข็มพ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งานโภชนาการเป็นงานสำคัญ ตามพระราชบัญญัติการศึกษาแห่งชาติ พ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ศ</w:t>
      </w:r>
      <w:r>
        <w:rPr>
          <w:rFonts w:eastAsia="Cordia New" w:cs="TH SarabunPSK" w:ascii="TH SarabunPSK" w:hAnsi="TH SarabunPSK"/>
          <w:sz w:val="32"/>
          <w:szCs w:val="32"/>
        </w:rPr>
        <w:t xml:space="preserve">.2542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ได้กำหนดกรอบแนวคิดในการพัฒนาคนให้สมบูรณ์มีความสมดุลด้านจิตใจ  ร่างกาย  ปัญญา  และสังคม  สามารถพึ่งตนเอง  การดูแลสุขภาพของผู้เรียนและบุคลากรในโรงเรียนจึงจำเป็นอย่างยิ่งที่จะต้องมีการส่งเสริมสุขภาพอนามัยของผู้เรียนและบุคลากรในโรงเรียนเป็นบุคคลที่มีสุขภาพแข็งแรง  และสุขภาพจิตที่ดี  โดยได้รับการพัฒนาด้านร่างกายและการเจริญเติบโตที่เหมาะสม เป็นผลให้นักเรียนมีภูมิต้านทานโรคทำให้เจ็บป่วยน้อย มีประสิทธิภาพในการทำกิจกรรมการเรียนรู้ต่างๆในโรงเรียน มีความสามารถในการเรียนรู้ จดจำ 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นปีการศึกษา </w:t>
      </w:r>
      <w:r>
        <w:rPr>
          <w:rFonts w:eastAsia="Cordia New"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โรงเรียนได้ทำการสำรวจความพึงพอใจของคณะครูและนักเรียนที่ใช้บริการโรงอาหารของโรงเรียนศรีสำโรงชนูปถัมภ์ โดยใช้แบบการประเมินความพึงพอใจของคณะครูนักเรียนที่ใช้บริการโรงอาหารของโรงเรียนและได้รับข้อเสนอแนะจากคณะครูและนักเรียนเพื่อปรับปรุง ในด้านส่งเสริมและบริการด้านโภชนาการในการรับประทานอาหาร ให้มีที่คว่ำแก้วชนิดมีฝาปิด แก้วน้ำ ไม่เพียงพอ และการปรับปรุงโรงอาหารโดยขอให้มีกล้องวงจรปิด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ดังนั้นโรงเรียนจึงจัดให้มีโครงการพัฒนาและปรับปรุงโรงอาหาร เพื่อพัฒนาและปรับปรุงโรงอาหาร โดยการจัดซื้อ จัดจ้าง อุปกรณ์ที่ยังมีไม่เพียงพอ ให้เพียงพอต่อความต้องการ และอุปกรณ์อื่นๆ  </w:t>
      </w:r>
      <w:r>
        <w:rPr>
          <w:rFonts w:ascii="TH SarabunPSK" w:hAnsi="TH SarabunPSK" w:eastAsia="Times New Roman" w:cs="TH SarabunPSK"/>
          <w:b/>
          <w:b/>
          <w:bCs/>
          <w:color w:val="C00000"/>
          <w:sz w:val="32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ส่งเสริมให้นักเรียนในโรงเรียนได้รับประทานอาหารที่มีประโยชน์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ให้นักเรียนในโรงเรียนมีโรงอาหารที่สะอาดปลอดภัย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ให้นักเรียนในโรงเรียนมีอาหารกลางวันที่มีคุณภาพตามหลักโภชนาการ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H SarabunPSK" w:hAnsi="TH SarabunPSK" w:eastAsia="Times New Roman" w:cs="TH SarabunPSK"/>
          <w:b/>
          <w:b/>
          <w:bCs/>
          <w:color w:val="C00000"/>
          <w:sz w:val="36"/>
          <w:szCs w:val="36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ให้นักเรียนในโรงเรียนมีสุขภาพอนามัยที่ดี</w:t>
      </w: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H SarabunPSK" w:hAnsi="TH SarabunPSK" w:eastAsia="Times New Roman" w:cs="TH SarabunPSK"/>
          <w:b/>
          <w:b/>
          <w:bCs/>
          <w:color w:val="C00000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color w:val="C00000"/>
          <w:sz w:val="36"/>
          <w:szCs w:val="36"/>
        </w:rPr>
        <w:t xml:space="preserve">  </w:t>
      </w:r>
      <w:r>
        <w:rPr>
          <w:rFonts w:eastAsia="Times New Roman" w:cs="TH SarabunPSK" w:ascii="TH SarabunPSK" w:hAnsi="TH SarabunPSK"/>
          <w:b/>
          <w:bCs/>
          <w:color w:val="000000"/>
          <w:sz w:val="36"/>
          <w:szCs w:val="36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6"/>
          <w:sz w:val="36"/>
          <w:szCs w:val="36"/>
        </w:rPr>
        <w:t xml:space="preserve">เป้าหมาย 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</w:rPr>
        <w:t xml:space="preserve">เป้าหมายเชิงปริมาณ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>.</w:t>
        <w:br/>
        <w:tab/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นักเรียนโรงเรียนศรีสำโรงชนูปถัมภ์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ได้รับประทานอาหารที่มีประโยชน์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 xml:space="preserve">100%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จากจำนวนนักเรียน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 xml:space="preserve">1,600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นักเรียนโรงเรียนศรีสำโรงชนูปถัมภ์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มีโรงอาหารที่สะอาดปลอดภัย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 xml:space="preserve">100%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จากจำนวนนักเรียน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 xml:space="preserve">1,600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นักเรียนโรงเรียนศรีสำโรงชนูปถัมภ์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มีอาหารกลางวันที่มีคุณภาพตามหลักโภชนาการปลอดภัย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 xml:space="preserve">100%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จากจำนวนนักเรียน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 xml:space="preserve">1,600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นักเรียนโรงเรียนศรีสำโรงชนูปถัมภ์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มีสุขภาพอนามัยที่ดี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 xml:space="preserve">100%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จากจำนวนนักเรียน 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t xml:space="preserve">1,600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</w:rPr>
        <w:t>เป้าหมายเชิงคุณภาพ</w:t>
      </w:r>
      <w:r>
        <w:rPr>
          <w:rFonts w:eastAsia="Cordia New" w:cs="TH SarabunPSK" w:ascii="TH SarabunPSK" w:hAnsi="TH SarabunPSK"/>
          <w:color w:val="000000"/>
          <w:sz w:val="32"/>
          <w:szCs w:val="32"/>
        </w:rPr>
        <w:br/>
        <w:tab/>
        <w:t xml:space="preserve">1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นักเรียนโรงเรียนศรีสำโรงชนูป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ถัมภ์ </w:t>
      </w:r>
      <w:r>
        <w:rPr>
          <w:rFonts w:eastAsia="Cordia New" w:cs="TH SarabunPSK" w:ascii="TH SarabunPSK" w:hAnsi="TH SarabunPSK"/>
          <w:sz w:val="32"/>
          <w:szCs w:val="32"/>
        </w:rPr>
        <w:t xml:space="preserve">100%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ได้รับประทานอาหารที่มีประโยชน์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นักเรียนโรงเรียนศรีสำโรงชนูป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ถัมภ์ </w:t>
      </w:r>
      <w:r>
        <w:rPr>
          <w:rFonts w:eastAsia="Cordia New" w:cs="TH SarabunPSK" w:ascii="TH SarabunPSK" w:hAnsi="TH SarabunPSK"/>
          <w:sz w:val="32"/>
          <w:szCs w:val="32"/>
        </w:rPr>
        <w:t>100%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มีโรงอาหารที่สะอาดปลอดภัย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นักเรียนโรงเรียนศรีสำโรงชนูป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ถัมภ์ </w:t>
      </w:r>
      <w:r>
        <w:rPr>
          <w:rFonts w:eastAsia="Cordia New" w:cs="TH SarabunPSK" w:ascii="TH SarabunPSK" w:hAnsi="TH SarabunPSK"/>
          <w:sz w:val="32"/>
          <w:szCs w:val="32"/>
        </w:rPr>
        <w:t>100%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มีอาหารกลางวันที่มีคุณภาพตามหลักโภชนาการปลอดภัย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นักเรียนโรงเรียนศรีสำโรงชนูป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ถัมภ์ </w:t>
      </w:r>
      <w:r>
        <w:rPr>
          <w:rFonts w:eastAsia="Cordia New" w:cs="TH SarabunPSK" w:ascii="TH SarabunPSK" w:hAnsi="TH SarabunPSK"/>
          <w:sz w:val="32"/>
          <w:szCs w:val="32"/>
        </w:rPr>
        <w:t>100%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มีสุขภาพอนามัยที่ดี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อาหารโรงเรียนศรีสำโรงชนูปถัมภ์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Times New Roman" w:cs="TH SarabunPSK"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color w:val="C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ระยะเวลาการดำเนิน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54"/>
        <w:gridCol w:w="23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เวลาดำเนินงา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่งเสริมและบริการด้านโภชนาการในการรับประทานอาหาร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างจิดาภา   เข็มพ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่งเสริมความรู้ด้านโภชนาการ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ไตรมาสที่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างจิดาภา   เข็มพล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 xml:space="preserve">ไตรมาสที่ 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 xml:space="preserve">1      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เม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ย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 xml:space="preserve">.  65   -   30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มิ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ย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color w:val="000000"/>
          <w:sz w:val="32"/>
          <w:szCs w:val="32"/>
          <w:lang w:eastAsia="zh-CN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 xml:space="preserve">ไตรมาสที่ 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 xml:space="preserve">2   </w:t>
        <w:tab/>
        <w:t xml:space="preserve">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ก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 xml:space="preserve">.  65     -   30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ก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ย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/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 xml:space="preserve">ไตรมาส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 xml:space="preserve">3       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ต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 xml:space="preserve">.  65    -   3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ธ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 xml:space="preserve">.  65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color w:val="000000"/>
          <w:sz w:val="32"/>
          <w:szCs w:val="32"/>
          <w:lang w:eastAsia="zh-CN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 xml:space="preserve">ไตรมาส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 xml:space="preserve">4   </w:t>
        <w:tab/>
        <w:t xml:space="preserve">1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ม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 xml:space="preserve">.  65    -   31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มี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eastAsia="zh-CN"/>
        </w:rPr>
        <w:t>ค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  <w:t xml:space="preserve">. 66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color w:val="000000"/>
          <w:sz w:val="32"/>
          <w:szCs w:val="32"/>
          <w:lang w:eastAsia="zh-CN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color w:val="000000"/>
          <w:sz w:val="32"/>
          <w:szCs w:val="32"/>
          <w:lang w:eastAsia="zh-CN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rPr>
          <w:rFonts w:ascii="TH SarabunPSK" w:hAnsi="TH SarabunPSK" w:eastAsia="Times New Roman" w:cs="TH SarabunPSK"/>
          <w:color w:val="000000"/>
          <w:sz w:val="32"/>
          <w:szCs w:val="32"/>
          <w:lang w:eastAsia="zh-CN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 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 xml:space="preserve">งบประมาณ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เงินงบประมา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,17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อุดหนุนรายหั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งินอุดหนุนเรียนฟรี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งินรายได้สถานศึกษา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,17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7. 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รายละเอียดการใช้งบประมาณ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228"/>
        <w:gridCol w:w="801"/>
        <w:gridCol w:w="711"/>
        <w:gridCol w:w="817"/>
        <w:gridCol w:w="907"/>
        <w:gridCol w:w="709"/>
        <w:gridCol w:w="992"/>
        <w:gridCol w:w="851"/>
        <w:gridCol w:w="850"/>
      </w:tblGrid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และคำชี้แจงการใช้งบประมาณ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รายการและกิจกรรม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แทน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ุดหนุ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รียนฟร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ายได้สถานศึกษ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เสนอขออนุมัติโครง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ประชุมกลุ่ม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บันทึกประวัติสุขภาพผู้จำหน่ายอาห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จัดซื้ออุปกรณ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1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17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รับความรู้จากวิทยากรทั้งภาครัฐและเอก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การเผยแพร่ความรู้ด้านโภชนาการ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</w:tr>
      <w:tr>
        <w:trPr/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1,170</w:t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eastAsia="Angsana New" w:cs="TH SarabunPSK"/>
          <w:b/>
          <w:b/>
          <w:bCs/>
          <w:color w:val="FF0000"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หมายเหตุ       ขอถัวจ่ายทุกรายการ</w:t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8.  </w:t>
      </w:r>
      <w:r>
        <w:rPr>
          <w:rFonts w:ascii="TH SarabunPSK" w:hAnsi="TH SarabunPSK" w:eastAsia="Angsana New" w:cs="TH SarabunPSK"/>
          <w:b/>
          <w:b/>
          <w:bCs/>
          <w:color w:val="000000"/>
          <w:sz w:val="32"/>
          <w:sz w:val="32"/>
          <w:szCs w:val="32"/>
        </w:rPr>
        <w:t>การประเมินผล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4"/>
        <w:gridCol w:w="214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วิธีวัด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>
          <w:trHeight w:val="11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ผลิต 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( Outputs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ำเนินการตามกิจกรรมได้ตามเป้าหม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จากการสอบถามผู้ใช้บริการโรงอาหาร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ngsana New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รวจสอบ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สำรวจรายการ</w:t>
            </w:r>
          </w:p>
        </w:tc>
      </w:tr>
      <w:tr>
        <w:trPr>
          <w:trHeight w:val="14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4" w:hanging="0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ลัพธ์ 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  <w:sz w:val="32"/>
                <w:szCs w:val="32"/>
              </w:rPr>
              <w:t>(Outcomes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รุปสถิติการใช้โรงอาหาร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ตรวจสอบ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บบสำรวจรายการ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>นักเรียนโรงเรียนศรีสำโรงชนูป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ถัมภ์ ได้รับประทานอาหารที่มีประโยชน์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มีโรงอาหารที่สะอาดปลอดภัย มีอาหารกลางวันที่มีคุณภาพตามหลักโภชนาการปลอดภัยและมีสุขภาพอนามัยที่ดีส่งผลให้นักเรียนสุขภาพสมบูรณ์แข็งแรง ส่งเสริมให้สามารถจัดกิจกรรมการเรียนการสอนบรรลุตามวัตถุประสงค์ได้อย่างมีประสิทธิภาพ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                               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สนอโครงกา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จิดาภา   เข็มพล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ind w:left="288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  <w:tab/>
        <w:tab/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ัยรัตน์  สังข์สีแก้ว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ฝ่ายส่งเสริมการ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ind w:left="288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  <w:tab/>
        <w:tab/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ิเชฎ บุญญ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ส่งเสริมการ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tLeast" w:line="20" w:before="0" w:after="0"/>
        <w:ind w:left="288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  <w:tab/>
        <w:tab/>
        <w:tab/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ู้อนุมัติโครง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ัฒนพงษ์ สีก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ศรีสำโรงชนูปถัมภ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C00000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C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พัฒนาและปรับปรุงโรงอาห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 </w:t>
      </w:r>
      <w:r>
        <w:rPr>
          <w:rFonts w:cs="TH SarabunPSK" w:ascii="TH SarabunPSK" w:hAnsi="TH SarabunPSK"/>
          <w:b/>
          <w:bCs/>
          <w:sz w:val="32"/>
          <w:szCs w:val="32"/>
        </w:rPr>
        <w:t>508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ฝ่ายส่งเสริมการ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ได้รับ 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>11,17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ปีการศึกษา 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และบริการด้านโภชนาการในการรับประทานอาหาร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5"/>
        <w:gridCol w:w="1281"/>
        <w:gridCol w:w="1282"/>
        <w:gridCol w:w="1372"/>
        <w:gridCol w:w="1466"/>
      </w:tblGrid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่อหน่ว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ป็นเงิน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หล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ังพลาสติกใสใส่ช้อน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6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รงขัดถังขย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้าเช็ดช้อน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ห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กร้าพลาสติกใส่ช้อนมีฝาปิด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กวาดหยากไย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ุดเบ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ลือบปกพลาสติก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่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เข็นจาน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น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เงิน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1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20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กิจกรรมที่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ส่งเสริมความรู้ด้านโภชนาการ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20"/>
        <w:gridCol w:w="1440"/>
        <w:gridCol w:w="1083"/>
        <w:gridCol w:w="16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ที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รวม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วนิลส่งเสริมความรู้ด้านโภชนา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,000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กิจกรรม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1,1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20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3"/>
      <w:type w:val="nextPage"/>
      <w:pgSz w:w="11906" w:h="16838"/>
      <w:pgMar w:left="1440" w:right="1440" w:gutter="0" w:header="708" w:top="1440" w:footer="0" w:bottom="1134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0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02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284"/>
        </w:tabs>
        <w:ind w:left="284" w:hanging="284"/>
      </w:pPr>
      <w:rPr>
        <w:sz w:val="36"/>
        <w:i w:val="false"/>
        <w:b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8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43" w:hanging="425"/>
      </w:pPr>
      <w:rPr>
        <w:sz w:val="32"/>
        <w:b w:val="false"/>
        <w:szCs w:val="32"/>
        <w:bCs w:val="false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2977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5"/>
      </w:numPr>
      <w:spacing w:lineRule="auto" w:line="240" w:before="160" w:after="0"/>
      <w:outlineLvl w:val="0"/>
    </w:pPr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5"/>
      </w:numPr>
      <w:jc w:val="left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6"/>
      </w:numPr>
      <w:spacing w:before="0" w:after="0"/>
      <w:outlineLvl w:val="3"/>
    </w:pPr>
    <w:rPr>
      <w:b w:val="false"/>
      <w:bCs w:val="false"/>
      <w:lang w:bidi="th-TH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5"/>
    </w:pPr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6"/>
    </w:pPr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7"/>
    </w:pPr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40" w:after="0"/>
      <w:outlineLvl w:val="8"/>
    </w:pPr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 Light;Arial" w:hAnsi="Calibri Light;Arial" w:eastAsia="Calibri" w:cs="Calibri Light;Aria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Angsana New" w:cs="Angsana New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Hei;黑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cs="TH SarabunPSK"/>
      <w:b/>
      <w:i w:val="false"/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Angsan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Angsan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bidi="th-TH"/>
    </w:rPr>
  </w:style>
  <w:style w:type="character" w:styleId="WW8Num23z1">
    <w:name w:val="WW8Num23z1"/>
    <w:qFormat/>
    <w:rPr>
      <w:b w:val="false"/>
      <w:bCs w:val="false"/>
      <w:color w:val="000000"/>
      <w:sz w:val="32"/>
      <w:szCs w:val="32"/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bidi="ar-SA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2">
    <w:name w:val="หัวเรื่อง 2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3">
    <w:name w:val="หัวเรื่อง 3 อักขระ"/>
    <w:qFormat/>
    <w:rPr>
      <w:rFonts w:ascii="TH SarabunPSK" w:hAnsi="TH SarabunPSK" w:eastAsia="SimHei;黑体" w:cs="TH SarabunPSK"/>
      <w:b/>
      <w:bCs/>
      <w:kern w:val="2"/>
      <w:sz w:val="32"/>
      <w:szCs w:val="32"/>
      <w:lang w:eastAsia="ja-JP" w:bidi="ar-SA"/>
    </w:rPr>
  </w:style>
  <w:style w:type="character" w:styleId="4">
    <w:name w:val="หัวเรื่อง 4 อักขระ"/>
    <w:qFormat/>
    <w:rPr>
      <w:rFonts w:ascii="TH SarabunPSK" w:hAnsi="TH SarabunPSK" w:eastAsia="SimHei;黑体" w:cs="TH SarabunPSK"/>
      <w:kern w:val="2"/>
      <w:sz w:val="32"/>
      <w:szCs w:val="32"/>
      <w:lang w:eastAsia="ja-JP"/>
    </w:rPr>
  </w:style>
  <w:style w:type="character" w:styleId="5">
    <w:name w:val="หัวเรื่อง 5 อักขระ"/>
    <w:qFormat/>
    <w:rPr>
      <w:rFonts w:ascii="TH SarabunPSK" w:hAnsi="TH SarabunPSK" w:eastAsia="SimHei;黑体" w:cs="TH SarabunPSK"/>
      <w:color w:val="000000"/>
      <w:kern w:val="2"/>
      <w:sz w:val="32"/>
      <w:szCs w:val="32"/>
      <w:lang w:eastAsia="ja-JP"/>
    </w:rPr>
  </w:style>
  <w:style w:type="character" w:styleId="6">
    <w:name w:val="หัวเรื่อง 6 อักขระ"/>
    <w:qFormat/>
    <w:rPr>
      <w:rFonts w:ascii="Times New Roman" w:hAnsi="Times New Roman" w:eastAsia="SimHei;黑体" w:cs="Angsana New"/>
      <w:color w:val="6E6E6E"/>
      <w:kern w:val="2"/>
      <w:sz w:val="32"/>
      <w:szCs w:val="32"/>
      <w:lang w:eastAsia="ja-JP" w:bidi="ar-SA"/>
    </w:rPr>
  </w:style>
  <w:style w:type="character" w:styleId="7">
    <w:name w:val="หัวเรื่อง 7 อักขระ"/>
    <w:qFormat/>
    <w:rPr>
      <w:rFonts w:ascii="Times New Roman" w:hAnsi="Times New Roman" w:eastAsia="SimHei;黑体" w:cs="Angsana New"/>
      <w:i/>
      <w:iCs/>
      <w:color w:val="6E6E6E"/>
      <w:kern w:val="2"/>
      <w:sz w:val="32"/>
      <w:szCs w:val="32"/>
      <w:lang w:eastAsia="ja-JP" w:bidi="ar-SA"/>
    </w:rPr>
  </w:style>
  <w:style w:type="character" w:styleId="8">
    <w:name w:val="หัวเรื่อง 8 อักขระ"/>
    <w:qFormat/>
    <w:rPr>
      <w:rFonts w:ascii="Times New Roman" w:hAnsi="Times New Roman" w:eastAsia="SimHei;黑体" w:cs="Angsana New"/>
      <w:color w:val="272727"/>
      <w:kern w:val="2"/>
      <w:sz w:val="21"/>
      <w:szCs w:val="21"/>
      <w:lang w:eastAsia="ja-JP" w:bidi="ar-SA"/>
    </w:rPr>
  </w:style>
  <w:style w:type="character" w:styleId="9">
    <w:name w:val="หัวเรื่อง 9 อักขระ"/>
    <w:qFormat/>
    <w:rPr>
      <w:rFonts w:ascii="Times New Roman" w:hAnsi="Times New Roman" w:eastAsia="SimHei;黑体" w:cs="Angsana New"/>
      <w:i/>
      <w:iCs/>
      <w:color w:val="272727"/>
      <w:kern w:val="2"/>
      <w:sz w:val="21"/>
      <w:szCs w:val="21"/>
      <w:lang w:eastAsia="ja-JP" w:bidi="ar-SA"/>
    </w:rPr>
  </w:style>
  <w:style w:type="character" w:styleId="Style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7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8">
    <w:name w:val="ชื่อเรื่องรอง อักขระ"/>
    <w:qFormat/>
    <w:rPr>
      <w:rFonts w:ascii="Calibri" w:hAnsi="Calibri" w:eastAsia="Times New Roman" w:cs="Cordia New"/>
      <w:color w:val="5A5A5A"/>
      <w:spacing w:val="15"/>
    </w:rPr>
  </w:style>
  <w:style w:type="character" w:styleId="Style9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Style10">
    <w:name w:val="ข้อความตัวยึด"/>
    <w:qFormat/>
    <w:rPr>
      <w:color w:val="808080"/>
    </w:rPr>
  </w:style>
  <w:style w:type="character" w:styleId="11">
    <w:name w:val="ข้อความบอลลูน อักขระ1"/>
    <w:qFormat/>
    <w:rPr>
      <w:rFonts w:ascii="Tahoma" w:hAnsi="Tahoma" w:eastAsia="Times New Roman" w:cs="Angsana New"/>
      <w:sz w:val="16"/>
      <w:szCs w:val="20"/>
    </w:rPr>
  </w:style>
  <w:style w:type="character" w:styleId="21">
    <w:name w:val="การเยื้องเนื้อความ 2 อักขระ"/>
    <w:basedOn w:val="Style5"/>
    <w:qFormat/>
    <w:rPr/>
  </w:style>
  <w:style w:type="character" w:styleId="Style11">
    <w:name w:val="การเยื้องเนื้อความ อักขระ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Subtitle">
    <w:name w:val="Subtitle"/>
    <w:basedOn w:val="Normal"/>
    <w:next w:val="Normal"/>
    <w:qFormat/>
    <w:pPr>
      <w:spacing w:lineRule="auto" w:line="254" w:before="0" w:after="160"/>
    </w:pPr>
    <w:rPr>
      <w:rFonts w:ascii="Calibri" w:hAnsi="Calibri" w:eastAsia="Times New Roman" w:cs="Cordia New"/>
      <w:color w:val="5A5A5A"/>
      <w:spacing w:val="15"/>
    </w:rPr>
  </w:style>
  <w:style w:type="paragraph" w:styleId="Style12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4">
    <w:name w:val="รายการย่อหน้า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ordia New"/>
    </w:rPr>
  </w:style>
  <w:style w:type="paragraph" w:styleId="SectionTitle">
    <w:name w:val="Section Title"/>
    <w:basedOn w:val="Normal"/>
    <w:next w:val="Normal"/>
    <w:qFormat/>
    <w:pPr>
      <w:numPr>
        <w:ilvl w:val="0"/>
        <w:numId w:val="4"/>
      </w:numPr>
      <w:spacing w:lineRule="auto" w:line="240" w:before="240" w:after="0"/>
      <w:outlineLvl w:val="0"/>
    </w:pPr>
    <w:rPr>
      <w:rFonts w:ascii="TH SarabunPSK" w:hAnsi="TH SarabunPSK" w:eastAsia="SimHei;黑体" w:cs="TH SarabunPSK"/>
      <w:b/>
      <w:bCs/>
      <w:kern w:val="2"/>
      <w:sz w:val="36"/>
      <w:szCs w:val="36"/>
      <w:lang w:eastAsia="ja-JP" w:bidi="ar-SA"/>
    </w:rPr>
  </w:style>
  <w:style w:type="paragraph" w:styleId="Title2">
    <w:name w:val="Title 2"/>
    <w:basedOn w:val="Normal"/>
    <w:qFormat/>
    <w:pPr>
      <w:spacing w:lineRule="auto" w:line="240" w:before="160" w:after="0"/>
      <w:jc w:val="center"/>
    </w:pPr>
    <w:rPr>
      <w:rFonts w:ascii="TH SarabunPSK" w:hAnsi="TH SarabunPSK" w:eastAsia="SimSun;宋体" w:cs="TH SarabunPSK"/>
      <w:b/>
      <w:bCs/>
      <w:kern w:val="2"/>
      <w:sz w:val="40"/>
      <w:szCs w:val="40"/>
      <w:lang w:eastAsia="ja-JP" w:bidi="ar-SA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4:36:00Z</dcterms:created>
  <dc:creator>Administrator</dc:creator>
  <dc:description/>
  <cp:keywords/>
  <dc:language>en-US</dc:language>
  <cp:lastModifiedBy>My Documents</cp:lastModifiedBy>
  <cp:lastPrinted>2022-05-23T22:36:00Z</cp:lastPrinted>
  <dcterms:modified xsi:type="dcterms:W3CDTF">2022-05-23T15:37:00Z</dcterms:modified>
  <cp:revision>5</cp:revision>
  <dc:subject/>
  <dc:title/>
</cp:coreProperties>
</file>