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</w:tabs>
        <w:spacing w:lineRule="atLeast" w:line="20" w:before="0" w:after="0"/>
        <w:ind w:left="720" w:hanging="0"/>
        <w:contextualSpacing/>
        <w:jc w:val="center"/>
        <w:rPr>
          <w:rFonts w:ascii="TH SarabunPSK" w:hAnsi="TH SarabunPSK" w:cs="TH SarabunPSK"/>
          <w:color w:val="C00000"/>
          <w:sz w:val="32"/>
          <w:szCs w:val="32"/>
        </w:rPr>
      </w:pPr>
      <w:r>
        <w:rPr>
          <w:rFonts w:cs="TH SarabunPSK" w:ascii="TH SarabunPSK" w:hAnsi="TH SarabunPSK"/>
          <w:color w:val="C00000"/>
          <w:sz w:val="32"/>
          <w:szCs w:val="32"/>
          <w:lang w:val="en-US" w:eastAsia="en-US"/>
        </w:rPr>
        <w:drawing>
          <wp:inline distT="0" distB="0" distL="0" distR="0">
            <wp:extent cx="1484630" cy="1484630"/>
            <wp:effectExtent l="0" t="0" r="0" b="0"/>
            <wp:docPr id="1" name="รูปภาพ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โครงการ ปีการศึกษา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2565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โรงเรียนศรีสำโรงชนูปถัมภ์ อำเภอศรีสำโรง จังหวัดสุโขทัย</w:t>
      </w:r>
    </w:p>
    <w:p>
      <w:pPr>
        <w:pStyle w:val="Normal"/>
        <w:spacing w:lineRule="atLeast" w:line="2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โครงการ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จัดตกแต่งภูมิทัศน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 </w:t>
      </w:r>
      <w:r>
        <w:rPr>
          <w:rFonts w:cs="TH SarabunPSK" w:ascii="TH SarabunPSK" w:hAnsi="TH SarabunPSK"/>
          <w:sz w:val="32"/>
          <w:szCs w:val="32"/>
        </w:rPr>
        <w:t>505</w:t>
      </w:r>
    </w:p>
    <w:p>
      <w:pPr>
        <w:pStyle w:val="Normal"/>
        <w:spacing w:lineRule="atLeast" w:line="20" w:before="0" w:after="0"/>
        <w:rPr/>
      </w:pP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ฝ่าย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ส่งเสริมการศึกษา</w:t>
      </w:r>
    </w:p>
    <w:p>
      <w:pPr>
        <w:pStyle w:val="Normal"/>
        <w:spacing w:lineRule="atLeast" w:line="20" w:before="0" w:after="0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โครงการต่อเนื่อง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นโยบายของสำนักงานคณะกรรมการศึกษาขั้นพื้นฐา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นโยบาย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5 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เพิ่ม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การบริหารจัดการ </w:t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ตัวชี้วัดโรงเรียนมาตรฐานสากล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้อ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่วมกันรับผิดชอบต่อสังคมโลก</w:t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กลยุทธ์โรงเรี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ข้อ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ร้างภูมิทัศน์ พัฒนาบรรยากาศและสิ่งแวดล้อม</w:t>
      </w:r>
    </w:p>
    <w:p>
      <w:pPr>
        <w:pStyle w:val="Normal"/>
        <w:spacing w:lineRule="atLeast" w:line="20" w:before="0" w:after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มาตรฐานการศึกษาขั้นพื้นฐาน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ฐา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บวนการบริหารและการจัดการ</w:t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จินตนา  อิ่มพิทักษ์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หลักการและเหตุผล </w:t>
      </w:r>
    </w:p>
    <w:p>
      <w:pPr>
        <w:pStyle w:val="Normal"/>
        <w:spacing w:lineRule="atLeast" w:line="20" w:before="0" w:after="0"/>
        <w:ind w:firstLine="1440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พระราชบัญญัติการศึกษาแห่งชาติพุทธศักราช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2542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แก้ไขเพิ่มเติม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ฉบับที่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3)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พ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ศ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. 2553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มาตรา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4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กล่าวไว้ว่า “การศึกษา” หมายความว่ากระบวนการเรียนรู้เพื่อความเจริญงอกงามของบุคคลและสังคมโดยการถ่ายทอดความรู้การฝึกการอบรมการสืบสานทางวัฒนธรรมการสร้างสรรค์จรรโลงความก้าวหน้าทางวิชาการการสร้างองค์ความรู้อันเกิดจากการจัดสภาพแวดล้อมสังคมการเรียนรู้  และ</w:t>
      </w:r>
    </w:p>
    <w:p>
      <w:pPr>
        <w:pStyle w:val="Normal"/>
        <w:spacing w:lineRule="atLeast" w:line="20" w:before="0" w:after="0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ปัจจัยเกื้อหนุนให้บุคคลเรียนรู้อย่างต่อเนื่องตลอดชีวิต  การจัดการศึกษาต้องยึดหลักว่าผู้เรียนทุกคนมีความสามารถเรียนรู้และพัฒนาตนเองได้  และถือว่าผู้เรียนมีความสำคัญที่สุดกระบวนการจัดการศึกษา</w:t>
      </w:r>
    </w:p>
    <w:p>
      <w:pPr>
        <w:pStyle w:val="Normal"/>
        <w:spacing w:lineRule="atLeast" w:line="20" w:before="0" w:after="0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ต้องส่งเสริมให้ผู้เรียนสามารถพัฒนาตามธรรมชาติและเต็มตามศักยภาพ  การส่งเสริมสนับสนุนให้ผู้สอนสามารถจัดบรรยากาศสภาพแวดล้อมสื่อการเรียน  และอำนวยความสะดวกเพื่อให้ผู้เรียนเกิดการเรียนรู้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 xml:space="preserve"> สภาพแวดล้อม ในสถานศึกษา   เป็นอีกปัจจัยหนึ่งที่มีส่วนช่วยส่งเสริมให้ผู้เรียนเกิดการเรียนรู้และพัฒนาได้อย่างมาก ซึ่งมีอิทธิพลต่อพฤติกรรม และการเปลี่ยนแปลงพฤติกรรมของผู้เรียนและก่อให้เกิดการเรียนรู้เพราะสภาพแวดล้อมทุกอย่างมีอิทธิพลต่อจิตใจและพฤติกรรมการเรียนรู้ของผู้เรียนเป็นการส่งเสริมสร้างขวัญและกำลังใจในการประกอบกิจกรรมการเรียนการสอนและการปฏิบัติหน้าที่การงานของทุกคนในสถานศึกษาช่วยสร้างบรรยากาศการเรียนการสอนให้เกิดผลสำเร็จทางการศึกษาอย่างมีประสิทธิภาพ </w:t>
      </w:r>
    </w:p>
    <w:p>
      <w:pPr>
        <w:pStyle w:val="Normal"/>
        <w:spacing w:lineRule="atLeast" w:line="20" w:before="0" w:after="0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จากเหตุผลดังกล่าว โรงเรียนศรีสำโรงชนูปถัมภ์ จึงจัดทำโครงการ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จัดตกแต่งภูมิทัศน์นี้ขึ้นมา</w:t>
      </w:r>
    </w:p>
    <w:p>
      <w:pPr>
        <w:pStyle w:val="Normal"/>
        <w:spacing w:lineRule="atLeast" w:line="20" w:before="0" w:after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านจัดตกแต่งภูมิทัศน์ มีการจัดหาพันธุ์ไม้และเมล็ดพันธุ์ และอุปกรณ์ในการจัดตกแต่งสวนภายในโรงเรีย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ะอาดร่มรื่นและสวยงา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่งเสริมบรรยากาศการจัดการเรียนรู้พัฒนาผู้เรียนมากขึ้น </w:t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รงเรียนมีสภาพภูมิทัศน์สะอาดร่มรื่นและสวยงาม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อาคารเรียนและอาคารประกอบต่าง ๆ     อยู่ในสภาพสมบูรณ์แข็งแรง  เหมาะสมสำหรับการจัดการเรียนการสอนส่งเสริมให้ผู้เรียนมีผลสัมฤทธิ์ในการเรียนสูงขึ้น </w:t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ป้าหมาย </w:t>
      </w:r>
    </w:p>
    <w:p>
      <w:pPr>
        <w:pStyle w:val="Normal"/>
        <w:spacing w:lineRule="atLeast" w:line="2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เป้าหมายเชิงปริมาณ</w:t>
      </w:r>
    </w:p>
    <w:p>
      <w:pPr>
        <w:pStyle w:val="Normal"/>
        <w:spacing w:lineRule="atLeast" w:line="2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มีการพัฒนาสภาพแวดล้อมภายในโรงเรียนให้สะอาดร่มรื่น สวยงาม ปลอดภัย ส่งเสริมการจัดกิจกรรมการเรียนรู้เพื่อพัฒนาผู้เรียนได้เต็มศักยภาพ </w:t>
      </w:r>
    </w:p>
    <w:p>
      <w:pPr>
        <w:pStyle w:val="Normal"/>
        <w:spacing w:lineRule="atLeast" w:line="20" w:before="0" w:after="0"/>
        <w:ind w:left="720"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นักเรียนจำนวนประมาณ  </w:t>
      </w:r>
      <w:r>
        <w:rPr>
          <w:rFonts w:eastAsia="Cordia New" w:cs="TH SarabunPSK" w:ascii="TH SarabunPSK" w:hAnsi="TH SarabunPSK"/>
          <w:sz w:val="32"/>
          <w:szCs w:val="32"/>
        </w:rPr>
        <w:t xml:space="preserve">1,30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น บุคลากรด้านอื่น  ๆ </w:t>
      </w:r>
      <w:r>
        <w:rPr>
          <w:rFonts w:eastAsia="Cordia New" w:cs="TH SarabunPSK" w:ascii="TH SarabunPSK" w:hAnsi="TH SarabunPSK"/>
          <w:sz w:val="32"/>
          <w:szCs w:val="32"/>
        </w:rPr>
        <w:t xml:space="preserve">100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น ได้รับบริการด้าน</w:t>
      </w:r>
    </w:p>
    <w:p>
      <w:pPr>
        <w:pStyle w:val="Normal"/>
        <w:spacing w:lineRule="atLeast" w:line="2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อาคารสถานที่  การจัดตกแต่งภูมิทัศน์มีสภาพแวดล้อมสะอาด สวยงาม ร่มรื่น ปลอดภัย ส่งเสริมให้ผู้เรียนพัฒนาเต็มศักยภาพ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tLeast" w:line="2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เป้าหมายเชิงคุณภาพ</w:t>
      </w:r>
    </w:p>
    <w:p>
      <w:pPr>
        <w:pStyle w:val="Normal"/>
        <w:spacing w:lineRule="atLeast" w:line="20" w:before="0" w:after="0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ภาพแวดล้อมภายในโรงเรียนได้รับการปรับปรุงพัฒนา  ให้สะอาดร่มรื่น สวยงาม ปลอดภัย อยู่สม่ำเสมอตลอดปีการศึกษา  ส่งเสริมการจัดกิจกรรมการเรียนรู้เพื่อพัฒนาผู้เรียนได้เต็มศักยภาพ  ส่งผลให้นักเรียนสัมฤทธิ์ทางการเรียนสูงขึ้น </w:t>
      </w:r>
    </w:p>
    <w:p>
      <w:pPr>
        <w:pStyle w:val="Normal"/>
        <w:spacing w:lineRule="atLeast" w:line="20" w:before="0" w:after="0"/>
        <w:ind w:left="720"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นักเรียนจำนวนประมาณ  </w:t>
      </w:r>
      <w:r>
        <w:rPr>
          <w:rFonts w:eastAsia="Cordia New" w:cs="TH SarabunPSK" w:ascii="TH SarabunPSK" w:hAnsi="TH SarabunPSK"/>
          <w:sz w:val="32"/>
          <w:szCs w:val="32"/>
        </w:rPr>
        <w:t xml:space="preserve">1,30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น บุคลากรด้านอื่น  ๆ </w:t>
      </w:r>
      <w:r>
        <w:rPr>
          <w:rFonts w:eastAsia="Cordia New" w:cs="TH SarabunPSK" w:ascii="TH SarabunPSK" w:hAnsi="TH SarabunPSK"/>
          <w:sz w:val="32"/>
          <w:szCs w:val="32"/>
        </w:rPr>
        <w:t xml:space="preserve">100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น ได้รับบริการด้าน</w:t>
      </w:r>
    </w:p>
    <w:p>
      <w:pPr>
        <w:pStyle w:val="Normal"/>
        <w:spacing w:lineRule="atLeast" w:line="2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อาคารสถานที่  การจัดตกแต่งภูมิทัศน์มีสภาพแวดล้อมสะอาด สวยงาม ร่มรื่น ปลอดภัย ตลอดปีการศึกษา ส่งเสริมให้ผู้เรียนพัฒนาเต็มศักยภาพ  และมีผลสัมฤทธิ์ทางการเรียนสูงขึ้น </w:t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tLeast" w:line="20" w:before="0" w:after="0"/>
        <w:ind w:left="284" w:hanging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ศรีสำโรงชนูปถัมภ์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ยะเวลาการดำเนิน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54"/>
        <w:gridCol w:w="23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านจัดหาพันธุ์ไม้และเมล็ดพันธุ์ และอุปกรณ์ในการจัดตกแต่งสวน หน้าโรงเรียน และอาคารเรียนอาคารประกอบ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 - 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านจัดตกแต่งภูมิทัศน์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color w:val="C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ไตรมาสที่</w:t>
      </w:r>
      <w:r>
        <w:rPr>
          <w:rFonts w:ascii="TH SarabunPSK" w:hAnsi="TH SarabunPSK" w:eastAsia="Times New Roman" w:cs="TH SarabunPSK"/>
          <w:color w:val="C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           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ม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65   -   30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ิ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65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color w:val="C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ไตรมาสที่</w:t>
      </w:r>
      <w:r>
        <w:rPr>
          <w:rFonts w:ascii="TH SarabunPSK" w:hAnsi="TH SarabunPSK" w:eastAsia="Times New Roman" w:cs="TH SarabunPSK"/>
          <w:color w:val="C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   </w:t>
        <w:tab/>
        <w:t xml:space="preserve">    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 65   -   30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65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3           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ต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 65   -   3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ธ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65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4   </w:t>
        <w:tab/>
        <w:t xml:space="preserve">    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 66   -   3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66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tLeast" w:line="20" w:before="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tLeast" w:line="20" w:before="0" w:after="0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งิน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19,969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รายหัว 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19,969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รายละเอียดการใช้งบประมาณ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980"/>
        <w:gridCol w:w="754"/>
        <w:gridCol w:w="680"/>
        <w:gridCol w:w="876"/>
        <w:gridCol w:w="889"/>
        <w:gridCol w:w="715"/>
        <w:gridCol w:w="1224"/>
        <w:gridCol w:w="654"/>
        <w:gridCol w:w="1059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ายได้สถานศึกษ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านจัดหาพันธุ์ไม้และเมล็ดพันธุ์ และอุปกรณ์ในการจัดตกแต่งสวน หน้าโรงเรียน และอาคารเรียนอาคารประกอ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19,9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FF0000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19,9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color w:val="FF0000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19,969</w:t>
            </w:r>
          </w:p>
        </w:tc>
      </w:tr>
      <w:tr>
        <w:trPr/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  <w:lang w:eastAsia="zh-CN"/>
              </w:rPr>
              <w:t>19,969</w:t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color w:val="FF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หมายเหตุ       ขอถัวจ่ายทุกรายการ</w:t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ประเมินผล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43"/>
        <w:gridCol w:w="221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ตัวชี้วัดความสำเร็จ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วิธีการวัด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  <w:lang w:eastAsia="zh-CN"/>
              </w:rPr>
              <w:t>/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การประเมิน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เครื่องมือที่ใช้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ผลผลิต 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  <w:lang w:eastAsia="zh-CN"/>
              </w:rPr>
              <w:t>(OutPuts)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มีการพัฒนาสภาพแวดล้อมภายในโรงเรียนให้สะอาดร่มรื่น สวยงาม ปลอดภัย ส่งเสริมการจัดกิจกรรมการเรียนรู้เพื่อพัฒนาผู้เรียนได้เต็มศักยภาพ  ส่งผลให้นักเรียนสัมฤทธิ์ทางการเรียนสูงขึ้นร้อยละ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นักเรียนจำนวนประมาณ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,30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คน บุคลากรด้านอื่น  ๆ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00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คน ได้รับบริการด้านอาคารสถานที่ 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การจัดตกแต่งภูมิทัศน์มีสภาพแวดล้อมสะอาดสวยงาม ร่มรื่น ปลอดภัย ส่งเสริมให้ผู้เรียนพัฒนาเต็มศักยภาพ และมีผลสัมฤทธิ์ทางการเรียนสูงขึ้นร้อยละ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80      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การสังเกต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การสอบถา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ประเมินโครงการ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ภาพถ่าย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แบบการสังเกต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แบบสอบถา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กล้องถ่ายรูป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ผลลัพธ์ 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  <w:lang w:eastAsia="zh-CN"/>
              </w:rPr>
              <w:t>( Outcomets)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สภาพแวดล้อมภายในโรงเรียนได้รับการปรับปรุงพัฒนา  ให้สะอาดร่มรื่น สวยงาม ปลอดภัย อยู่สม่ำเสมอตลอดปีการศึกษา  ส่งเสริมการจัดกิจกรรมการเรียนรู้เพื่อพัฒนาผู้เรียนได้เต็มศักยภาพ  ส่งผลให้นักเรียนสัมฤทธิ์ทางการเรียนสูงขึ้น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นักเรียนจำนวนประมาณ 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,30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คน บุคลากรด้านอื่น  ๆ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00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คน ได้รับบริการด้านอาคารสถานที่  การจัดตกแต่งภูมิทัศน์มีสภาพแวดล้อมสะอาด สวยงาม </w:t>
            </w:r>
          </w:p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ร่มรื่น ปลอดภัย ตลอดปีการศึกษา ส่งเสริมให้ผู้เรียนพัฒนาเต็มศักยภาพ  และมีผลสัมฤทธิ์ทางการเรียนสูงขึ้น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การสังเกต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การสอบถา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ประเมินโครงการ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ภาพถ่าย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แบบประเมินโครงการ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แบบการสังเกต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แบบสอบถาม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กล้องถ่ายรูป</w:t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lineRule="atLeast" w:line="2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านจัดตกแต่งภูมิทัศน์ มีการจัดหาพันธุ์ไม้และเมล็ดพันธุ์ และอุปกรณ์ในการจัดตกแต่งสวนภายในโรงเรีย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ะอาดร่มรื่นและสวยงา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่งเสริมบรรยากาศการจัดการเรียนรู้พัฒนาผู้เรียนมากขึ้น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รงเรียนมีสภาพภูมิทัศน์สะอาดร่มรื่นและสวยงาม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อาคารเรียนและอาคารประกอบต่าง ๆ  อยู่ในสภาพสมบูรณ์แข็งแรง  เหมาะสมสำหรับการจัดการเรียนการสอนส่งเสริมให้ผู้เรียนมีผลสัมฤทธิ์ในการเรียนสูงขึ้น 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                             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สนอโครงกา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     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จินตนา  อิ่มพิทักษ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ind w:left="288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รัตน์  สังข์สีแก้ว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ฝ่ายส่งเสริมการศึกษา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ind w:left="288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ิเชฏ  บุญญ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ส่งเสริมการศึกษา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ind w:left="288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ู้อนุมัติโครงการ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ัฒนพงษ์  สีก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ศรีสำโรงชนูปถัมภ์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_Hlk97836377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จัดตกแต่งภูมิทัศน์  รหัส </w:t>
      </w:r>
      <w:r>
        <w:rPr>
          <w:rFonts w:cs="TH SarabunPSK" w:ascii="TH SarabunPSK" w:hAnsi="TH SarabunPSK"/>
          <w:b/>
          <w:bCs/>
          <w:sz w:val="32"/>
          <w:szCs w:val="32"/>
        </w:rPr>
        <w:t>505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ส่งเสริม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ได้รับ   จำนวน  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19,96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ปีการศึกษ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5 </w:t>
      </w:r>
    </w:p>
    <w:p>
      <w:pPr>
        <w:pStyle w:val="Normal"/>
        <w:spacing w:lineRule="atLeast" w:line="2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</w:t>
      </w:r>
    </w:p>
    <w:p>
      <w:pPr>
        <w:pStyle w:val="Normal"/>
        <w:spacing w:lineRule="atLeast" w:line="20" w:before="0" w:after="0"/>
        <w:rPr/>
      </w:pP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u w:val="single"/>
          <w:lang w:eastAsia="zh-CN"/>
        </w:rPr>
        <w:t xml:space="preserve">กิจกรรมที่ </w:t>
      </w:r>
      <w:r>
        <w:rPr>
          <w:rFonts w:eastAsia="SimSun;宋体" w:cs="TH SarabunPSK" w:ascii="TH SarabunPSK" w:hAnsi="TH SarabunPSK"/>
          <w:sz w:val="32"/>
          <w:szCs w:val="32"/>
          <w:u w:val="single"/>
          <w:lang w:eastAsia="zh-CN"/>
        </w:rPr>
        <w:t>1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 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งานจัดหาพันธุ์ไม้และเมล็ดพันธุ์ และอุปกรณ์ในการจัดตกแต่งสวน หน้าโรงเรียน และอาคารเรียน  อาคารประกอ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1560"/>
        <w:gridCol w:w="1417"/>
        <w:gridCol w:w="1418"/>
        <w:gridCol w:w="13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รายการที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ราย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จำนวน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(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หน่วย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ราคาต่อหน่ว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ราคารว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หมายเหต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กระถางปลูกต้นไม้พลาสติกใหญ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100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ใ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2,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กระถางปลูกต้นไม้พลาสติกกลา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100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ใ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1,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กระถางปลูกต้นไม้พลาสติกเล็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100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ใ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1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อุปกรณ์ตกแต่งสวนดินเผ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ชุ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2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 xml:space="preserve">ชุดน้ำพุ  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+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 xml:space="preserve">อุปกรณ์ตบแต่งสถานที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zh-CN"/>
              </w:rPr>
              <w:t xml:space="preserve"> 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1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ชุ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7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>พันธุ์ไม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5,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5,9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19,9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รวมเงินทุกกิจกรร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>19,9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685" w:leader="none"/>
        </w:tabs>
        <w:spacing w:lineRule="atLeast" w:line="20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  <w:lang w:val="en-US" w:eastAsia="en-US"/>
        </w:rPr>
      </w:r>
      <w:bookmarkStart w:id="1" w:name="_Hlk97836377"/>
      <w:bookmarkStart w:id="2" w:name="_Hlk97836377"/>
      <w:bookmarkEnd w:id="2"/>
    </w:p>
    <w:p>
      <w:pPr>
        <w:pStyle w:val="Normal"/>
        <w:tabs>
          <w:tab w:val="clear" w:pos="720"/>
          <w:tab w:val="left" w:pos="2685" w:leader="none"/>
        </w:tabs>
        <w:spacing w:lineRule="atLeast" w:line="20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tLeast" w:line="20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tLeast" w:line="20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tLeast" w:line="20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H SarabunPSK" w:hAnsi="TH SarabunPSK" w:cs="TH SarabunPSK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  <w:lang w:val="en-US" w:eastAsia="en-US"/>
        </w:rPr>
      </w:r>
    </w:p>
    <w:p>
      <w:pPr>
        <w:pStyle w:val="Title2"/>
        <w:spacing w:lineRule="atLeast" w:line="2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/>
          <w:sz w:val="32"/>
          <w:szCs w:val="32"/>
          <w:lang w:bidi="th-TH"/>
        </w:rPr>
      </w:r>
    </w:p>
    <w:sectPr>
      <w:headerReference w:type="default" r:id="rId3"/>
      <w:type w:val="nextPage"/>
      <w:pgSz w:w="11906" w:h="16838"/>
      <w:pgMar w:left="1440" w:right="1440" w:gutter="0" w:header="708" w:top="1440" w:footer="0" w:bottom="1134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8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02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284"/>
        </w:tabs>
        <w:ind w:left="284" w:hanging="284"/>
      </w:pPr>
      <w:rPr>
        <w:sz w:val="36"/>
        <w:i w:val="false"/>
        <w:b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8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43" w:hanging="425"/>
      </w:pPr>
      <w:rPr>
        <w:sz w:val="32"/>
        <w:b w:val="false"/>
        <w:szCs w:val="32"/>
        <w:bCs w:val="false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2977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5"/>
      </w:numPr>
      <w:spacing w:lineRule="auto" w:line="240" w:before="160" w:after="0"/>
      <w:outlineLvl w:val="0"/>
    </w:pPr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jc w:val="left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6"/>
      </w:numPr>
      <w:spacing w:before="0" w:after="0"/>
      <w:outlineLvl w:val="3"/>
    </w:pPr>
    <w:rPr>
      <w:b w:val="false"/>
      <w:bCs w:val="false"/>
      <w:lang w:bidi="th-TH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5"/>
    </w:pPr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6"/>
    </w:pPr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7"/>
    </w:pPr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8"/>
    </w:pPr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;Arial" w:hAnsi="Calibri Light;Arial" w:eastAsia="Calibri" w:cs="Calibri Light;Aria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eastAsia="Angsana New" w:cs="Angsana New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imHei;黑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cs="TH SarabunPSK"/>
      <w:b/>
      <w:i w:val="false"/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Angsan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Angsan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bidi="th-TH"/>
    </w:rPr>
  </w:style>
  <w:style w:type="character" w:styleId="WW8Num24z1">
    <w:name w:val="WW8Num24z1"/>
    <w:qFormat/>
    <w:rPr>
      <w:b w:val="false"/>
      <w:bCs w:val="false"/>
      <w:color w:val="000000"/>
      <w:sz w:val="32"/>
      <w:szCs w:val="32"/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ar-SA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2">
    <w:name w:val="หัวเรื่อง 2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3">
    <w:name w:val="หัวเรื่อง 3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4">
    <w:name w:val="หัวเรื่อง 4 อักขระ"/>
    <w:qFormat/>
    <w:rPr>
      <w:rFonts w:ascii="TH SarabunPSK" w:hAnsi="TH SarabunPSK" w:eastAsia="SimHei;黑体" w:cs="TH SarabunPSK"/>
      <w:kern w:val="2"/>
      <w:sz w:val="32"/>
      <w:szCs w:val="32"/>
      <w:lang w:eastAsia="ja-JP"/>
    </w:rPr>
  </w:style>
  <w:style w:type="character" w:styleId="5">
    <w:name w:val="หัวเรื่อง 5 อักขระ"/>
    <w:qFormat/>
    <w:rPr>
      <w:rFonts w:ascii="TH SarabunPSK" w:hAnsi="TH SarabunPSK" w:eastAsia="SimHei;黑体" w:cs="TH SarabunPSK"/>
      <w:color w:val="000000"/>
      <w:kern w:val="2"/>
      <w:sz w:val="32"/>
      <w:szCs w:val="32"/>
      <w:lang w:eastAsia="ja-JP"/>
    </w:rPr>
  </w:style>
  <w:style w:type="character" w:styleId="6">
    <w:name w:val="หัวเรื่อง 6 อักขระ"/>
    <w:qFormat/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character" w:styleId="7">
    <w:name w:val="หัวเรื่อง 7 อักขระ"/>
    <w:qFormat/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character" w:styleId="8">
    <w:name w:val="หัวเรื่อง 8 อักขระ"/>
    <w:qFormat/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character" w:styleId="9">
    <w:name w:val="หัวเรื่อง 9 อักขระ"/>
    <w:qFormat/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Style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7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8">
    <w:name w:val="ชื่อเรื่องรอง อักขระ"/>
    <w:qFormat/>
    <w:rPr>
      <w:rFonts w:ascii="Calibri" w:hAnsi="Calibri" w:eastAsia="Times New Roman" w:cs="Cordia New"/>
      <w:color w:val="5A5A5A"/>
      <w:spacing w:val="15"/>
    </w:rPr>
  </w:style>
  <w:style w:type="character" w:styleId="Style9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Style10">
    <w:name w:val="ข้อความตัวยึด"/>
    <w:qFormat/>
    <w:rPr>
      <w:color w:val="808080"/>
    </w:rPr>
  </w:style>
  <w:style w:type="character" w:styleId="11">
    <w:name w:val="ข้อความบอลลูน อักขระ1"/>
    <w:qFormat/>
    <w:rPr>
      <w:rFonts w:ascii="Tahoma" w:hAnsi="Tahoma" w:eastAsia="Times New Roman" w:cs="Angsana New"/>
      <w:sz w:val="16"/>
      <w:szCs w:val="20"/>
    </w:rPr>
  </w:style>
  <w:style w:type="character" w:styleId="21">
    <w:name w:val="การเยื้องเนื้อความ 2 อักขระ"/>
    <w:basedOn w:val="Style5"/>
    <w:qFormat/>
    <w:rPr/>
  </w:style>
  <w:style w:type="character" w:styleId="Style11">
    <w:name w:val="การเยื้องเนื้อความ อักขระ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Subtitle">
    <w:name w:val="Subtitle"/>
    <w:basedOn w:val="Normal"/>
    <w:next w:val="Normal"/>
    <w:qFormat/>
    <w:pPr>
      <w:spacing w:lineRule="auto" w:line="254" w:before="0" w:after="160"/>
    </w:pPr>
    <w:rPr>
      <w:rFonts w:ascii="Calibri" w:hAnsi="Calibri" w:eastAsia="Times New Roman" w:cs="Cordia New"/>
      <w:color w:val="5A5A5A"/>
      <w:spacing w:val="15"/>
    </w:rPr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ordia New"/>
    </w:rPr>
  </w:style>
  <w:style w:type="paragraph" w:styleId="SectionTitle">
    <w:name w:val="Section Title"/>
    <w:basedOn w:val="Normal"/>
    <w:next w:val="Normal"/>
    <w:qFormat/>
    <w:pPr>
      <w:numPr>
        <w:ilvl w:val="0"/>
        <w:numId w:val="4"/>
      </w:numPr>
      <w:spacing w:lineRule="auto" w:line="240" w:before="240" w:after="0"/>
      <w:outlineLvl w:val="0"/>
    </w:pPr>
    <w:rPr>
      <w:rFonts w:ascii="TH SarabunPSK" w:hAnsi="TH SarabunPSK" w:eastAsia="SimHei;黑体" w:cs="TH SarabunPSK"/>
      <w:b/>
      <w:bCs/>
      <w:kern w:val="2"/>
      <w:sz w:val="36"/>
      <w:szCs w:val="36"/>
      <w:lang w:eastAsia="ja-JP" w:bidi="ar-SA"/>
    </w:rPr>
  </w:style>
  <w:style w:type="paragraph" w:styleId="Title2">
    <w:name w:val="Title 2"/>
    <w:basedOn w:val="Normal"/>
    <w:qFormat/>
    <w:pPr>
      <w:spacing w:lineRule="auto" w:line="240" w:before="160" w:after="0"/>
      <w:jc w:val="center"/>
    </w:pPr>
    <w:rPr>
      <w:rFonts w:ascii="TH SarabunPSK" w:hAnsi="TH SarabunPSK" w:eastAsia="SimSun;宋体" w:cs="TH SarabunPSK"/>
      <w:b/>
      <w:bCs/>
      <w:kern w:val="2"/>
      <w:sz w:val="40"/>
      <w:szCs w:val="40"/>
      <w:lang w:eastAsia="ja-JP" w:bidi="ar-SA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6:14:00Z</dcterms:created>
  <dc:creator>Administrator</dc:creator>
  <dc:description/>
  <cp:keywords/>
  <dc:language>en-US</dc:language>
  <cp:lastModifiedBy>My Documents</cp:lastModifiedBy>
  <cp:lastPrinted>2021-03-13T14:00:00Z</cp:lastPrinted>
  <dcterms:modified xsi:type="dcterms:W3CDTF">2022-05-23T15:32:00Z</dcterms:modified>
  <cp:revision>25</cp:revision>
  <dc:subject/>
  <dc:title/>
</cp:coreProperties>
</file>