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contextualSpacing/>
        <w:jc w:val="center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565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TO BE NUMBER ONE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หัส</w:t>
      </w:r>
      <w:r>
        <w:rPr>
          <w:rFonts w:eastAsia="Times New Roman" w:cs="TH SarabunPSK" w:ascii="TH SarabunPSK" w:hAnsi="TH SarabunPSK"/>
          <w:sz w:val="32"/>
          <w:szCs w:val="32"/>
        </w:rPr>
        <w:t>406)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จการนักเรียนและสัมพันธ์ชุมชน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โยบาย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ที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>10</w:t>
      </w:r>
    </w:p>
    <w:p>
      <w:pPr>
        <w:pStyle w:val="Normal"/>
        <w:spacing w:lineRule="atLeast" w:line="20" w:before="0" w:after="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ผู้รับผิดชอบโครงการ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ฐิตินาฏ  ปันโง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ของรัฐบาลปัจจุบันให้ความสำคัญต่อเยาวชน ซึ่งเป็นกลุ่มที่มีโอกาสเข้าไปเกี่ยวข้องกับยาเสพติดได้มาก โดยได้ประกาศนโยบายฟื้นฟูค่านิยมในเรื่องคุณธรรม จริยธรรม การดำรงชีวิตตามหลักปรัชญาอยู่อย่างพอเพียง มุ่งเน้นการจัดระเบียบลดปัจจัยเสี่ยง เช่น สถานบันเทิ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บริการ ร้านเกม      ร้านอินเตอร์เน็ต โต๊ะสนุ๊ก เป็นต้น รวมทั้งเสริมปัจจัยบวกสำหรับเยาวชน การพัฒนาเยาวชน เพิ่มกิจกรรมสร้างสรรค์เยาวชน เช่น การประกวดกิจกรรม การส่งเสริมสุนทรียศาสตร์ต่าง ๆ การเล่นดนตรี การอบรมพัฒนาคุณธรรม ครอบครัวสัมพันธ์ การสร้างเครือข่ายเยาวชน ฯลฯ งานกิจการนักเรียนและสัมพันธ์ชุมชนจึงได้จัดทำโครงการ  </w:t>
      </w:r>
      <w:r>
        <w:rPr>
          <w:rFonts w:cs="TH SarabunPSK" w:ascii="TH SarabunPSK" w:hAnsi="TH SarabunPSK"/>
          <w:sz w:val="32"/>
          <w:szCs w:val="32"/>
        </w:rPr>
        <w:t xml:space="preserve">To Be Number 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เพื่อให้เป็นไปตามนโยบายดังกล่าวข้างต้น โครงการ </w:t>
      </w:r>
      <w:r>
        <w:rPr>
          <w:rFonts w:cs="TH SarabunPSK" w:ascii="TH SarabunPSK" w:hAnsi="TH SarabunPSK"/>
          <w:sz w:val="32"/>
          <w:szCs w:val="32"/>
        </w:rPr>
        <w:t xml:space="preserve">To Be number 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็นโครงการที่ส่งเสริมให้ผู้เรียน มีคุณภาพ มีศักยภาพ มีสุขภาพจิต สุขภาพกายที่ดี และผู้เรียนไม่เสพหรือแสวงหาผลประโยชน์จากสิ่งเสพติด และสิ่งมอมเมาหลีกเลี่ยงสภาวะที่เสี่ยงต่อความรุนแรงโรคภัยและอุบัติเหตุรวมทั้งปัญหาทางเพศ ส่งเสริมให้ผู้เรียนมีความกล้าแสดงออก    มีความมั่นคง และให้เกียรติผู้อื่น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Style14"/>
        <w:spacing w:lineRule="atLeast" w:line="20" w:before="0" w:after="0"/>
        <w:ind w:left="360" w:firstLine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ะดับชั้น ม</w:t>
      </w:r>
      <w:r>
        <w:rPr>
          <w:rFonts w:cs="TH SarabunPSK" w:ascii="TH SarabunPSK" w:hAnsi="TH SarabunPSK"/>
          <w:sz w:val="32"/>
          <w:szCs w:val="32"/>
        </w:rPr>
        <w:t xml:space="preserve">.1  -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คน  จำนวน </w:t>
      </w:r>
      <w:r>
        <w:rPr>
          <w:rFonts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cs="TH SarabunPSK"/>
          <w:sz w:val="32"/>
          <w:sz w:val="32"/>
          <w:szCs w:val="32"/>
        </w:rPr>
        <w:t>คน และบุคลากรในโรงเรียนศรีสำโรงชนู</w:t>
      </w:r>
    </w:p>
    <w:p>
      <w:pPr>
        <w:pStyle w:val="Style14"/>
        <w:spacing w:lineRule="atLeast" w:line="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ถัมภ์ 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คน ตระหนักและให้ความสำคัญในการลด ละเลิกยาเสพติด สามารถส่งเสริม สนับสนุนกิจกรรมของนักเรียนที่มีส่วนในการช่วยเหลือเพื่อน ให้คำปรึกษา และแก้ไขปัญหาผู้มีสุขภาพจิตได้ถูกต้องเหมาะสม ส่งเสริมให้นักเรียนใช้เวลาว่างให้เป็นประโยชน์และเป็นหนึ่งได้โดยไม่พึ่งยาเสพติด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ะดับชั้น ม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คนจำนวน </w:t>
      </w:r>
      <w:r>
        <w:rPr>
          <w:rFonts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บุคลากรในโรงเรียนศรีสำโรงชนูปถัมภ์ 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คน มีคุณภาพชีวิต และสุขภาพจิตที่ดี เป็นบุคคลที่มีคุณภาพ อยู่ร่วมกันในสังคมได้อย่างปกติสุข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tLeast" w:line="2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spacing w:lineRule="atLeast" w:line="2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ะดับชั้น ม</w:t>
      </w:r>
      <w:r>
        <w:rPr>
          <w:rFonts w:cs="TH SarabunPSK" w:ascii="TH SarabunPSK" w:hAnsi="TH SarabunPSK"/>
          <w:sz w:val="32"/>
          <w:szCs w:val="32"/>
        </w:rPr>
        <w:t xml:space="preserve">.1-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คนจำนวน </w:t>
      </w:r>
      <w:r>
        <w:rPr>
          <w:rFonts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บุคลากรในโรงเรียนศรีสำโรงชนูปถัมภ์ 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คน มีส่วนร่วมในกิจกรรมของชมรม</w:t>
      </w:r>
    </w:p>
    <w:p>
      <w:pPr>
        <w:pStyle w:val="Normal"/>
        <w:spacing w:lineRule="atLeast" w:line="20" w:before="0" w:after="0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atLeast" w:line="2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โรงเรียนศรีสำโรงชนูปถัมภ์ ทุกคนมีคุณภาพชีวิตที่ดีขึ้น เป็นเยาวชนที่มีคุณภาพของสังคม เป็นหนึ่งได้โดยไม่พึ่งยาเสพติด ทำให้การเรียนการสอน มีประสิทธิภาพ </w:t>
      </w:r>
      <w:r>
        <w:rPr>
          <w:rFonts w:cs="TH SarabunPSK" w:ascii="TH SarabunPSK" w:hAnsi="TH SarabunPSK"/>
          <w:sz w:val="32"/>
          <w:szCs w:val="32"/>
        </w:rPr>
        <w:t>100%</w:t>
      </w:r>
    </w:p>
    <w:p>
      <w:pPr>
        <w:pStyle w:val="Normal"/>
        <w:spacing w:lineRule="atLeast" w:line="20" w:before="0" w:after="0"/>
        <w:ind w:left="720" w:hanging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tLeast" w:line="20" w:before="0" w:after="0"/>
        <w:ind w:left="284" w:firstLine="436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สมัครสมาชิกชม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TO BE NUMBER 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การเรียนรู้ด้านยาเสพติดในสถานศึกษ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รณรงค์ ป้องกัน และแก้ไขปัญหายาเสพติ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เพื่อนใจวัยรุ่นในโรงเรีย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สมาชิ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O BE NUMBER O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ความเป็นหนึ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แข่งขั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TO BE NUMBER 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พัฒนางาน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TO BE NUMBER 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ฐิตินาฏ  ปันโงน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tLeast" w:line="20" w:before="0" w:after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34,194………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 34,194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tLeast" w:line="2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95"/>
        <w:gridCol w:w="709"/>
        <w:gridCol w:w="709"/>
        <w:gridCol w:w="709"/>
        <w:gridCol w:w="708"/>
        <w:gridCol w:w="851"/>
        <w:gridCol w:w="1013"/>
        <w:gridCol w:w="630"/>
        <w:gridCol w:w="908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ายได้สถานศึกษ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ับสมัครสมาชิ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O BE MUNBER ONE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ตั้งคณะทำงานชมร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TO BE NUMBER 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บริการ มุมความรู้ มุมความสุข ไว้บริการแก่สมาชิ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o Be Number On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ช่น </w:t>
            </w:r>
          </w:p>
          <w:p>
            <w:pPr>
              <w:pStyle w:val="Default"/>
              <w:spacing w:lineRule="atLeast" w:line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ุมความรู้ มีสื่อวีดีทัศน์เรื่องยาเสพติด ภัยสังคม  ต่าง ๆ แผ่นซีดี ภาพยนตร์ แผ่นซีดีเพลง บริการในห้องและให้ยืมกลับไปที่บ้าน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ุมอินเตอร์เน็ตสำหรับค้นหาความรู้นอกห้องเรียน ช่วงเช้า กลางวัน เย็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ุมดีเจวิทยุของโรงเรียน ประชาสัมพันธ์กิจกรรมของโรงเรียน และเปิดเพลงตามคำข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3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ิจกรรมและคำชี้แจงการใช้งบประมาณ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ประมาณจำแนกตามรายการและกิจกรรม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อบ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ใช้สอ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อุดหน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เรียนฟร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4"/>
                <w:sz w:val="24"/>
                <w:szCs w:val="24"/>
              </w:rPr>
              <w:t>รายได้สถานศึกษ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บอร์ดให้ความรู้เรื่องพิษภัยของยาเสพติด และข่าวสารความรู้ต่าง ๆ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อ่านข่าวประจำวัน วิเคราะห์ข่าว หน้าเสาธ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ห้องเรียน</w:t>
            </w:r>
          </w:p>
          <w:p>
            <w:pPr>
              <w:pStyle w:val="Default"/>
              <w:spacing w:lineRule="atLeast" w:line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รายการเสียงตามสายโดยใช้วิทยุของโรงเรียน ประชาสัมพันธ์และเผยแพร่ความรู้ ในช่วงเวล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7.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– 08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.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– 13.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ิจกรรมป้องกันและ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ก้ไขปัญหายาเสพติ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สร้างสรรค์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ช่น การแข่งขันกีฬา การแข่งขันทักษะวิชาการ การไปศึกษาแหล่งเรียนรู้ด้านอาชีพ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ศรษฐกิจพอเพีย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7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77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ตั้งศูนย์เพื่อนใจวัยรุ่นในโรงเรียน เพื่อให้บริการด้าน ปรับทุกข์ สร้างสุข แก้ปัญหา พัฒน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Q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่วงเวลาพักกลางว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เลิกเรียน หรือชั่วโมงกิจกรรม ดนตรี กีฬา และอื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งเสริมสมาชิกให้เข้ารับการอบรมและ จัดการอบรมเพื่อพัฒนาความรู้ความสามารถของสมาชิก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TO BE NUMBER 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5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 xml:space="preserve">นำนักเรียนเข้าร่วมการแข่งขันกิจกรรมต่างๆที่ทาง 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 xml:space="preserve">TO BE NUMBER ONE 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จัดขึ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3,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1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 xml:space="preserve">พัฒนางาน 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TO BE NUMBER 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8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4,194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ระดับชั้น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 - 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ค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300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และบุคลากรในโรงเรียนศรีสำโรงชนูปถัมภ์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ตระหนักและให้ความสำคัญในการลด ละเลิกยาเสพติด สามารถส่งเสริม สนับสนุนกิจกรรมของนักเรียนที่มีส่วนในการช่วยเหลือเพื่อน ให้คำปรึกษา และแก้ไขปัญหาผู้มีสุขภาพจิตได้ถูกต้องเหมาะสม ส่งเสริมให้นักเรียนใช้เวลาว่างให้เป็นประโยชน์และเป็นหนึ่งได้โดยไม่พึ่งยาเสพติ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บันทึก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ระดับชั้น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– 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ค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และบุคลากรในโรงเรียนศรีสำโรงชนูปถัมภ์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มีคุณภาพชีวิต และสุขภาพจิตที่ดี เป็นบุคคลที่มีคุณภาพ อยู่ร่วมกันในสังคมได้อย่างปกติสุ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บันทึก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tLeast" w:line="2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ะดับชั้น ม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คนจำนวน </w:t>
      </w:r>
      <w:r>
        <w:rPr>
          <w:rFonts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บุคลากรในโรงเรียนศรีสำโรงชนูปถัมภ์ 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คน มีคุณภาพชีวิต และสุขภาพจิตที่ดี เป็นบุคคลที่มีคุณภาพ อยู่ร่วมกันในสังคมได้อย่างปกติสุข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ฐิตินาฏ  ปันโง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งา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ายบัว  มูลท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กิจการนักเรียนและสัมพันธ์ชุมช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นายกมลพรรณ  จ้อยสูงเน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พฤติกรรมนักเรีย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Hlk97755040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tLeast" w:line="20" w:before="0" w:after="0"/>
        <w:ind w:left="284" w:hanging="0"/>
        <w:jc w:val="center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TO BE NUMBER ONE  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406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  กิจการนักเรียนและสัมพันธ์ชุมช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   จำนวน 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b/>
          <w:bCs/>
          <w:sz w:val="32"/>
          <w:szCs w:val="32"/>
        </w:rPr>
        <w:t>34,194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---------------------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uble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ร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HOTO 180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ผล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ส้ โชว์ป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2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ซองกระดุ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ิ้นชักใส่เอกสาร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3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สีย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o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าม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ปก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อย่างบ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คัตเตอร์ใหญ่ อย่าง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OL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ัตเตอร์ใหญ่ อย่าง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OL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วนิ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ดำ ช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ย็บกระดาษ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เย็บ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4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ถรับส่ง 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อาหารนัก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น้ำดื่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ที่ระลึ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6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ชุดการแส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แต่งหน้าทำผ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ฝึกซ้อมการแส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7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โน๊ตบุ๊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ทีว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ลำโพ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กระจ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เงิน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1" w:name="_Hlk65759158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,1</w:t>
            </w:r>
            <w:bookmarkEnd w:id="1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2" w:name="_Hlk97755040"/>
      <w:bookmarkStart w:id="3" w:name="_Hlk97755040"/>
      <w:bookmarkEnd w:id="3"/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de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5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DengXian;等线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" w:hAnsi="Calibri Light" w:eastAsia="Calibri" w:cs="Calibri Light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Angsan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4z1">
    <w:name w:val="WW8Num24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DengXian;等线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6:00Z</dcterms:created>
  <dc:creator>Administrator</dc:creator>
  <dc:description/>
  <cp:keywords/>
  <dc:language>en-US</dc:language>
  <cp:lastModifiedBy>It-Stationnu</cp:lastModifiedBy>
  <cp:lastPrinted>2022-05-23T22:22:00Z</cp:lastPrinted>
  <dcterms:modified xsi:type="dcterms:W3CDTF">2022-06-06T07:26:00Z</dcterms:modified>
  <cp:revision>2</cp:revision>
  <dc:subject/>
  <dc:title/>
</cp:coreProperties>
</file>