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5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sz w:val="32"/>
          <w:szCs w:val="32"/>
        </w:rPr>
        <w:t>202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นวย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นโยบายของสำนักงานคณะกรรมการศึกษาขั้นพื้นฐาน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จุดเน้น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้าหมาย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3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54" w:before="0" w:after="160"/>
        <w:ind w:left="284" w:hanging="0"/>
        <w:contextualSpacing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พรวนทอง ลาดปะละ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บุคลากรทางการศึกษาถือเป็นหัวใจสำคัญของการพัฒนาการศึกษา เป็นผู้ที่ให้การส่งเสริม สนับสนุนและจัดการเรียนรู้ให้กับผู้เรียน เพื่อให้บรรลุตามวิสัยทัศน์ พันธกิจและเป้าประสงค์ของสถานศึกษา ครูและบุคลากรทางการศึกษาจำเป็นต้องหมั่นฝึกฝนและพัฒนาตนเองอยู่เสมอ มีการแสวงหาความรู้และเทคนิควิธีการใหม่ ๆ อีกทั้งต้องเพิ่มพูนประสบการณ์ในการเรียนรู้ จากแหล่งเรียนรู้ต่าง ๆ ทั้งในและนอกสถานศึกษา เพื่อให้รู้เท่าทันกับกระแสโลกาภิวัตน์ที่มีการเปลี่ยนแปลงอยู่ตลอดเวลา ประกอบกับสถานศึกษาต้องมีการเตรียมความพร้อมครูและบุคลากรทางการศึกษาให้มีคุณภาพสู่มาตรฐานสากล และเพื่อเป็นการเสริมสร้างให้ครูและบุคลากรทางการศึกษาได้รับการพัฒนาในวิชาชีพ ตลอดทั้ง เป็น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ร้างขวัญ กำลังใจ ความสมัครสมานสามัคคี ความเป็นเอกภาพขององค์กรและสามารถนำความรู้และ ประสบการณ์ที่ได้มาใช้ให้เกิดประโยชน์ต่อวิชาชีพ องค์กร และงานราชการสืบต่อไป </w:t>
      </w:r>
    </w:p>
    <w:p>
      <w:pPr>
        <w:pStyle w:val="Style15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ได้จัดทำโครงการพัฒนาบุคลากรนี้ขึ้น โดยเล็งเห็นถึงความสำคัญการพัฒนาความรู้ความสามารถของครูและบุคลากรในสถานศึกษา เป็นการเปิดมุมมองและโลกทัศน์ในแบบต่าง ๆ  เพื่อจะได้นำความรู้มาถ่ายทอดสู่ผู้เรียนให้เกิดการพัฒนาตามมาตรฐานที่สถานศึกษากำหนดไว้ต่อไป  </w:t>
      </w:r>
    </w:p>
    <w:p>
      <w:pPr>
        <w:pStyle w:val="Style15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ส่งเสริมให้ครูและบุคลากรทางการศึกษาพัฒนาตนเองทั้งในด้านวิชาชีพ ด้านวิชาการ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ปฏิบัติงาน และด้านคุณธรรมจริยธรรม อย่างต่อเนื่องและเป็นระบบ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เป็นการส่งเสริม สนับสนุน ให้ครูและบุคลากรทางการศึกษา สามารถนำความรู้ที่ได้จากการประชุม อบรม สัมมนา และศึกษาดูงานมาใช้เพื่อให้เกิดความก้าวหน้าในวิชาชีพและพัฒนาผู้เรียนให้มีคุณ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พื่อส่งเสริมให้ครูและบุคลากรทางการศึกษาได้ตระหนักในการพัฒนาผลงานทางวิชาการ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ขอมีวิทยฐานะและเลื่อนวิทยฐานะตามหลักเกณฑ์และวิธีการประเมินที่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ม่ ส่งผลให้การเรียนการสอนสู่ผู้เรียนเกิดประสิทธิ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val="en-GB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พัฒนาและปรับปรุงแฟ้มข้อมูลส่วนบุคคลของครูและบุคลากรทางการศึกษาให้เป็นปัจจุบ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ซ่อมบำรุง วัสดุ ครุภัณฑ์งานพัฒนาบุคลากรให้เหมาะสม เพียงพอในการใช้งาน ส่งผลให้การเรียนการสอนสู่ผู้เรียนเกิดประสิทธิ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เป้าหมาย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เป้าหมายเชิงปริมาณ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และบุคลากรทางการศึกษาพัฒนาตนเองทั้งในด้านวิชาชีพ ด้านวิชาการ ด้านการปฏิบัติงานและด้านคุณธรรมจริยธรรม อย่างต่อเนื่องและเป็นระบบ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และบุคลากรทางการศึกษา นำความรู้ที่ได้จากการประชุม อบรม สัมมนา และศึกษาดูงานมาใช้เพื่อให้เกิดความก้าวหน้าในวิชาชีพและพัฒนาผู้เรียนให้มีคุณภาพ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บุคลากรทางการศึกษาได้ตระหนักในการพัฒนาผลงานทางวิชาการ เพื่อขอมีวิทยฐานะและเลื่อนวิทยฐานะตามหลักเกณฑ์และวิธีการประเมินที่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ม่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9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val="en-GB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และปรับปรุงแฟ้มข้อมูลส่วนบุคคลของครูและบุคลากรทางการศึกษาให้เป็นปัจจุบั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่อมบำรุง วัสดุ ครุภัณฑ์งานพัฒนาบุคลากรให้เหมาะสม เพียงพอในการใช้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บุคลากรทางการศึกษาพัฒนาตนเองทั้งในด้านวิชาชีพ ด้านการปฏิบัติงานและด้านคุณธรรมจริยธรรม อย่างต่อเนื่องและเป็นระบ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บุคลากรทางการศึกษา นำความรู้ที่ได้จากการประชุม อบรม สัมมนา และศึกษาดูงานมาใช้เพื่อให้เกิดความก้าวหน้าในวิชาชีพและพัฒนาผู้เรียนให้มีคุณ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บุคลากรทางการศึกษาได้ตระหนักในการพัฒนาผลงานทางวิชาการ เพื่อขอมีวิทยฐานะและเลื่อนวิทยฐานะตามหลักเกณฑ์และวิธีการประเมินที่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ม่ ส่งผลให้การเรียนการสอนสู่ผู้เรียนเกิดประสิทธิภาพ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างการศึกษา มีแฟ้มข้อมูลส่วนบุคคลที่ได้รับการปรับปรุงฐานข้อมูลที่เป็นปัจจุบัน ง่ายและสะดวกในการนำข้อมูลสารสนเทศไปใช้ประโยชน์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งานพัฒนาบุคลากรมีวัสดุ ครุภัณฑ์สำนักงานที่เหมาะสม เพียงพอ ทำให้การปฏิบัติงานเกิดประสิทธิภาพสูงสุด ส่งผลให้การเรียนการสอนสู่ผู้เรียนเกิดประสิทธิภาพ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428"/>
        <w:gridCol w:w="25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ครู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รวนทอง  ลาดปะล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รวีวรรณ สุขรอ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ิจิตรา   ฉลวย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นกรัตน์ บุญค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แฟ้มข้อมูลส่วนบุคค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รวนทอง ลาดปะล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รดา  บริสุทธิ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บำรุง วัสดุ ครุภัณฑ์ งานพัฒนาบุคลากร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รวนทอง ลาดปะล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รดา  บริสุทธิ์</w:t>
            </w:r>
          </w:p>
        </w:tc>
      </w:tr>
    </w:tbl>
    <w:p>
      <w:pPr>
        <w:pStyle w:val="Normal"/>
        <w:tabs>
          <w:tab w:val="clear" w:pos="720"/>
          <w:tab w:val="left" w:pos="813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13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1           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5    -   30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 6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   </w:t>
        <w:tab/>
        <w:t xml:space="preserve">      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5    -   30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 6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3           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5    -   3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 6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4   </w:t>
        <w:tab/>
        <w:t xml:space="preserve"> 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 66    -   3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 66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258,925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รายหัว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eastAsia="Angsana New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258,9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829"/>
        <w:gridCol w:w="742"/>
        <w:gridCol w:w="963"/>
        <w:gridCol w:w="859"/>
        <w:gridCol w:w="963"/>
        <w:gridCol w:w="681"/>
        <w:gridCol w:w="1098"/>
        <w:gridCol w:w="626"/>
        <w:gridCol w:w="1049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และคำชี้แ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ใช้งบประมาณ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จำแนกตามรายการและกิจกรรม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บแท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ช้สอ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สด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อุดหนุ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เรียนฟร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ายได้สถานศึกษ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อื่นๆ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ครู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ประชุม อบรมครูภายในสถานศึกษา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ครูเข้ารับการประชุม อบรม สัมมนา ภายนอกสถานศึกษาหรือตามที่หน่วยงานที่เกี่ยวข้องกำหน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อบรมผ่านระบบออนไล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ดูง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ศึกษา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ตนเองจากแหล่งเรียนรู้ทั้งภายในและภายนอกสถานศึกษา</w:t>
            </w:r>
          </w:p>
          <w:p>
            <w:pPr>
              <w:pStyle w:val="Style13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ตำแหน่งและ</w:t>
            </w:r>
          </w:p>
          <w:p>
            <w:pPr>
              <w:pStyle w:val="Style13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ฐานะข้าราชการครูและบุคลากรทางการศึกษ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7,2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42,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50,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631"/>
        <w:gridCol w:w="755"/>
        <w:gridCol w:w="997"/>
        <w:gridCol w:w="842"/>
        <w:gridCol w:w="997"/>
        <w:gridCol w:w="660"/>
        <w:gridCol w:w="1098"/>
        <w:gridCol w:w="610"/>
        <w:gridCol w:w="1029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และคำชี้แ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ใช้งบประมาณ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จำแนกตามรายการและกิจกรรม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บแท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ช้สอย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สด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อุดหนุ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เรียนฟร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ายได้สถานศึกษ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อื่นๆ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คร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ตรียมความพร้อมและการพัฒนาอย่างเข้ม สำหรับผู้ได้รับการบรรจุและแต่งตั้งเข้ารับราชการเป็นข้าราชการครูและบุคลากรทางการศึกษา ในตำแหน่งครูผู้ช่ว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7,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42,8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แฟ้มข้อมูลส่วนบุคค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วัสดุ </w:t>
            </w:r>
          </w:p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พัฒนาบุคลาก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ื้อหมึ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๊นเตอร์ </w:t>
            </w:r>
          </w:p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rother DCP-T420 W</w:t>
            </w:r>
          </w:p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ไวนิลการทำบันทึกข้อตกลงในการพัฒนางาน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</w:t>
            </w:r>
          </w:p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ียรติบั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25</w:t>
            </w:r>
          </w:p>
        </w:tc>
      </w:tr>
    </w:tbl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53"/>
        <w:gridCol w:w="755"/>
        <w:gridCol w:w="997"/>
        <w:gridCol w:w="846"/>
        <w:gridCol w:w="997"/>
        <w:gridCol w:w="663"/>
        <w:gridCol w:w="1098"/>
        <w:gridCol w:w="612"/>
        <w:gridCol w:w="1030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และคำชี้แ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ใช้งบประมาณ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จำแนกตามรายการและกิจกรรม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บแท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ช้สอ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สด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อุดหนุ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เรียนฟร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รายได้สถานศึกษ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8"/>
                <w:sz w:val="28"/>
              </w:rPr>
              <w:t>อื่นๆ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บำรุง วัสดุ ครุภัณฑ์ งานพัฒนาบุคลากร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เคร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๊นเตอร์ </w:t>
            </w:r>
          </w:p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rother DCP-T420 W</w:t>
            </w:r>
          </w:p>
          <w:p>
            <w:pPr>
              <w:pStyle w:val="Style13"/>
              <w:spacing w:lineRule="atLeast" w:line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,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7,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42,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8,9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58,9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58,925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ขอถัวจ่ายทุกรายการ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องครูและบุคลาการทางการศึกษา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ด้พัฒนาตนเองด้านวิชาชีพ ด้านวิชาการ ด้านการปฏิบัติงา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ของครูและบุคลากรทางการศึกษา ได้เข้ารับ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ชุม อบรม สัมมนา และศึกษาดูงาน ทั้งภายในและภายนอกสถานศึกษ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ครูและบุคลากรทางการศึกษาเกิดการพัฒนาผลงานทางวิชา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ตามหลักเกณฑ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ขอม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ฐานะและเลื่อนวิทยฐานะตามหลักเกณฑ์และวิธีการประเมิน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ใหม่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4. 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ของครูและบุคลากรทางการศึกษ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มีแฟ้มข้อมูลส่วนบุคคลที่เป็นปัจจุบั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5.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พัฒนาบุคลากรมีวัสดุ ครุภัณฑ์ที่เหมาะสมแล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พียงพอในการปฏิบัติงา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ำรวจการพัฒนา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ระเมิน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ึงพอใ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การพัฒนาตนเอ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ทะเบียนคุ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ประเมิน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ึงพอใจ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6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รูและบุคลาการทางการศึกษา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ด้พัฒนา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้านวิชาชีพ ด้านวิชาการ ด้านการปฏิบัติงานและด้านคุณธรรมจริยธรร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ครูและบุคลากรทางการศึกษาได้เข้ารับการประชุม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รม สัมมนา และศึกษาดูงาน ทั้งภายในและภายนอกสถาน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ำความรู้ที่ได้ มาใช้เพื่อให้เกิดความก้าวหน้าในวิชาชีพ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พัฒนาผู้เรียนให้มีคุณภาพ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ทางการศึกษาเกิดการพัฒนาผลงานทางวิชา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ตามหลักเกณฑ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ขอมีวิทยฐานะและเลื่อนวิทยฐานะตามหลักเกณฑ์และวิธีการประเมิน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ใหม่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4.  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ูและบุคลากรทางการศึกษา มีแฟ้มข้อมูลส่วนบุคคล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ที่เป็นปัจจุบั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5. 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งานพัฒนาบุคลากรมีวัสดุ ครุภัณฑ์ที่เหมาะสม เพียงพ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ละมีประสิทธิภาพในการปฏิบัติงา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สำรวจการพัฒนา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สำรวจการยื่นแบบคำขอให้มีหรือเลื่อ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ทยฐาน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ระเมิน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ึงพอใ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การพัฒนาตนเอ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การยื่นแบบคำขอให้มีหรือเลื่อนวิทยฐาน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ทะเบียนคุ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ประเมินควา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ึงพอใจ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บุคลากรทางการศึกษา ได้พัฒนาตนเองด้านวิชาชีพ ด้านวิชาการ ด้านการปฏิบัติงานและ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คุณธรรมจริยธรรม นำความรู้ที่ได้จากการประชุม อบรม สัมมนา ศึกษาดูงาน มาพัฒนาการจัดกิจกรรมการเรียนการสอน เพื่อพัฒนาผู้เรียนให้มีคุณภาพ สามารถพัฒนาผลงานทางวิชาการ เพื่อขอมีวิทยฐานะ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เลื่อนวิทยฐานะตามหลักเกณฑ์และวิธีการประเมินที่ ก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ำหนดใหม่ เพื่อให้เกิดความก้าวหน้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นวิชาชีพ </w:t>
      </w:r>
      <w:r>
        <w:rPr>
          <w:rFonts w:ascii="TH SarabunPSK" w:hAnsi="TH SarabunPSK" w:cs="TH SarabunPSK"/>
          <w:sz w:val="32"/>
          <w:sz w:val="32"/>
          <w:szCs w:val="32"/>
        </w:rPr>
        <w:t>มีแฟ้มข้อมูลส่วนบุคคลที่ได้รับการปรับปรุงฐานข้อมูลที่เป็นปัจจุบัน ง่ายและสะดวกในการนำข้อมูลสารสนเทศไปใช้ประโยชน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วมทั้งงานพัฒนาบุคลากรมีวัสดุ ครุภัณฑ์สำนักงานที่เหมาะสม เพียงพอ ทำให้การปฏิบัติงานเกิดประสิทธิภาพสูงสุด ส่งผลให้การเรียนการสอนสู่ผู้เรียนเกิดประสิทธิภาพ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พรวนทอง ลาดปะล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มสมร ทีภูเวีย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ัมพวัน  ด่วนเ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บริหารงบประมาณ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พัฒนาบุคลากร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0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258,9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รู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ประชุม อบรมครูภายในสถานศึกษ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ครูเข้ารับการประชุม อบรม สัมมนา ภายนอกสถานศึกษาหรือตามที่หน่วยงา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กี่ยวข้อง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อบรมผ่านระบบออนไลน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ดู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ศึกษาเรียนรู้ด้วยตนเองจากแหล่งเรียนรู้ทั้งภายในและภายนอกสถาน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ตำแหน่งและวิทยฐานะข้าราชการครูและบุคลากรทางการ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ตรียมความพร้อมและการพัฒน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เข้ม สำหรับผู้ได้รับการบรรจุและแต่งตั้งเข้ารับราชการเป็นข้าราชการครูและบุคลากรทางการศึกษาในตำแหน่งครูผู้ช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เงิน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0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FF0000"/>
          <w:sz w:val="6"/>
          <w:szCs w:val="12"/>
        </w:rPr>
      </w:pPr>
      <w:r>
        <w:rPr>
          <w:rFonts w:cs="TH SarabunPSK" w:ascii="TH SarabunPSK" w:hAnsi="TH SarabunPSK"/>
          <w:b/>
          <w:bCs/>
          <w:color w:val="FF0000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6"/>
          <w:szCs w:val="12"/>
        </w:rPr>
      </w:pPr>
      <w:r>
        <w:rPr>
          <w:rFonts w:cs="TH SarabunPSK" w:ascii="TH SarabunPSK" w:hAnsi="TH SarabunPSK"/>
          <w:sz w:val="6"/>
          <w:szCs w:val="12"/>
        </w:rPr>
      </w:r>
    </w:p>
    <w:p>
      <w:pPr>
        <w:pStyle w:val="Normal"/>
        <w:spacing w:before="240" w:after="2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แฟ้มข้อมูลส่วนบุคคล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เจาะ ส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่ว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ป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(1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ส้แฟ้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ื้อหมึกปริ๊นเต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Brother DCP-T420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้ายไวนิลการทำบันทึกข้อตกลงในการพัฒนางาน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x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อบเกียรติบัตร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เงิน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7,9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20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่อมบำรุงวัสดุ </w:t>
      </w:r>
      <w:r>
        <w:rPr/>
        <w:t>ครุภัณฑ์งานพัฒนาบุคลากร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1620"/>
        <w:gridCol w:w="1440"/>
        <w:gridCol w:w="1083"/>
        <w:gridCol w:w="13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ที่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เครื่องปริ๊นเตอร์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rother DCP-T420 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/>
        <w:tc>
          <w:tcPr>
            <w:tcW w:w="7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เงินกิจกรรม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8,925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itle2"/>
        <w:spacing w:before="0" w:after="0"/>
        <w:jc w:val="left"/>
        <w:rPr>
          <w:rFonts w:ascii="TH SarabunPSK" w:hAnsi="TH SarabunPSK" w:cs="TH SarabunPSK"/>
          <w:lang w:bidi="th-TH"/>
        </w:rPr>
      </w:pPr>
      <w:r>
        <w:rPr>
          <w:rFonts w:cs="TH SarabunPSK"/>
          <w:lang w:bidi="th-TH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ordi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7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7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7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8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3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eastAsia="Cordia New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;Arial" w:hAnsi="Calibri Light;Arial" w:eastAsia="Calibri" w:cs="Calibri Light;Arial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Angsana New" w:cs="Angsana New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Hei;黑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cs="TH SarabunPSK"/>
      <w:b/>
      <w:i w:val="false"/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Angsan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Angsan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30z1">
    <w:name w:val="WW8Num30z1"/>
    <w:qFormat/>
    <w:rPr>
      <w:b w:val="false"/>
      <w:bCs w:val="false"/>
      <w:color w:val="000000"/>
      <w:sz w:val="32"/>
      <w:szCs w:val="32"/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6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21:00Z</dcterms:created>
  <dc:creator>Administrator</dc:creator>
  <dc:description/>
  <cp:keywords/>
  <dc:language>en-US</dc:language>
  <cp:lastModifiedBy>My Documents</cp:lastModifiedBy>
  <cp:lastPrinted>2022-03-16T15:43:00Z</cp:lastPrinted>
  <dcterms:modified xsi:type="dcterms:W3CDTF">2022-05-03T15:24:00Z</dcterms:modified>
  <cp:revision>4</cp:revision>
  <dc:subject/>
  <dc:title/>
</cp:coreProperties>
</file>