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1484630" cy="1484630"/>
            <wp:effectExtent l="0" t="0" r="0" b="0"/>
            <wp:docPr id="1" name="รูปภาพ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โครงการ ปีการศึกษา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โรงเรียนศรีสำโรงชนูปถัมภ์ อำเภอศรีสำโรง จังหวัดสุโขทัย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วัสดิการครู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หัส </w:t>
      </w:r>
      <w:r>
        <w:rPr>
          <w:rFonts w:eastAsia="Times New Roman" w:cs="TH SarabunPSK" w:ascii="TH SarabunPSK" w:hAnsi="TH SarabunPSK"/>
          <w:sz w:val="32"/>
          <w:szCs w:val="32"/>
        </w:rPr>
        <w:t>204)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ฝ่าย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ำนวยการ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ครงการต่อเนื่อง      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นโยบายของสำนักงานคณะกรรมการศึกษาขั้นพื้นฐา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จุดเน้นที่ </w:t>
      </w:r>
      <w:r>
        <w:rPr>
          <w:rFonts w:cs="TH SarabunPSK" w:ascii="TH SarabunPSK" w:hAnsi="TH SarabunPSK"/>
          <w:sz w:val="32"/>
          <w:szCs w:val="32"/>
        </w:rPr>
        <w:t xml:space="preserve">9  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ตัวชี้วัดโรงเรียนมาตรฐานสาก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้าหมาย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 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กลยุทธ์โรงเรีย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้อ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 </w:t>
      </w:r>
    </w:p>
    <w:p>
      <w:pPr>
        <w:pStyle w:val="Normal"/>
        <w:spacing w:lineRule="auto" w:line="254" w:before="0" w:after="160"/>
        <w:ind w:left="284" w:hanging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มาตรฐานการศึกษาขั้นพื้นฐาน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ฐา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ปาริชาติ   กุศ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ตามพระราชบัญญัติระเบียบบริหารราชการแผ่นดิน พ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ศ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.2534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มาตรา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11(8)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ว่าด้วยการจัดสวัสดิการภายในส่วนราชการ พ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ศ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. 2547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เกี่ยวกับในส่วนราชการให้มีการจัดสวัสดิการให้แก่ข้าราชการและบุคลากรให้มีความเหมาะสม เพื่อให้มีประสิทธิภาพอันมีผลเป็นเสริมสร้างขวัญและกำลังใจในการปฏิบัติงานของข้าราชการในหน่วยงานราชการและสถานศึกษา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188" w:hanging="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จัดการศึกษาของโรงเรียน  บุคลากรเป็นผู้มีบทบาทสำคัญในการสนับสนุนการเรียนการสอนและการพัฒนาคุณภาพผู้เรียน  การบริหารงานโดยการจัดการให้คนร่วมกันทำงานอย่างมีน้ำหนึ่งใจเดียวกัน  และทำงานด้วยความพึงพอใจ ซึ่งการทำงานร่วมกันและกำลังใจมีอิทธิพลต่อประสิทธิภาพในการปฏิบัติงานเป็นอันมาก เพราะขวัญและกำลังใจเป็นสภาพจิตใจและพฤติกรรมของบุคคล แสดงออกให้เห็นถึงลักษณะและความรู้สึกที่มีต่อการปฏิบัติงาน  บุคลากรเป็นปัจจัยหลักของความสำเร็จในการพัฒนาทุกด้านของการศึกษา  บุคลากรที่มีความรู้ความสามารถสูงหากกำลังใจไม่ดีการปฏิบัติงานอาจจะไม่มีประสิทธิภาพดีเท่าที่ควร ในทางตรงกันข้ามคนที่มีความรู้ความสามารถไม่สูงนักแต่ถ้ามีกำลังใจที่ดีการปฏิบัติงานอาจจะได้ผลมากกว่า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บุคลากรที่มีความรู้ความสามารถสูง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ดังนั้นโรงเรียนศรีสำโรงชนูปถัมภ์จึงเล็งเห็นความสำคัญว่า งานสวัสดิการเป็นงานที่มีความสำคัญและเป็นส่วนหนึ่งในกระบวนการเสริมสร้างขวัญและกำลังใจบุคลากรให้สามารถปฏิบัติงานให้เป็นผลดีแก่องค์กรจึงจัดทำโครงการสวัสดิการครูในปีงบประมาณ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2565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นี้ขึ้น 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1.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พื่อสร้างขวัญและกำลังใจให้แก่ครูและบุคลากรทางการศึกษาให้ปฏิบัติงานอย่างมีความสุขและมีประสิทธิภาพ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2.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เพื่อแสดงความยินดีกับบุคลากรในและนอกสถานศึกษาที่เกี่ยวข้องที่ได้รับรางวัลในการแสดงความสามารถในโอกาสต่าง ๆ</w:t>
      </w:r>
    </w:p>
    <w:p>
      <w:pPr>
        <w:pStyle w:val="Normal"/>
        <w:spacing w:lineRule="auto" w:line="240" w:before="0" w:after="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  <w:t xml:space="preserve">3.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เพื่อสร้างสัมพันธภาพอันดีระหว่างโรงเรียน ผู้บริหาร ครู และบุคลากรทางการศึกษา และนักเรียนกับ ผู้ปกครอง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บุคลากรและหน่วยงานภายนอกสถานศึกษา</w:t>
      </w:r>
    </w:p>
    <w:p>
      <w:pPr>
        <w:pStyle w:val="Normal"/>
        <w:spacing w:lineRule="auto" w:line="240" w:before="0" w:after="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ป้าหมาย </w:t>
      </w:r>
    </w:p>
    <w:p>
      <w:pPr>
        <w:pStyle w:val="Normal"/>
        <w:spacing w:lineRule="auto" w:line="240" w:before="0" w:after="0"/>
        <w:ind w:right="-46" w:firstLine="720"/>
        <w:rPr>
          <w:rFonts w:ascii="TH SarabunPSK" w:hAnsi="TH SarabunPSK" w:eastAsia="SimSun;宋体" w:cs="TH SarabunPSK"/>
          <w:color w:val="FF0000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เป้าหมายเชิงปริมาณ </w:t>
      </w:r>
      <w:r>
        <w:rPr>
          <w:rFonts w:eastAsia="Cordia New" w:cs="TH SarabunPSK" w:ascii="TH SarabunPSK" w:hAnsi="TH SarabunPSK"/>
          <w:sz w:val="32"/>
          <w:szCs w:val="32"/>
        </w:rPr>
        <w:br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สร้างขวัญและกำลังใจให้แก่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และบุคลากรทางการศึกษาปฏิบัติงานอย่างมีความสุข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100%</w:t>
      </w:r>
      <w:r>
        <w:rPr>
          <w:rFonts w:eastAsia="SimSun;宋体" w:cs="TH SarabunPSK" w:ascii="TH SarabunPSK" w:hAnsi="TH SarabunPSK"/>
          <w:color w:val="FF0000"/>
          <w:sz w:val="32"/>
          <w:szCs w:val="32"/>
          <w:lang w:eastAsia="zh-CN"/>
        </w:rPr>
        <w:t xml:space="preserve">    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>2.</w:t>
      </w:r>
      <w:r>
        <w:rPr>
          <w:rFonts w:eastAsia="SimSun;宋体" w:cs="TH SarabunPSK" w:ascii="TH SarabunPSK" w:hAnsi="TH SarabunPSK"/>
          <w:color w:val="FF0000"/>
          <w:sz w:val="32"/>
          <w:szCs w:val="32"/>
          <w:lang w:eastAsia="zh-CN"/>
        </w:rPr>
        <w:t xml:space="preserve">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บุคลากรร่วมแสดงความยินดีกับบุคลากรในและนอกสถานศึกษาที่เกี่ยวข้องที่ได้รับรางวัลในการแสดงความสามารถในโอกาสต่างๆ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100%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3.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สร้างสัมพันธภาพอันดีระหว่างโรงเรียน ผู้บริหาร ครู และบุคลากรทางการศึกษา และนักเรียนกับ ผู้ปกครอง บุคลากรอื่นๆ และหน่วยงานภายนอกสถานศึกษาร้อยละ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90</w:t>
      </w:r>
      <w:r>
        <w:rPr>
          <w:rFonts w:eastAsia="SimSun;宋体" w:cs="TH SarabunPSK" w:ascii="TH SarabunPSK" w:hAnsi="TH SarabunPSK"/>
          <w:color w:val="FF0000"/>
          <w:sz w:val="32"/>
          <w:szCs w:val="32"/>
          <w:lang w:eastAsia="zh-CN"/>
        </w:rPr>
        <w:t xml:space="preserve">    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ป้าหมายเชิงคุณภาพ</w:t>
      </w:r>
      <w:r>
        <w:rPr>
          <w:rFonts w:eastAsia="Cordia New" w:cs="TH SarabunPSK" w:ascii="TH SarabunPSK" w:hAnsi="TH SarabunPSK"/>
          <w:sz w:val="32"/>
          <w:szCs w:val="32"/>
        </w:rPr>
        <w:br/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บุคลากรทางการศึกษามีขวัญและกําลังใจในการปฏิบัติงานอย่างมีความสุ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รรลุวัตถุประสงค์ส่งผลต่อจัดการเรียนการสอนพัฒนานักเรียนได้อย่างมีประสิทธิภาพ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บุคลากรทั้งในและนอกสถานศึกษาได้รับการแสดงความยินดีที่ได้รับรางวัลในการแสดงความสามารถในโอกาสต่างๆ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มีปฏิสัมพันธ์ที่ดีต่อกันระหว่างครู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บุคลากรทางการศึกษา นักเรียนกับ ผู้ปกครอง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บุคลากรอื่นๆ และหน่วยงานภายนอกสถานศึกษาที่ได้ติดต่อ ประสานงานกับโรงเรียนอย่าง</w:t>
      </w:r>
      <w:r>
        <w:rPr>
          <w:rFonts w:ascii="TH SarabunPSK" w:hAnsi="TH SarabunPSK" w:cs="TH SarabunPSK"/>
          <w:sz w:val="32"/>
          <w:sz w:val="32"/>
          <w:szCs w:val="32"/>
        </w:rPr>
        <w:t>มีประสิทธิภาพ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นศรีสำโรงชนูปถัมภ์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ะยะเวลาการดำเนินการ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54"/>
        <w:gridCol w:w="25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งาน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กิจกรรมที่  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  <w:lang w:eastAsia="zh-C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สำรวจ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/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ทำบัญชีวันเกิดบุคลากรทุกคนในสถานศึกษ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24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ณะครูฝ่ายสวัสดิ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กิจกรรมที่  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  <w:lang w:eastAsia="zh-C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จัดซื้อของขวัญ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/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 xml:space="preserve">ของเยี่ยม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มอบแก่บุคลากรที่เกี่ยวข้องตามโอกาสและวาระสำคัญ ๆ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24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ณะครูฝ่ายสวัสดิ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ห้บริการแก่ผู้มาเยี่ยมโรงเรียนและบุคลากรภายในโรงเรียน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24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ณะครูฝ่ายสวัสดิการ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ไตรมาสที่</w:t>
      </w:r>
      <w:r>
        <w:rPr>
          <w:rFonts w:ascii="TH SarabunPSK" w:hAnsi="TH SarabunPSK" w:eastAsia="Times New Roman" w:cs="TH SarabunPSK"/>
          <w:b/>
          <w:b/>
          <w:bCs/>
          <w:color w:val="C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1</w:t>
        <w:tab/>
        <w:t xml:space="preserve">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เม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65   -   30 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มิ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 65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ไตรมาสที่</w:t>
      </w:r>
      <w:r>
        <w:rPr>
          <w:rFonts w:ascii="TH SarabunPSK" w:hAnsi="TH SarabunPSK" w:eastAsia="Times New Roman" w:cs="TH SarabunPSK"/>
          <w:b/>
          <w:b/>
          <w:bCs/>
          <w:color w:val="C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2</w:t>
        <w:tab/>
        <w:t xml:space="preserve">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65    -   30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 65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3</w:t>
        <w:tab/>
        <w:t xml:space="preserve">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ต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65    -   3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ธ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 65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4</w:t>
        <w:tab/>
        <w:t xml:space="preserve">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66    -   31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. 66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eastAsia="Angsan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เงินงบประมาณ            </w:t>
      </w:r>
      <w:r>
        <w:rPr>
          <w:rFonts w:ascii="TH SarabunPSK" w:hAnsi="TH SarabunPSK" w:eastAsia="Angsana New" w:cs="TH SarabunPSK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38,75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เงินนอกงบประมาณ     </w:t>
      </w:r>
      <w:r>
        <w:rPr>
          <w:rFonts w:ascii="TH SarabunPSK" w:hAnsi="TH SarabunPSK" w:eastAsia="Angsana New" w:cs="TH SarabunPSK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38,75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ารใช้งบประมาณ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654"/>
        <w:gridCol w:w="622"/>
        <w:gridCol w:w="890"/>
        <w:gridCol w:w="913"/>
        <w:gridCol w:w="724"/>
        <w:gridCol w:w="1017"/>
        <w:gridCol w:w="992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และคำชี้แจงการใช้งบประมาณ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จำแนกตามรายการและกิจกรรม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ุดหนุ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รียนฟร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ายได้สถานศึกษ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     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รว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บรวม  ข้อมูลวันเกิดของ บุคลากรทุกคนให้เป็น ปัจจุบั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เพิ่มเติม ข้อมู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C00000"/>
                <w:sz w:val="32"/>
                <w:szCs w:val="32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 ข้อมูลวัน เกิดของบุคลากรทุก ค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ของขว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เยี่ยม  กระดาษห่อของขวัญพร้อมริบบิ้นสำเร็จเพื่อ มอบแก่ บุคลากรที่เกี่ยวข้องใน แต่ละวันตามโอกาส และวาระ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ของเยี่ย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ยิน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ีด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,8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ตรียมเครื่องดื่ม  อาหารว่างและอาหารให้แก่ผู้มาเยี่ยมโรงเรียนและบุคลากรภายในโรงเรียนในการจัดการอบรมประชุม  สัมมน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950</w:t>
            </w:r>
          </w:p>
        </w:tc>
      </w:tr>
      <w:tr>
        <w:trPr/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8,750 </w:t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หมายเหตุ       ขอถัวจ่ายทุกรายการ</w:t>
      </w:r>
    </w:p>
    <w:p>
      <w:pPr>
        <w:pStyle w:val="Normal"/>
        <w:spacing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ประเมินผล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5"/>
        <w:gridCol w:w="1846"/>
      </w:tblGrid>
      <w:tr>
        <w:trPr>
          <w:trHeight w:val="39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ครื่องมือที่ใช้</w:t>
            </w:r>
          </w:p>
        </w:tc>
      </w:tr>
      <w:tr>
        <w:trPr>
          <w:trHeight w:val="11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 Outputs )</w:t>
            </w:r>
          </w:p>
          <w:p>
            <w:pPr>
              <w:pStyle w:val="Normal"/>
              <w:spacing w:lineRule="auto" w:line="240" w:before="0" w:after="0"/>
              <w:ind w:right="-46" w:firstLine="720"/>
              <w:rPr>
                <w:rFonts w:ascii="TH SarabunPSK" w:hAnsi="TH SarabunPSK" w:eastAsia="SimSun;宋体" w:cs="TH SarabunPSK"/>
                <w:color w:val="FF0000"/>
                <w:sz w:val="32"/>
                <w:szCs w:val="32"/>
                <w:lang w:eastAsia="zh-CN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ขวัญและกำลังใจให้แก่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และบุคลากรทางการศึกษาปฏิบัติงานอย่างมีความสุข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100%</w:t>
            </w:r>
            <w:r>
              <w:rPr>
                <w:rFonts w:eastAsia="SimSun;宋体" w:cs="TH SarabunPSK" w:ascii="TH SarabunPSK" w:hAnsi="TH SarabunPSK"/>
                <w:color w:val="FF0000"/>
                <w:sz w:val="32"/>
                <w:szCs w:val="32"/>
                <w:lang w:eastAsia="zh-CN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2.</w:t>
            </w:r>
            <w:r>
              <w:rPr>
                <w:rFonts w:eastAsia="SimSun;宋体" w:cs="TH SarabunPSK" w:ascii="TH SarabunPSK" w:hAnsi="TH SarabunPSK"/>
                <w:color w:val="FF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 xml:space="preserve">บุคลากรร่วมแสดงความยินดีกับบุคลากรในและนอกสถานศึกษาที่เกี่ยวข้องที่ได้รับรางวัลในการแสดงความสามารถในโอกาสต่างๆ 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100%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3.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 xml:space="preserve">สร้างสัมพันธภาพอันดีระหว่างโรงเรียน ผู้บริหาร ครู และบุคลากรทางการศึกษา และนักเรียนกับ ผู้ปกครอง บุคลากรอื่นๆ และหน่วยงานภายนอกสถานศึกษาร้อยละ 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90</w:t>
            </w:r>
            <w:r>
              <w:rPr>
                <w:rFonts w:eastAsia="SimSun;宋体" w:cs="TH SarabunPSK" w:ascii="TH SarabunPSK" w:hAnsi="TH SarabunPSK"/>
                <w:color w:val="FF0000"/>
                <w:sz w:val="32"/>
                <w:szCs w:val="32"/>
                <w:lang w:eastAsia="zh-CN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รวจสอบ</w:t>
            </w:r>
          </w:p>
          <w:p>
            <w:pPr>
              <w:pStyle w:val="Normal"/>
              <w:spacing w:lineRule="exact" w:line="380" w:before="0" w:after="20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 w:before="0" w:after="20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สำรวจรายการ</w:t>
            </w:r>
          </w:p>
        </w:tc>
      </w:tr>
      <w:tr>
        <w:trPr>
          <w:trHeight w:val="5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 w:before="0" w:after="0"/>
              <w:ind w:left="0" w:hanging="0"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ผลลัพธ์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Outcomes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zh-CN"/>
              </w:rPr>
              <w:t xml:space="preserve">               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1.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 xml:space="preserve">ครูและบุคลากรทางการศึกษามีขวัญและกําลังใจในการปฏิบัติงานอย่างมีความสุขบรรลุวัตถุประสงค์ส่งผลต่อจัดการเรียนการสอนพัฒนานักเรียนได้อย่างมีประสิทธิภาพ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zh-CN"/>
              </w:rPr>
              <w:t xml:space="preserve">              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2.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บุคลากรทั้งในและนอกสถานศึกษาได้รับการแสดงความยินดีที่ได้รับรางวัลในการแสดงความสามารถในโอกาสต่างๆ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zh-CN"/>
              </w:rPr>
              <w:t xml:space="preserve">             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3.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โรงเรียนมีปฏิสัมพันธ์ที่ดีต่อกันระหว่างครู  บุคลากรทางการศึกษา นักเรียนกับ ผู้ปกครอง บุคลากรอื่นๆ และหน่วยงานภายนอกสถานศึกษาที่ได้ติดต่อ ประสานงานกับโรงเรียนอย่างมีประสิทธิภาพ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8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รวจสอบ</w:t>
            </w:r>
          </w:p>
          <w:p>
            <w:pPr>
              <w:pStyle w:val="Normal"/>
              <w:spacing w:lineRule="exact" w:line="380" w:before="0" w:after="20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 w:before="0" w:after="20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สำรวจรายการ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ได้สร้างขวัญกำลังใจให้แก่ครูและบุคลากรทางการศึกษาให้ปฏิบัติงานอย่างมีความสุขมีประสิทธิภาพ ร่วมทั้งได้แสดงความยินดีกับบุคลากรในและนอกสถานศึกษาที่เกี่ยวข้องที่ได้รับรางวัลในการแสดงความสามารถในโอกาสต่าง ๆ เพื่อเป็นการสร้างสัมพันธภาพอันดีระหว่างโรงเรียน ผู้บริหาร ครู และบุคลากรทางการศึกษา และนักเรียนกับ ผู้ปกครอง บุคคลากรและหน่วยงานภายนอกสถานศึกษา</w:t>
      </w:r>
    </w:p>
    <w:p>
      <w:pPr>
        <w:pStyle w:val="Normal"/>
        <w:spacing w:lineRule="auto" w:line="240" w:before="0" w:after="0"/>
        <w:rPr>
          <w:rFonts w:ascii="TH SarabunPSK" w:hAnsi="TH SarabunPSK" w:eastAsia="SimSun;宋体" w:cs="TH SarabunPSK"/>
          <w:color w:val="C00000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color w:val="C00000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ปาริชาติ   กุศ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สนอโครงง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มสมร  ทีภูเวีย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ฝ่ายอำนวย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ัมพวัน  ด่วนเด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อำนวย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ัฒนพงษ์   สีก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ศรีสำโรงชนูปถัมภ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่าใช้จ่า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 สวัสดิการครู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หัส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04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ฝ่ายอำนวย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ได้รับ   จำนวน   </w:t>
      </w:r>
      <w:r>
        <w:rPr>
          <w:rFonts w:cs="TH SarabunPSK" w:ascii="TH SarabunPSK" w:hAnsi="TH SarabunPSK"/>
          <w:sz w:val="32"/>
          <w:szCs w:val="32"/>
        </w:rPr>
        <w:t xml:space="preserve">38,75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ปีการศึกษา 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/>
        <w:t>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1276"/>
        <w:gridCol w:w="1275"/>
        <w:gridCol w:w="1418"/>
        <w:gridCol w:w="1417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</w:tc>
      </w:tr>
      <w:tr>
        <w:trPr>
          <w:trHeight w:val="23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1276"/>
        <w:gridCol w:w="1275"/>
        <w:gridCol w:w="1418"/>
        <w:gridCol w:w="1417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ที่ระลึกวันเกิ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ิบบิ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ยี่ย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ยิน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ี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โอกา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6,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1134"/>
        <w:gridCol w:w="1275"/>
        <w:gridCol w:w="1418"/>
        <w:gridCol w:w="141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น้ำร้อนไฟฟ้า 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แก้วกาแฟพร้อมจานล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แก้วน้ำทรงสู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ห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าดเสิร์ฟน้ำขนาดเล็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า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้อนกาแฟสแตนเล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ห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ยือก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ช้อนซ้อ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ห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ลเลอร์น้ำ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ูลเลอร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พลาสติกเล็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9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,7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C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C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sectPr>
      <w:headerReference w:type="default" r:id="rId3"/>
      <w:type w:val="nextPage"/>
      <w:pgSz w:w="11906" w:h="16838"/>
      <w:pgMar w:left="1440" w:right="1440" w:gutter="0" w:header="708" w:top="1440" w:footer="0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88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02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th-TH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284"/>
        </w:tabs>
        <w:ind w:left="284" w:hanging="284"/>
      </w:pPr>
      <w:rPr>
        <w:sz w:val="36"/>
        <w:i w:val="false"/>
        <w:b/>
        <w:rFonts w:ascii="TH SarabunPSK" w:hAnsi="TH SarabunPSK" w:cs="TH SarabunPS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8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43" w:hanging="425"/>
      </w:pPr>
      <w:rPr>
        <w:sz w:val="32"/>
        <w:b w:val="false"/>
        <w:szCs w:val="32"/>
        <w:bCs w:val="false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2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2977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4"/>
      </w:numPr>
      <w:spacing w:lineRule="auto" w:line="240" w:before="160" w:after="0"/>
      <w:outlineLvl w:val="0"/>
    </w:pPr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paragraph" w:styleId="Heading2">
    <w:name w:val="Heading 2"/>
    <w:basedOn w:val="Heading1"/>
    <w:next w:val="TextBody"/>
    <w:qFormat/>
    <w:pPr>
      <w:numPr>
        <w:ilvl w:val="0"/>
        <w:numId w:val="4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jc w:val="left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5"/>
      </w:numPr>
      <w:spacing w:before="0" w:after="0"/>
      <w:outlineLvl w:val="3"/>
    </w:pPr>
    <w:rPr>
      <w:b w:val="false"/>
      <w:bCs w:val="false"/>
      <w:lang w:bidi="th-TH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 w:before="40" w:after="0"/>
      <w:outlineLvl w:val="5"/>
    </w:pPr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 w:before="40" w:after="0"/>
      <w:outlineLvl w:val="6"/>
    </w:pPr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 w:before="40" w:after="0"/>
      <w:outlineLvl w:val="7"/>
    </w:pPr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 w:before="40" w:after="0"/>
      <w:outlineLvl w:val="8"/>
    </w:pPr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 Light;Arial" w:hAnsi="Calibri Light;Arial" w:eastAsia="Calibri" w:cs="Calibri Light;Aria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Angsana New" w:cs="Angsana New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Hei;黑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cs="TH SarabunPSK"/>
      <w:b/>
      <w:i w:val="false"/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Angsana New" w:hAnsi="Angsana New" w:eastAsia="Calibri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Angsan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Angsan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bidi="th-TH"/>
    </w:rPr>
  </w:style>
  <w:style w:type="character" w:styleId="WW8Num23z1">
    <w:name w:val="WW8Num23z1"/>
    <w:qFormat/>
    <w:rPr>
      <w:b w:val="false"/>
      <w:bCs w:val="false"/>
      <w:color w:val="000000"/>
      <w:sz w:val="32"/>
      <w:szCs w:val="32"/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ar-SA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2">
    <w:name w:val="หัวเรื่อง 2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3">
    <w:name w:val="หัวเรื่อง 3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4">
    <w:name w:val="หัวเรื่อง 4 อักขระ"/>
    <w:qFormat/>
    <w:rPr>
      <w:rFonts w:ascii="TH SarabunPSK" w:hAnsi="TH SarabunPSK" w:eastAsia="SimHei;黑体" w:cs="TH SarabunPSK"/>
      <w:kern w:val="2"/>
      <w:sz w:val="32"/>
      <w:szCs w:val="32"/>
      <w:lang w:eastAsia="ja-JP"/>
    </w:rPr>
  </w:style>
  <w:style w:type="character" w:styleId="5">
    <w:name w:val="หัวเรื่อง 5 อักขระ"/>
    <w:qFormat/>
    <w:rPr>
      <w:rFonts w:ascii="TH SarabunPSK" w:hAnsi="TH SarabunPSK" w:eastAsia="SimHei;黑体" w:cs="TH SarabunPSK"/>
      <w:color w:val="000000"/>
      <w:kern w:val="2"/>
      <w:sz w:val="32"/>
      <w:szCs w:val="32"/>
      <w:lang w:eastAsia="ja-JP"/>
    </w:rPr>
  </w:style>
  <w:style w:type="character" w:styleId="6">
    <w:name w:val="หัวเรื่อง 6 อักขระ"/>
    <w:qFormat/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character" w:styleId="7">
    <w:name w:val="หัวเรื่อง 7 อักขระ"/>
    <w:qFormat/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character" w:styleId="8">
    <w:name w:val="หัวเรื่อง 8 อักขระ"/>
    <w:qFormat/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character" w:styleId="9">
    <w:name w:val="หัวเรื่อง 9 อักขระ"/>
    <w:qFormat/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Style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7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8">
    <w:name w:val="ชื่อเรื่องรอง อักขระ"/>
    <w:qFormat/>
    <w:rPr>
      <w:rFonts w:ascii="Calibri" w:hAnsi="Calibri" w:eastAsia="Times New Roman" w:cs="Cordia New"/>
      <w:color w:val="5A5A5A"/>
      <w:spacing w:val="15"/>
    </w:rPr>
  </w:style>
  <w:style w:type="character" w:styleId="Style9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Style10">
    <w:name w:val="ข้อความตัวยึด"/>
    <w:qFormat/>
    <w:rPr>
      <w:color w:val="808080"/>
    </w:rPr>
  </w:style>
  <w:style w:type="character" w:styleId="11">
    <w:name w:val="ข้อความบอลลูน อักขระ1"/>
    <w:qFormat/>
    <w:rPr>
      <w:rFonts w:ascii="Tahoma" w:hAnsi="Tahoma" w:eastAsia="Times New Roman" w:cs="Angsana New"/>
      <w:sz w:val="16"/>
      <w:szCs w:val="20"/>
    </w:rPr>
  </w:style>
  <w:style w:type="character" w:styleId="21">
    <w:name w:val="การเยื้องเนื้อความ 2 อักขระ"/>
    <w:basedOn w:val="Style5"/>
    <w:qFormat/>
    <w:rPr/>
  </w:style>
  <w:style w:type="character" w:styleId="Style11">
    <w:name w:val="การเยื้องเนื้อความ อักขระ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Subtitle">
    <w:name w:val="Subtitle"/>
    <w:basedOn w:val="Normal"/>
    <w:next w:val="Normal"/>
    <w:qFormat/>
    <w:pPr>
      <w:spacing w:lineRule="auto" w:line="254" w:before="0" w:after="160"/>
    </w:pPr>
    <w:rPr>
      <w:rFonts w:ascii="Calibri" w:hAnsi="Calibri" w:eastAsia="Times New Roman" w:cs="Cordia New"/>
      <w:color w:val="5A5A5A"/>
      <w:spacing w:val="15"/>
    </w:rPr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ordia New"/>
    </w:rPr>
  </w:style>
  <w:style w:type="paragraph" w:styleId="SectionTitle">
    <w:name w:val="Section Title"/>
    <w:basedOn w:val="Normal"/>
    <w:next w:val="Normal"/>
    <w:qFormat/>
    <w:pPr>
      <w:numPr>
        <w:ilvl w:val="0"/>
        <w:numId w:val="3"/>
      </w:numPr>
      <w:spacing w:lineRule="auto" w:line="240" w:before="240" w:after="0"/>
      <w:outlineLvl w:val="0"/>
    </w:pPr>
    <w:rPr>
      <w:rFonts w:ascii="TH SarabunPSK" w:hAnsi="TH SarabunPSK" w:eastAsia="SimHei;黑体" w:cs="TH SarabunPSK"/>
      <w:b/>
      <w:bCs/>
      <w:kern w:val="2"/>
      <w:sz w:val="36"/>
      <w:szCs w:val="36"/>
      <w:lang w:eastAsia="ja-JP" w:bidi="ar-SA"/>
    </w:rPr>
  </w:style>
  <w:style w:type="paragraph" w:styleId="Title2">
    <w:name w:val="Title 2"/>
    <w:basedOn w:val="Normal"/>
    <w:qFormat/>
    <w:pPr>
      <w:spacing w:lineRule="auto" w:line="240" w:before="160" w:after="0"/>
      <w:jc w:val="center"/>
    </w:pPr>
    <w:rPr>
      <w:rFonts w:ascii="TH SarabunPSK" w:hAnsi="TH SarabunPSK" w:eastAsia="SimSun;宋体" w:cs="TH SarabunPSK"/>
      <w:b/>
      <w:bCs/>
      <w:kern w:val="2"/>
      <w:sz w:val="40"/>
      <w:szCs w:val="40"/>
      <w:lang w:eastAsia="ja-JP" w:bidi="ar-SA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4:23:00Z</dcterms:created>
  <dc:creator>Administrator</dc:creator>
  <dc:description/>
  <cp:keywords/>
  <dc:language>en-US</dc:language>
  <cp:lastModifiedBy>My Documents</cp:lastModifiedBy>
  <cp:lastPrinted>2022-02-13T12:29:00Z</cp:lastPrinted>
  <dcterms:modified xsi:type="dcterms:W3CDTF">2022-05-20T15:50:00Z</dcterms:modified>
  <cp:revision>4</cp:revision>
  <dc:subject/>
  <dc:title/>
</cp:coreProperties>
</file>