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ัฒนางานสารบรรณ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sz w:val="32"/>
          <w:szCs w:val="32"/>
        </w:rPr>
        <w:t>201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นวย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ต่อเนื่อง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</w:p>
    <w:p>
      <w:pPr>
        <w:pStyle w:val="Normal"/>
        <w:spacing w:lineRule="auto" w:line="254" w:before="0" w:after="16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มารศรี   ลิ้นจี่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นื่องด้วยงานสารบรรณเป็นงานที่จัดเก็บข้อมูลของหนังสือจากหน่วยงานทั้งภายในและภายนอก รวมถึงจดหมายทางราชการและคำสั่งของโรงเรียน โดยมีการลงทะเบียน รับ – ส่ง หนังสือเพื่อจัดเก็บข้อมูลให้สามารถค้นหาข้อมูลสารสนเทศได้อย่างสะดวกและรวดเร็ว ด้วยเหตุที่งานสารบรรณต้องจัดพิมพ์และจัดเก็บเอกสารของบุคลากรที่เกี่ยวข้องกับเอกสารหรือหนังสือดังกล่าวทั้งโรงเรียน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ดังนั้นจึงได้ทำโครงการพัฒนางานสารบรรณ ซึ่งเป็นงานที่ต้องใช้เอกสาร วัสดุอุปกรณ์ของสำนักงานที่มีประสิทธิภาพ เพื่อความสะดวก รวดเร็ว ความสมบูรณ์ ความถูกต้องในการจัดพิมพ์และจัดเก็บเอกสารข้อมูลให้งานสารบรรณดำเนินงานได้อย่างมีประสิทธิภาพผลและมีประสิทธิผลยิ่งขึ้น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ให้มีวัสดุอุปกรณ์ในการพัฒนางานสารบรรณอย่างเหมาะสมเพียงพอ และดูแล บำรุงรักษา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ุปกรณ์สำนักงานให้สามารถใช้งานได้ตลอดเวลา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พื่อให้มีการจัดเก็บเอกสารงานสารบรรณเป็นระบบ ข้อมูลโรงเรียนเป็นปัจจุบันอยู่เสมอ สามารถค้นหาได้รวดเร็วขึ้น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ให้นักเรียน ครู และบุคลากรที่เกี่ยวข้องได้รับข้อมูลข่าสารที่เป็นประโยชน์กับนักเรียนครูและบุคลากรในโรงเรียนได้เต็มประสิทธิภาพ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เป้าหมายเชิงปริมาณ </w:t>
      </w:r>
      <w:r>
        <w:rPr>
          <w:rFonts w:eastAsia="Cordia New" w:cs="TH SarabunPSK" w:ascii="TH SarabunPSK" w:hAnsi="TH SarabunPSK"/>
          <w:sz w:val="32"/>
          <w:szCs w:val="32"/>
        </w:rPr>
        <w:br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วัสดุอุปกรณ์ในการพัฒนางานสารบรรณอย่างเหมาะสมเพียงพอ และดูแล บำรุงรักษาอุปกรณ์สำนักงานให้สามารถใช้งานได้ตลอดเวลา  </w:t>
      </w:r>
      <w:r>
        <w:rPr>
          <w:rFonts w:eastAsia="Angsana New" w:cs="TH SarabunPSK" w:ascii="TH SarabunPSK" w:hAnsi="TH SarabunPSK"/>
          <w:sz w:val="32"/>
          <w:szCs w:val="32"/>
        </w:rPr>
        <w:t xml:space="preserve">100%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การจัดเก็บเอกสารงานสารบรรณเป็นระบบ ข้อมูลโรงเรียนเป็นปัจจุบันอยู่เสมอ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ามารถค้นหาได้รวดเร็ว </w:t>
      </w:r>
      <w:r>
        <w:rPr>
          <w:rFonts w:eastAsia="Angsana New" w:cs="TH SarabunPSK" w:ascii="TH SarabunPSK" w:hAnsi="TH SarabunPSK"/>
          <w:sz w:val="32"/>
          <w:szCs w:val="32"/>
        </w:rPr>
        <w:t xml:space="preserve">100%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ักเรียน ครู และบุคลากรที่เกี่ยวข้องได้รับข้อมูลข่าวสารจากงานสารบรรณที่เป็น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โยชน์กับนักเรียนครูและบุคลากร </w:t>
      </w:r>
      <w:r>
        <w:rPr>
          <w:rFonts w:eastAsia="Angsana New" w:cs="TH SarabunPSK" w:ascii="TH SarabunPSK" w:hAnsi="TH SarabunPSK"/>
          <w:sz w:val="32"/>
          <w:szCs w:val="32"/>
        </w:rPr>
        <w:t xml:space="preserve">100%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sz w:val="32"/>
          <w:szCs w:val="32"/>
        </w:rPr>
        <w:br/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วัสดุอุปกรณ์ในการพัฒนางานสารบรรณอย่างเหมาะสมเพียงพอ และดูแล บำรุงรักษาอุปกรณ์สำนักงานให้สามารถใช้งานได้ตลอดเวลา ส่งผลให้เกิดประโยชน์ต่อนักเรียน ครู และบุคลากรที่เกี่ยวข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การจัดเก็บเอกสารงานสารบรรณเป็นระบบ ข้อมูลโรงเรียนเป็นปัจจุบันอยู่เสมอ 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ามารถค้นหาได้รวดเร็ว ส่งผลให้เกิดประโยชน์ต่อนักเรียน ครู และบุคลากรที่เกี่ยวข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ักเรียน ครู และบุคลากรที่เกี่ยวข้องได้รับประโยชน์ข้อมูลข่าวสารจากงานสารบรรณ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24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298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าวัสดุอุปกรณ์ </w:t>
            </w:r>
          </w:p>
          <w:p>
            <w:pPr>
              <w:pStyle w:val="Style14"/>
              <w:tabs>
                <w:tab w:val="clear" w:pos="720"/>
                <w:tab w:val="left" w:pos="29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ัดแยกหนังสือราชการ </w:t>
            </w:r>
          </w:p>
          <w:p>
            <w:pPr>
              <w:pStyle w:val="Style14"/>
              <w:tabs>
                <w:tab w:val="clear" w:pos="720"/>
                <w:tab w:val="left" w:pos="29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 – ตอบโต้</w:t>
            </w:r>
          </w:p>
          <w:p>
            <w:pPr>
              <w:pStyle w:val="Style14"/>
              <w:tabs>
                <w:tab w:val="clear" w:pos="720"/>
                <w:tab w:val="left" w:pos="29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จัดเก็บเอกสารและเผยแพร่ </w:t>
            </w:r>
          </w:p>
          <w:p>
            <w:pPr>
              <w:pStyle w:val="Style14"/>
              <w:tabs>
                <w:tab w:val="clear" w:pos="720"/>
                <w:tab w:val="left" w:pos="29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บำรุง ดูแลเครื่องใช้สำนักงาน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4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นางมารศรี  ลิ้นจี่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นางประภาศรี  จันโท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นายภูวิศ  ครุฑหลว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ชารดา บริสุทธิ์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กนกรัตน์  บุญค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          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-   30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   </w:t>
        <w:tab/>
        <w:t xml:space="preserve">    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-   30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           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-   3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  </w:t>
        <w:tab/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6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-   3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6 </w:t>
      </w:r>
    </w:p>
    <w:p>
      <w:pPr>
        <w:pStyle w:val="Normal"/>
        <w:spacing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งินงบประมาณ    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0,078     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รายหัว     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42,078</w:t>
      </w:r>
      <w:r>
        <w:rPr>
          <w:rFonts w:cs="TH SarabunPSK" w:ascii="TH SarabunPSK" w:hAnsi="TH SarabunPSK"/>
          <w:sz w:val="32"/>
          <w:szCs w:val="32"/>
        </w:rPr>
        <w:t xml:space="preserve">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8,000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2"/>
        <w:gridCol w:w="2410"/>
        <w:gridCol w:w="708"/>
        <w:gridCol w:w="709"/>
        <w:gridCol w:w="851"/>
        <w:gridCol w:w="708"/>
        <w:gridCol w:w="709"/>
        <w:gridCol w:w="1276"/>
        <w:gridCol w:w="709"/>
        <w:gridCol w:w="850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หน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สภาพปัญหาและสำรวจความต้องการ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กรรมการงานสารบรรณ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งานเพื่อจัดทำและขออนุมัติโครงการ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บิกวัสดุอุปกรณ์สำนักงาน เพื่อ รับ – ส่ง ลงเลขรับ – ส่ง หนังสือราชการและเกษียนเพื่อให้ผู้บริหารทรา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จารณ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่งการ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วัสดุอุปกรณ์สำนักงานที่ได้รับการอนุมัติจัดสรรงบประมาณ จัดซื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หาจากงานพัสดุ เพื่อใช้ในการรับ – ส่ง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เลขรับ – ส่ง หนังสือราชการและเกษียนให้เป็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11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และ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ารบรรณเพื่อสรุปผลการปฏิบัติงานที่ควรนำมาปรับปรุงหรือพัฒนาให้งานมีประสิทธิภาพยิ่งขึ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สภาพปัญหา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กรรมการงานสารบรรณ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เพื่อแก้ไขปรับปรุงพัฒนางานเกี่ยวกับการคัดแยกหนังสือ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708"/>
        <w:gridCol w:w="709"/>
        <w:gridCol w:w="851"/>
        <w:gridCol w:w="708"/>
        <w:gridCol w:w="709"/>
        <w:gridCol w:w="1276"/>
        <w:gridCol w:w="709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หน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ดแยกหนังสือราชการ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กษียนและผ่านการสั่งการแล้วเพื่อถ่ายเอกสารให้ครบถ้วนและแจ้งให้หน่วยงานหรือผู้ปฏิบัติได้รับทราบ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ติดตามการดำเนินงาน คัดแยก หนังสือราชการเพื่อให้มีประสิทธิภาพและเป็นไปตา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วัตถุประสงค์ที่ได้วางไว้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งานสารบรรณเพื่อสรุปผลการปฏิบัติงานที่ควรนำมาปรับปรุงหรือพัฒนาให้งานมีประสิทธิภาพยิ่งขึ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สภาพปัญหา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กรรมการงานสารบรรณ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เพื่อแก้ไขปรับปรุงพัฒนางานเกี่ยวกับการ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โต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่งเอกสารราชการ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 จัดส่งเอกสารราชการกับหน่วยงานที่เกี่ยวข้องและรักษาสิทธิ์ประโยชน์ของโรงเรียนและบุคลากรทุกค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1,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19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1,83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708"/>
        <w:gridCol w:w="709"/>
        <w:gridCol w:w="851"/>
        <w:gridCol w:w="708"/>
        <w:gridCol w:w="709"/>
        <w:gridCol w:w="1276"/>
        <w:gridCol w:w="709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หน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ติดตามการดำเนินงาน 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โต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ส่ง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เพื่อให้มีประสิทธิภาพและเป็นไปตามวัตถุประสงค์ที่ได้วางไว้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งานสารบรรณเพื่อสรุปผลการปฏิบัติงานที่ควรนำมาปรับปรุงหรือพัฒนาให้งานมีประสิทธิภาพยิ่งขึ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สภาพปัญหา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กรรมการงานสารบรรณ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เพื่อแก้ไขปรับปรุงพัฒนางานเกี่ยวกับการจัดเก็บเอกสารราชการและเผยแพร่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จัดเก็บเอกสารที่ผ่านการปฏิบัติ หรือ คำสั่ง ฯลฯ  จัดทำเอกสารเผยแพร่ความรู้และแนวทางการปฏิบัติ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แก่เพื่อนครู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สอบติดตามการดำเนินงาน เกี่ยวกับการจัดเก็บเอกสารราชการและเผยแพร่ เพื่อให้มีประสิทธิภาพและเป็นไปตามวัตถุประสงค์ที่ได้วางไว้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3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432"/>
        <w:gridCol w:w="708"/>
        <w:gridCol w:w="709"/>
        <w:gridCol w:w="851"/>
        <w:gridCol w:w="708"/>
        <w:gridCol w:w="709"/>
        <w:gridCol w:w="1276"/>
        <w:gridCol w:w="709"/>
        <w:gridCol w:w="850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หน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งานสารบรรณเพื่อสรุปผลการปฏิบัติงานที่ควรนำมาปรับปรุงหรือพัฒนาให้งานมีประสิทธิภาพยิ่งขึ้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ึกษาสภาพปัญหา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ุมคณะกรรมการงานสารบรรณ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เพื่อแก้ไขปรับปรุงพัฒนางานเกี่ยวกับการซ่อมบำรุง ดูแลเครื่องใช้สำนักงา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ซ่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รุ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แลเครื่องใช้สำนักงาน อย่างสม่ำเสมอ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สอบติดตามการดำเนินงาน เกี่ยวกับการซ่อมบำรุง ดูแลเครื่องใช้สำนักงาน เพื่อให้สามารถใช้วัสดุอุปกรณ์สำนักงานได้อย่างมีประสิทธิภาพและเป็นไปตามวัตถุประสงค์ที่ได้วางไว้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งานสารบรรณเพื่อสรุปผลการปฏิบัติงานที่ควรนำมาปรับปรุงหรือพัฒนาให้งานมีประสิทธิภาพยิ่งขึ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28"/>
              </w:rPr>
            </w:pPr>
            <w:r>
              <w:rPr>
                <w:rFonts w:eastAsia="Angsana New" w:cs="TH SarabunPSK" w:ascii="TH SarabunPSK" w:hAnsi="TH SarabunPSK"/>
                <w:sz w:val="28"/>
              </w:rPr>
              <w:t>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0,078      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ีวัสดุอุปกรณ์ในการพัฒนางานสารบรรณอย่างเหมาะสมเพียงพอ และดูแล บำรุงรักษาอุปกรณ์สำนักงานให้สามารถใช้งานได้ตลอดเวลา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00%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ีการจัดเก็บเอกสารงานสารบรรณเป็นระบบ ข้อมูลโรงเรียนเป็นปัจจุบันอยู่เสมอ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ามารถค้นหาได้รวดเร็ว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00%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นักเรียน ครู และบุคลากรที่เกี่ยวข้องได้รับข้อมูลข่าวสารจากงานสารบรรณที่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ประโยชน์กับนักเรียนครูและบุคลากร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00%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26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</w:p>
          <w:p>
            <w:pPr>
              <w:pStyle w:val="Style14"/>
              <w:tabs>
                <w:tab w:val="clear" w:pos="720"/>
                <w:tab w:val="left" w:pos="26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วามพึงพอใจของผู้รับ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ของผู้รับบริก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อบถาม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บบสัมภาษณ์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บบประเมินความพึงพอใ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บบสังเกต  </w:t>
            </w:r>
          </w:p>
        </w:tc>
      </w:tr>
      <w:tr>
        <w:trPr>
          <w:trHeight w:val="16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มีวัสดุอุปกรณ์ในการพัฒนางานสารบรรณอย่างเหมาะสมเพียงพอ และดูแล บำรุงรักษาอุปกรณ์สำนักงานให้สามารถใช้งานได้ตลอดเวลา ส่งผลให้เกิดประโยชน์ต่อนักเรียน ครู และบุคลากรที่เกี่ยวข้อ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มีการจัดเก็บเอกสารงานสารบรรณเป็นระบบ ข้อมูลโรงเรียนเป็นปัจจุบันอยู่เสมอ สามารถค้นหาได้รวดเร็ว ส่งผลให้เกิดประโยชน์ต่อนักเรียน ครู และบุคลากรที่เกี่ยวข้อ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นักเรียน ครู และบุคลากรที่เกี่ยวข้องได้รับข้อมูลและสิทธิประโยชน์อย่างครบถ้วนและทันต่อความต้องการ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26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บถ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</w:p>
          <w:p>
            <w:pPr>
              <w:pStyle w:val="Style14"/>
              <w:tabs>
                <w:tab w:val="clear" w:pos="720"/>
                <w:tab w:val="left" w:pos="2685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วามพึงพอใจของผู้รับ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ของผู้รับบริก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อบถาม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บบสัมภาษณ์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บบประเมินความพึงพอใ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แบบสังเกต  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สารบรรณโรงเรียนศรีสำโรงชนูปถัมภ์ มีวัสดุอุปกรณ์อย่างเหมาะสมเพียงพอ มีการดูแล บำรุงรักษาอุปกรณ์สำนักงานให้สามารถใช้งานได้ตลอดเวลา  จัดเก็บเอกสารงานสารบรรณเป็นระบบ ข้อมูลโรงเรียนเป็นปัจจุบันอยู่เสมอ สามารถค้นหาได้รวดเร็ว ส่งผลให้นักเรียน ครู และบุคลากรที่เกี่ยวข้องได้รับข้อมูลข่าวส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สิทธิประโยชน์อย่างครบถ้วนและทันต่อความต้องการ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มารศรี  ลิ้นจี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มสมร  ทีภูเวีย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ัมพวัน  ด่วนเ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พัฒนางานสารบรรณ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0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  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078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276"/>
        <w:gridCol w:w="1275"/>
        <w:gridCol w:w="1418"/>
        <w:gridCol w:w="14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ทะเบียนหนังสือร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ทะเบียนหนังสือส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 4 (7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กร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ปกสั้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ย่างดี  สีขาว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กาวย่น ขนาด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ิ้ว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ล็คซี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ิ้ว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้ำยาลบคำผิด ลิควิดเปเป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ลอ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วดเย็บกระดาษ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NO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00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าว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UHV 8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ั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ท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ลิปบอร์ดแผ่นรองเขียน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ัตเตอร์ใหญ่ เหล็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M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วดเสียบตราม้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ม็คเย็บกระดาษ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No. 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ีย์บอร์ด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พสอิ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ระดาษโฟโต้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รม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าว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TOA 3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ออนซ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ว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วดเย็บกระดาษ เบอร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ากก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ท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ก็อตเทปใส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0.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ทปกาว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ลิปดำ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No. 1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ลิปดำ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No. 10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ลิปดำ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No. 1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ลิปดำ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No. 1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มุดติดคำสั่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1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276"/>
        <w:gridCol w:w="1275"/>
        <w:gridCol w:w="1418"/>
        <w:gridCol w:w="1417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ซองจดหมายราชการ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ซองสีน้ำตาล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 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ซองสีน้ำตาล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 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ขยายข้า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่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สตมป์ราค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า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ว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สตมป์ราค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บาท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ว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ึกปริ้นซ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Epson L3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ึกปริ้นซ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Epson L51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ึกปริ้นซ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Cannon  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ึกปริ้นซ์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Brother 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องอัมพวั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eastAsia="ja-JP"/>
              </w:rPr>
              <w:t>ค่าส่งเอกสารและค่าธรรมเนียมการโ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2"/>
              </w:rPr>
              <w:t>เงินอุดหนุนรายหัว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อื่น 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รายหั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8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8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1134"/>
        <w:gridCol w:w="1275"/>
        <w:gridCol w:w="1418"/>
        <w:gridCol w:w="14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ฟ้มใส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ฟ้มเจาะสั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นิ้ว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ฟ้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ฟ้มผลงา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ส้โชว์ปก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A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าช้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่องเก็บเอกส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eastAsia="ja-JP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1134"/>
        <w:gridCol w:w="1275"/>
        <w:gridCol w:w="1418"/>
        <w:gridCol w:w="14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่าซ่อมบำรุงคอมพิวเตอร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่าซ่อมเครื่องปริ๊นเตอร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่าซ่อมเครื่องปรับอากา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่าซ่อมบำรุงคอมพิวเตอร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่าซ่อมเครื่องปริ๊นเตอร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่าซ่อมเครื่องแฟกซ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รายหั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3,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รายหั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,07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7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3z1">
    <w:name w:val="WW8Num23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22:00Z</dcterms:created>
  <dc:creator>Administrator</dc:creator>
  <dc:description/>
  <cp:keywords/>
  <dc:language>en-US</dc:language>
  <cp:lastModifiedBy>My Documents</cp:lastModifiedBy>
  <cp:lastPrinted>2022-02-07T12:44:00Z</cp:lastPrinted>
  <dcterms:modified xsi:type="dcterms:W3CDTF">2022-05-23T15:10:00Z</dcterms:modified>
  <cp:revision>7</cp:revision>
  <dc:subject/>
  <dc:title/>
</cp:coreProperties>
</file>