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ยานพาหนะซ่อมบำรุงดูแลรักษารถยนต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sz w:val="32"/>
          <w:szCs w:val="32"/>
        </w:rPr>
        <w:t>205)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ำนวย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ต่อเนื่อง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ที่ </w:t>
      </w:r>
      <w:r>
        <w:rPr>
          <w:rFonts w:cs="TH SarabunPSK" w:ascii="TH SarabunPSK" w:hAnsi="TH SarabunPSK"/>
          <w:sz w:val="32"/>
          <w:szCs w:val="32"/>
        </w:rPr>
        <w:t xml:space="preserve">9 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้าหมายที่  </w:t>
      </w:r>
      <w:r>
        <w:rPr>
          <w:rFonts w:eastAsia="Times New Roman"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</w:p>
    <w:p>
      <w:pPr>
        <w:pStyle w:val="Normal"/>
        <w:spacing w:lineRule="auto" w:line="254" w:before="0" w:after="16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ไพลิน   นวลหงษ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Style13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านพาหนะเป็นส่วนหนึ่งของการสนับสนุนส่งเสริมการเรียนการสอนให้มีประสิทธิภาพ ซึ่งในแต่ละปี นักเรียน และบุคลากรของโรงเรียนได้มีการใช้ยานพาหนะในการประชุม  สัมมนา เข้าร่วมกิจกรรมการเรียนรู้ด้านต่าง ๆ  ศึกษาแหล่งเรียนรู้  ตลอดจนติดต่อประสานงานกับหน่วยงานอื่น ๆ เป็นจำนวนมาก จึงมีความจำเป็นจะต้องตรวจสภาพซ่อมบำรุง  และดูแลรักษายานพาหนะของโรงเรียน  ให้มีสภาพพร้อมใช้งานได้อย่างมีประสิทธิภาพตลอดเวลา  และมีสมรรถนะที่ดีอยู่เสมอ</w:t>
      </w:r>
      <w:r>
        <w:rPr>
          <w:rFonts w:ascii="TH SarabunPSK" w:hAnsi="TH SarabunPSK" w:eastAsia="Cordia New" w:cs="TH SarabunPSK"/>
        </w:rPr>
        <w:t xml:space="preserve">    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ดังนั้น จึงจั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ดท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ยานพาหนะซ่อมบำรุงดูแลรักษารถ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โรงเรียนขึ้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เพื่อให้มีข้อมูลในแผนปฏิบัติการเป็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ที่จำเป็นต้องใช้งบประมาณและไม่ใช้งบประมาณในการดำเนิน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งานภายในโรงเรียน ให้เป็นไปตามระบบที่ถูกต้อง ใน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 </w:t>
      </w:r>
    </w:p>
    <w:p>
      <w:pPr>
        <w:pStyle w:val="Style13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ระบบการให้บริการด้านยานพาหนะของโรงเรียนให้มีความคล่องตัว  มีความปลอดภัย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ีประสิทธิภาพให้กับนักเรียน ครู และบุคลากรของโรงเรียน ในการเดินทางร่วมกิจกรรม การเรียนรู้และศึกษาแหล่งเรียนรู้ภายนอกโรงเรีย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เป้าหมายเชิงปริมาณ </w:t>
      </w:r>
      <w:r>
        <w:rPr>
          <w:rFonts w:eastAsia="Cordia New" w:cs="TH SarabunPSK" w:ascii="TH SarabunPSK" w:hAnsi="TH SarabunPSK"/>
          <w:sz w:val="32"/>
          <w:szCs w:val="32"/>
        </w:rPr>
        <w:br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  ครู  และบุคลากรของโรงเรียนได้รับการบริการด้านยานพาหนะ มีความสะดวกและปลอดภัยในการเดินทางร่วมกิจกรรมการเรียนรู้และศึกษาแหล่งเรียนรู้ภายนอกโรงเรีย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0 %</w:t>
      </w:r>
    </w:p>
    <w:p>
      <w:pPr>
        <w:pStyle w:val="Style13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ป้าหมายเชิงคุณภาพ</w:t>
      </w:r>
      <w:r>
        <w:rPr>
          <w:rFonts w:eastAsia="Cordia New" w:cs="TH SarabunPSK" w:ascii="TH SarabunPSK" w:hAnsi="TH SarabunPSK"/>
          <w:sz w:val="32"/>
          <w:szCs w:val="32"/>
        </w:rPr>
        <w:br/>
      </w: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ถยนต์ของโรงเรียนอยู่ในสภาพที่พร้อมที่จะใช้งานได้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>และมี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ผลให้เกิดการพัฒนาคุณภาพของผู้เรียน</w:t>
      </w:r>
    </w:p>
    <w:p>
      <w:pPr>
        <w:pStyle w:val="Style13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2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20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รุง ดูแล รักษา รถตู้โรง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65  -  31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66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ไพลิ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ลหงษ์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ประภาศรี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นโททัย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20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Style13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รุง รถตู้โรง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 65  -  31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  6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ไพลิ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ลหงษ์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ประภาศรี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นโททัย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          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 -   30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   </w:t>
        <w:tab/>
        <w:t xml:space="preserve">      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  -   30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           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-   3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   </w:t>
        <w:tab/>
        <w:t xml:space="preserve">      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6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-    3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66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เงินงบประมาณ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9,89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รายห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,398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ื่น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,50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977"/>
        <w:gridCol w:w="758"/>
        <w:gridCol w:w="732"/>
        <w:gridCol w:w="848"/>
        <w:gridCol w:w="911"/>
        <w:gridCol w:w="719"/>
        <w:gridCol w:w="1224"/>
        <w:gridCol w:w="654"/>
        <w:gridCol w:w="988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และทำแผนงบประมาณโครง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เสนอจัดซื้อ –  จัดจ้าง ซ่อมแซม บำรุง ปรับปรุง ตามแผนฯ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แผน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รถตู้โรงเรียน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ูแล รักษา ซ่อมบำรุงรถตู้โรงเรียนให้อยู่ในสภาพที่พร้อมใช้งานปลอดภัย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การให้บริการ</w:t>
            </w:r>
          </w:p>
          <w:p>
            <w:pPr>
              <w:pStyle w:val="Style13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ปฏิบัติงาน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398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1,3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1,398</w:t>
            </w:r>
          </w:p>
        </w:tc>
      </w:tr>
      <w:tr>
        <w:trPr/>
        <w:tc>
          <w:tcPr>
            <w:tcW w:w="8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,398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66"/>
        <w:gridCol w:w="725"/>
        <w:gridCol w:w="848"/>
        <w:gridCol w:w="808"/>
        <w:gridCol w:w="906"/>
        <w:gridCol w:w="702"/>
        <w:gridCol w:w="1224"/>
        <w:gridCol w:w="848"/>
        <w:gridCol w:w="96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และทำแผนงบประมาณโครง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เสนอจัดซื้อ –  จัดจ้าง ซ่อมแซม บำรุง ปรับปรุง ตาม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ฯ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แผน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รถตู้โรงเรียน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ูแล รักษา ซ่อมบำรุงรถตู้โรงเรียนให้อยู่ในสภาพที่พร้อมใช้งานปลอดภัย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การให้บริการ</w:t>
            </w:r>
          </w:p>
          <w:p>
            <w:pPr>
              <w:pStyle w:val="Style13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ปฏิบัติงาน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,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8,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8,500</w:t>
            </w:r>
          </w:p>
        </w:tc>
      </w:tr>
      <w:tr>
        <w:trPr/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8500</w:t>
            </w:r>
          </w:p>
        </w:tc>
      </w:tr>
      <w:tr>
        <w:trPr/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และกิจกรรม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,898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 Outputs )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  ครู  และบุคลากรของโรงเรียนได้รับการบริการด้านยานพาหนะ มีความสะดวกและปลอดภัยในการเดินทางร่วมกิจกรรมการเรียนรู้และศึกษาแหล่งเรียนรู้ภายนอกโรงเรีย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ถามความพึงพอใจในการรับ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</w:t>
            </w:r>
          </w:p>
          <w:p>
            <w:pPr>
              <w:pStyle w:val="Style13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ผู้รับบริ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ภาพการปฏิบัติงานโครงการ</w:t>
            </w:r>
          </w:p>
          <w:p>
            <w:pPr>
              <w:pStyle w:val="Style13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ดำเนินงาน โครงกา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ความพึงพอใจของครูเกี่ยวกับการรับ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ผู้รับบริ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ถ่ายรู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โครงการ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Outcomes)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ยนต์ของโรงเรียนอยู่ในสภาพที่พร้อมที่จะใช้งา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่งผลให้เกิดการพัฒนาคุณภาพของ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ถามความพึงพอใจในการรับ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</w:t>
            </w:r>
          </w:p>
          <w:p>
            <w:pPr>
              <w:pStyle w:val="Style13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ผู้รับบริ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ภาพการปฏิบัติงานโครงการ</w:t>
            </w:r>
          </w:p>
          <w:p>
            <w:pPr>
              <w:pStyle w:val="Style13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ดำเนินงาน โครงกา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ความพึงพอใจของครูเกี่ยวกับการรับ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ผู้รับบริการ</w:t>
            </w:r>
          </w:p>
          <w:p>
            <w:pPr>
              <w:pStyle w:val="Style1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ถ่ายรู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โครงการ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Style13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มี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ให้บริการด้านยานพาหนะที่มีความคล่องตัว  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ให้กับนักเรียน ครู และบุคลากรของโรงเรียน ในการเดินทางร่วมกิจกรรม การเรียนรู้และศึกษาแหล่งเรียนรู้ภายนอ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านพาหนะ</w:t>
      </w:r>
      <w:r>
        <w:rPr>
          <w:rFonts w:ascii="TH SarabunPSK" w:hAnsi="TH SarabunPSK" w:cs="TH SarabunPSK"/>
          <w:sz w:val="32"/>
          <w:sz w:val="32"/>
          <w:szCs w:val="32"/>
        </w:rPr>
        <w:t>ของโรงเรียนอยู่ในสภาพที่พร้อมที่จะใช้งานได้และมี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ผลให้เกิดการพัฒนาคุณภาพของผู้เรียน</w:t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ไพลิน  นวลหงษ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>สาว</w:t>
      </w:r>
      <w:r>
        <w:rPr>
          <w:rFonts w:ascii="TH SarabunPSK" w:hAnsi="TH SarabunPSK" w:cs="TH SarabunPSK"/>
          <w:sz w:val="32"/>
          <w:sz w:val="32"/>
          <w:szCs w:val="32"/>
        </w:rPr>
        <w:t>สมสมร  ทีภูเวีย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ัมพวัน  ด่วนเด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uto" w:line="240" w:before="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ยานพาหนะซ่อมบำรุงดูแลรักษารถยนต์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05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  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cs="TH SarabunPSK" w:ascii="TH SarabunPSK" w:hAnsi="TH SarabunPSK"/>
          <w:color w:val="000000"/>
          <w:sz w:val="32"/>
          <w:szCs w:val="32"/>
        </w:rPr>
        <w:t>59,89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spacing w:lineRule="auto" w:line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96"/>
        <w:gridCol w:w="1277"/>
        <w:gridCol w:w="1279"/>
        <w:gridCol w:w="1416"/>
        <w:gridCol w:w="14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ต่อ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ถตู้ 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ั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้ถูพื้นฟองน้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เปรย์ ปรับอากาศรถยนต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งรถยนต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ต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 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รงดันฝุ่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ยาดันฝุ่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วด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ยาล้างทำความสะอาดรถยนต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,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ไม่รวมอื่นๆ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796"/>
        <w:gridCol w:w="1277"/>
        <w:gridCol w:w="1279"/>
        <w:gridCol w:w="1416"/>
        <w:gridCol w:w="14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ซ่อมบำรุง  ดูแล  รักษารถตู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ั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อื่นๆ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ช้งบซ่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ว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ยน้ำมันเครื่อ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ตเตอร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k 12v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ตแห้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ู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,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หมด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val="en-US"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6"/>
      </w:numPr>
      <w:spacing w:before="0" w:after="0"/>
      <w:outlineLvl w:val="3"/>
    </w:pPr>
    <w:rPr>
      <w:rFonts w:cs="Angsana New"/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val="en-US"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val="en-US"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gsana New" w:cs="Angsana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Hei;黑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/>
      <w:i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3z1">
    <w:name w:val="WW8Num23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eastAsia="Times New Roman" w:cs="Angsana New"/>
      <w:color w:val="5A5A5A"/>
      <w:spacing w:val="15"/>
      <w:sz w:val="20"/>
      <w:szCs w:val="20"/>
      <w:lang w:val="en-US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4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13:00Z</dcterms:created>
  <dc:creator>Administrator</dc:creator>
  <dc:description/>
  <cp:keywords/>
  <dc:language>en-US</dc:language>
  <cp:lastModifiedBy>My Documents</cp:lastModifiedBy>
  <cp:lastPrinted>2022-02-17T10:07:00Z</cp:lastPrinted>
  <dcterms:modified xsi:type="dcterms:W3CDTF">2022-05-03T16:36:00Z</dcterms:modified>
  <cp:revision>3</cp:revision>
  <dc:subject/>
  <dc:title/>
</cp:coreProperties>
</file>