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ส่วนที่  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้อมูลและสภาพทั่วไปของสถานศึกษา</w:t>
      </w:r>
    </w:p>
    <w:p>
      <w:pPr>
        <w:pStyle w:val="Normal"/>
        <w:jc w:val="center"/>
        <w:rPr>
          <w:rFonts w:ascii="Angsana New" w:hAnsi="Angsana New" w:cs="Angsana New"/>
          <w:sz w:val="28"/>
          <w:szCs w:val="40"/>
        </w:rPr>
      </w:pPr>
      <w:r>
        <w:rPr>
          <w:rFonts w:cs="Angsana New" w:ascii="Angsana New" w:hAnsi="Angsana New"/>
          <w:sz w:val="28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้อมูลทั่ว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รงเรียน ศรีสำโรงชนูปถัมภ์     ตำบล คลองตาล    อำเภอศรีสำโรง   จังหวัดสุโขทัย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รหัสไปรษณีย์  </w:t>
      </w:r>
      <w:r>
        <w:rPr>
          <w:rFonts w:cs="Angsana New" w:ascii="Angsana New" w:hAnsi="Angsana New"/>
          <w:sz w:val="32"/>
          <w:szCs w:val="32"/>
        </w:rPr>
        <w:t xml:space="preserve">64120  </w:t>
      </w:r>
      <w:r>
        <w:rPr>
          <w:rFonts w:ascii="Angsana New" w:hAnsi="Angsana New"/>
          <w:sz w:val="32"/>
          <w:sz w:val="32"/>
          <w:szCs w:val="32"/>
        </w:rPr>
        <w:t xml:space="preserve">สังกัดสำนักงานเขตพื้นที่การศึกษาสุโขทัย เขต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ปิดสอนตั้งแต่ระดับชั้น 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ถึงระดับ 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6 </w:t>
        <w:br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รัชญาของ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 นตถิ  ปญญา  สมา  อาภา  “ แสงสว่างเสมอด้วยปัญญาไม่มี ”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ติพจน์ของ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 ตรงต่อเวลา  วาจาอ่อนหวาน  การงานเต็มที่  ร่วมใจสามัคคี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ำดีเพื่อส่วน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ัตลักษณ์ของ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ิดวิเคราะห์ด้วยโครง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ลักษณ์ของ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ร่วมคิด   ร่วมท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ีประจำ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เขียว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ขาว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ครื่องหมายประจำโรงเรียน</w:t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sz w:val="28"/>
        </w:rPr>
        <w:drawing>
          <wp:inline distT="0" distB="0" distL="0" distR="0">
            <wp:extent cx="126682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b/>
          <w:b/>
          <w:bCs/>
          <w:sz w:val="36"/>
          <w:sz w:val="36"/>
          <w:szCs w:val="36"/>
        </w:rPr>
        <w:t>อักษรย่อชื่อโรงเรียน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     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ช</w:t>
      </w:r>
      <w:r>
        <w:rPr>
          <w:b/>
          <w:bCs/>
          <w:sz w:val="36"/>
          <w:szCs w:val="36"/>
        </w:rPr>
        <w:t>.</w:t>
      </w:r>
    </w:p>
    <w:p>
      <w:pPr>
        <w:pStyle w:val="Normal"/>
        <w:spacing w:before="24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พระพุทธรูปประจำโรงเรียน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พระพุทธลีลาพัฒนามาตุภูมิ</w:t>
      </w:r>
    </w:p>
    <w:p>
      <w:pPr>
        <w:pStyle w:val="Normal"/>
        <w:spacing w:before="24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้นไม้ประจำโรงเรียน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จามจุรี</w:t>
      </w:r>
    </w:p>
    <w:p>
      <w:pPr>
        <w:pStyle w:val="Normal"/>
        <w:spacing w:before="24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มายเลขโทรศัพท์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rFonts w:cs="Angsana New" w:ascii="Angsana New" w:hAnsi="Angsana New"/>
          <w:sz w:val="36"/>
          <w:szCs w:val="36"/>
        </w:rPr>
        <w:t>0 - 5562 - 8538</w:t>
      </w: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โทรสาร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rFonts w:cs="Angsana New" w:ascii="Angsana New" w:hAnsi="Angsana New"/>
          <w:sz w:val="36"/>
          <w:szCs w:val="36"/>
        </w:rPr>
        <w:t>0 - 5568 - 1344</w:t>
      </w:r>
      <w:r>
        <w:rPr>
          <w:b/>
          <w:bCs/>
          <w:sz w:val="36"/>
          <w:szCs w:val="36"/>
        </w:rPr>
        <w:br/>
      </w:r>
      <w:r>
        <w:rPr>
          <w:rFonts w:cs="Angsana New" w:ascii="Angsana New" w:hAnsi="Angsana New"/>
          <w:b/>
          <w:bCs/>
          <w:sz w:val="36"/>
          <w:szCs w:val="36"/>
        </w:rPr>
        <w:t>Website</w:t>
      </w:r>
      <w:r>
        <w:rPr>
          <w:b/>
          <w:bCs/>
          <w:sz w:val="36"/>
          <w:szCs w:val="36"/>
        </w:rPr>
        <w:t xml:space="preserve">   </w:t>
      </w:r>
      <w:hyperlink r:id="rId3">
        <w:r>
          <w:rPr>
            <w:rStyle w:val="InternetLink"/>
            <w:rFonts w:cs="Angsana New" w:ascii="Angsana New" w:hAnsi="Angsana New"/>
            <w:color w:val="000000"/>
            <w:sz w:val="36"/>
            <w:szCs w:val="36"/>
            <w:u w:val="none"/>
          </w:rPr>
          <w:t>http://www.ssr.ac.th</w:t>
        </w:r>
      </w:hyperlink>
      <w:r>
        <w:rPr>
          <w:b/>
          <w:bCs/>
          <w:color w:val="000000"/>
          <w:sz w:val="36"/>
          <w:szCs w:val="36"/>
        </w:rPr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e-mail   </w:t>
      </w:r>
      <w:r>
        <w:rPr>
          <w:rFonts w:cs="Angsana New" w:ascii="Angsana New" w:hAnsi="Angsana New"/>
          <w:sz w:val="36"/>
          <w:szCs w:val="36"/>
        </w:rPr>
        <w:t>socho1991@hotmail.com</w:t>
      </w:r>
      <w:r>
        <w:rPr>
          <w:rFonts w:cs="Angsana New" w:ascii="Angsana New" w:hAnsi="Angsana New"/>
          <w:b/>
          <w:bCs/>
          <w:sz w:val="36"/>
          <w:szCs w:val="36"/>
        </w:rPr>
        <w:br/>
      </w:r>
    </w:p>
    <w:p>
      <w:pPr>
        <w:pStyle w:val="Normal"/>
        <w:spacing w:before="240" w:after="0"/>
        <w:rPr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้อมูลนัก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โรงเรียนมีข้อมูลเกี่ยวกับจำนวนนักเรียน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จำนวนนักเรียนจำแนกตามระดับชั้นที่เปิด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4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"/>
        <w:gridCol w:w="642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4"/>
                <w:szCs w:val="4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  <w:br/>
            </w: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  <w:br/>
              <w:br/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ชั้น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พ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59690</wp:posOffset>
                      </wp:positionV>
                      <wp:extent cx="3239770" cy="23463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234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35pt;margin-top:4.7pt;width:255.05pt;height:18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br/>
            </w: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  <w:br/>
              <w:br/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172720</wp:posOffset>
                      </wp:positionV>
                      <wp:extent cx="3051175" cy="20662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1175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นักเรียนที่มีความบกพร่องเรียนร่วม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3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นักเรียนที่มีภาวะทุพโภชนาการ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นักเรียนปัญญาเลิศ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60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br/>
                                    <w:t xml:space="preserve">5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นักเรียนต้องการความช่วยเหลือ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เป็นพิเศ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350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จำนวนนักเรียนต่อห้อง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เฉลี่ย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)      40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br/>
                                    <w:t xml:space="preserve">7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ัตราส่วนคร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นักเรียน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 34.55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0.25pt;height:162.7pt;mso-wrap-distance-left:9.05pt;mso-wrap-distance-right:9.05pt;mso-wrap-distance-top:0pt;mso-wrap-distance-bottom:0pt;margin-top:13.6pt;mso-position-vertical-relative:text;margin-left:6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นักเรียนที่มีความบกพร่องเรียนร่วม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นักเรียนที่มีภาวะทุพโภชนาการ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นักเรียนปัญญาเลิศ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60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นักเรียนต้องการความช่วยเหลื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ป็นพิเศษ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50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ำนวนนักเรียนต่อห้อ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ฉลี่ย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)      40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t xml:space="preserve">7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ตราส่วนครู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ักเรียน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: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 34.55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จำน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9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626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6"/>
          <w:szCs w:val="36"/>
        </w:rPr>
        <w:t xml:space="preserve">1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้อมูลครูและบุคลา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เกี่ยวกับผู้บริหาร ครู และบุคลากร มีดังนี้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1) </w:t>
      </w:r>
      <w:r>
        <w:rPr>
          <w:rFonts w:ascii="Angsana New" w:hAnsi="Angsana New"/>
          <w:sz w:val="32"/>
          <w:sz w:val="32"/>
          <w:szCs w:val="32"/>
        </w:rPr>
        <w:t>ผู้บริหารชื่อ 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มนตรี   คงเจริญ  วุฒิทางการศึกษาสูงสุด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าขาการบริหารการศึกษา   ดำรงตำแหน่งที่โรงเรียนนี้ ตั้งแต่  วันที่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/>
          <w:color w:val="000000"/>
          <w:sz w:val="32"/>
          <w:sz w:val="32"/>
          <w:szCs w:val="32"/>
        </w:rPr>
        <w:t>พฤศจิกายน 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2558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นถึงปัจจุบ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องผู้อำนวยการฯ ที่ได้รับการแต่งตั้ง     </w:t>
      </w:r>
      <w:r>
        <w:rPr>
          <w:rFonts w:cs="Angsana New" w:ascii="Angsana New" w:hAnsi="Angsana New"/>
          <w:sz w:val="32"/>
          <w:szCs w:val="32"/>
        </w:rPr>
        <w:t xml:space="preserve">3     </w:t>
      </w:r>
      <w:r>
        <w:rPr>
          <w:rFonts w:ascii="Angsana New" w:hAnsi="Angsana New"/>
          <w:sz w:val="32"/>
          <w:sz w:val="32"/>
          <w:szCs w:val="32"/>
        </w:rPr>
        <w:t>คน   วุฒิทางการศึกษาสูงสุด  ก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                    </w:t>
      </w:r>
      <w:r>
        <w:rPr>
          <w:rFonts w:ascii="Angsana New" w:hAnsi="Angsana New"/>
          <w:sz w:val="32"/>
          <w:sz w:val="32"/>
          <w:szCs w:val="32"/>
        </w:rPr>
        <w:t xml:space="preserve">สาขาการบริหารการศึกษา  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/>
          <w:sz w:val="32"/>
          <w:sz w:val="32"/>
          <w:szCs w:val="32"/>
        </w:rPr>
        <w:t xml:space="preserve">คน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จำนวนครูผู้ส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้าราชการ</w:t>
      </w:r>
      <w:r>
        <w:rPr>
          <w:rFonts w:cs="Angsana New" w:ascii="Angsana New" w:hAnsi="Angsana New"/>
          <w:sz w:val="32"/>
          <w:szCs w:val="32"/>
        </w:rPr>
        <w:t xml:space="preserve">)     74     </w:t>
      </w:r>
      <w:r>
        <w:rPr>
          <w:rFonts w:ascii="Angsana New" w:hAnsi="Angsana New"/>
          <w:sz w:val="32"/>
          <w:sz w:val="32"/>
          <w:szCs w:val="32"/>
        </w:rPr>
        <w:t xml:space="preserve">คน    พนักงานราชการ     </w:t>
      </w:r>
      <w:r>
        <w:rPr>
          <w:rFonts w:cs="Angsana New" w:ascii="Angsana New" w:hAnsi="Angsana New"/>
          <w:sz w:val="32"/>
          <w:szCs w:val="32"/>
        </w:rPr>
        <w:t xml:space="preserve">3    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อัตราจ้าง    </w:t>
      </w:r>
      <w:r>
        <w:rPr>
          <w:rFonts w:cs="Angsana New" w:ascii="Angsana New" w:hAnsi="Angsana New"/>
          <w:sz w:val="32"/>
          <w:szCs w:val="32"/>
        </w:rPr>
        <w:t xml:space="preserve">4    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eastAsia="Wingdings 2" w:cs="Wingdings 2" w:ascii="Wingdings 2" w:hAnsi="Wingdings 2"/>
          <w:sz w:val="32"/>
          <w:szCs w:val="32"/>
        </w:rPr>
        <w:t>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ุฒิทางการศึกษาของครู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้าราชการ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ปริญญาตรี      </w:t>
      </w:r>
      <w:r>
        <w:rPr>
          <w:rFonts w:cs="Angsana New" w:ascii="Angsana New" w:hAnsi="Angsana New"/>
          <w:sz w:val="32"/>
          <w:szCs w:val="32"/>
        </w:rPr>
        <w:t>43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ูงกว่าปริญญาตรี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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ยุเฉลี่ยของครู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้าราชการ</w:t>
      </w:r>
      <w:r>
        <w:rPr>
          <w:rFonts w:cs="Angsana New" w:ascii="Angsana New" w:hAnsi="Angsana New"/>
          <w:sz w:val="32"/>
          <w:szCs w:val="32"/>
        </w:rPr>
        <w:t xml:space="preserve">)   48  </w:t>
      </w:r>
      <w:r>
        <w:rPr>
          <w:rFonts w:ascii="Angsana New" w:hAnsi="Angsana New"/>
          <w:sz w:val="32"/>
          <w:sz w:val="32"/>
          <w:szCs w:val="32"/>
        </w:rPr>
        <w:t>ปี  และประสบการณ์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ฉลี่ย    </w:t>
      </w:r>
      <w:r>
        <w:rPr>
          <w:rFonts w:cs="Angsana New" w:ascii="Angsana New" w:hAnsi="Angsana New"/>
          <w:sz w:val="32"/>
          <w:szCs w:val="32"/>
        </w:rPr>
        <w:t xml:space="preserve">27    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4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ชุมชนโดย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ทั่วไป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โรงเรียนศรีสำโรงชนูปถัมภ์  ตั้งอยู่เลขที่  </w:t>
      </w:r>
      <w:r>
        <w:rPr>
          <w:rFonts w:cs="Angsana New"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หมู่ 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ตำบลคลองต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ขตเทศบาล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รีสำโรง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อำเภอศรีสำโรง  จังหวัดสุโขทัย มีพื้นที่  </w:t>
      </w:r>
      <w:r>
        <w:rPr>
          <w:rFonts w:cs="Angsana New" w:ascii="Angsana New" w:hAnsi="Angsana New"/>
          <w:sz w:val="32"/>
          <w:szCs w:val="32"/>
        </w:rPr>
        <w:t xml:space="preserve">82  </w:t>
      </w:r>
      <w:r>
        <w:rPr>
          <w:rFonts w:ascii="Angsana New" w:hAnsi="Angsana New"/>
          <w:sz w:val="32"/>
          <w:sz w:val="32"/>
          <w:szCs w:val="32"/>
        </w:rPr>
        <w:t xml:space="preserve">ไร่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ตารางวา  ระยะทางจากที่ว่าการอำเภอศรีสำโรงถึงโรงเรียน ประมาณ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กิโลเมตร และทางแยกจากถนนจรดวิถีถ่องเข้าสู่โรง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มาณ  </w:t>
      </w:r>
      <w:r>
        <w:rPr>
          <w:rFonts w:cs="Angsana New" w:ascii="Angsana New" w:hAnsi="Angsana New"/>
          <w:sz w:val="32"/>
          <w:szCs w:val="32"/>
        </w:rPr>
        <w:t xml:space="preserve">400 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ตั้งอำเภอศรีสำโร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ำเภอศรีสำโรงมีอาณาเขตประกอบด้วย เนื้อที่ประมาณ  </w:t>
      </w:r>
      <w:r>
        <w:rPr>
          <w:rFonts w:cs="Angsana New" w:ascii="Angsana New" w:hAnsi="Angsana New"/>
          <w:sz w:val="32"/>
          <w:szCs w:val="32"/>
        </w:rPr>
        <w:t xml:space="preserve">565.73  </w:t>
      </w:r>
      <w:r>
        <w:rPr>
          <w:rFonts w:ascii="Angsana New" w:hAnsi="Angsana New"/>
          <w:sz w:val="32"/>
          <w:sz w:val="32"/>
          <w:szCs w:val="32"/>
        </w:rPr>
        <w:t>ตารางกิโลเมตร  โดยมีพื้นที่ติดต่อกับอำเภออื่น ๆ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ิศเหนือ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ิดต่ออำเภอสวรรคโลก  อำเภอทุ่งเสลี่ย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ิศใต้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ิดต่ออำเภอเมืองสุโขทัย  อำเภอบ้านด่านลานหอ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ิศตะวันออก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ิดต่ออำเภอพรหมพิราม  จังหวัดพิษณุโล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ิศตะวันตก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ิดต่ออำเภอบ้านด่านลานหอย  อำเภอทุ่งเสลี่ย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ภูมิประ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พพื้นที่ทั่วไปเป็นที่ราบเหมาะกับอาชีพเกษตรกรรม  สภาพทางด้านตะวันตก บริเวณตำบลนาขุนไกร  ตำบลราวต้นจันทร์  มีป่าไม้และภูเขาเป็นบางส่วน อำเภอศรีสำโรงมีแม่น้ำย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หลผ่านตั้งแต่ตำบลวัดเกาะ  สามเรือน  คลองตาล  บ้านนา  วังทอง  วังใหญ่ และทับผึ้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) </w:t>
      </w:r>
      <w:r>
        <w:rPr>
          <w:rFonts w:ascii="Angsana New" w:hAnsi="Angsana New"/>
          <w:sz w:val="32"/>
          <w:sz w:val="32"/>
          <w:szCs w:val="32"/>
        </w:rPr>
        <w:t>สภาพชุมชนรอบบริเวณโรง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ีลักษณะเป็นที่ลุ่ม  ฤดูน้ำหลากจะมีน้ำท่วมขังเป็นประจำทุกปี  ประชากรบริเวณใกล้เคียงโดยรอบโรงเรียนมีอาชีพหลัก คือ  เกษตรกร   ประชากรส่วนใหญ่นับถือศาสนาพุทธ  ประเพณี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ศิลปวัฒนธรรม  ท้องถิ่นที่เป็นที่รู้จักโดยทั่วไป คือ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งานลอยกระทงเผาเทียนเล่นไฟ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2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ปกครองส่วนใหญ่  จบการศึกษาระดับประถมศึกษ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0  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อาชีพ  เกษตรกร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 </w:t>
        <w:tab/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8    </w:t>
      </w:r>
      <w:r>
        <w:rPr>
          <w:rFonts w:ascii="Angsana New" w:hAnsi="Angsana New"/>
          <w:color w:val="000000"/>
          <w:sz w:val="32"/>
          <w:sz w:val="32"/>
          <w:szCs w:val="32"/>
        </w:rPr>
        <w:t>นับถือศาสนา   พุทธ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>ฐานะทางเศรษฐกิจ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ได้โดยเฉลี่ยต่อปี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,000.- 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โอกาสและข้อจำกัดของโรงเรียน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ุดแข็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งเรียนศรีสำโรงชนูปถัมภ์ ตั้งอยู่ในทำเลที่สะดวกต่อการคมนาคม  ทำให้นักเรียนในเขตบริการและนอกเขตบริการสะดวกต่อการเดินทาง ท้องถิ่นและโรงเรียนมีความเจริญด้านเทคโนโลยี ส่งผลให้นักเรียนตื่นตัวในการพัฒนาตนให้เป็นบุคคลแห่งการเรียนรู้มากขึ้น คณะกรรมการสถานศึกษาขั้นพื้นฐาน ให้ความร่วมมือในการดำเนินกิจการของโรงเรียนเป็นอย่างดี ผู้นำชุมชน  ให้ความช่วยเหลือสนับสนุนในกิจการของโรงเรียน ทำให้โรงเรียนมีการปรับตัวในเรื่องการศึกษาอย่างรวดเร็วและต่อเนื่อง  </w:t>
      </w:r>
      <w:r>
        <w:rPr>
          <w:rFonts w:ascii="Angsana New" w:hAnsi="Angsana New"/>
          <w:sz w:val="32"/>
          <w:sz w:val="32"/>
          <w:szCs w:val="32"/>
        </w:rPr>
        <w:t>มีการจัดทำแผนการพัฒนาการศึกษ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ดำเนินงานตามนโยบายปฏิรูปการศึกษา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่งเสริมการจัดกิจกรรมเพื่อพัฒนาผู้เรียนอย่างหลากหลา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ผล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ชิงประจักษ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การจัดหลักสูตรที่หลากหลาย  มุ่งเน้นความเป็นเลิศทางวิชาการ และสนองความต้องการของชุมช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แหล่งเรียนรู้ที่หลากหล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ส่งผลให้การพัฒนายกระดับผลสัมฤทธิ์ทางการเรียนเพื่อพัฒนาคุณภาพการศึกษามีพัฒนาการ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สบผลสำเร็จในการศึกษาต่อ และการประกอบอาชีพ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ุดอ่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พัฒนาการจัดการศึกษาของโรงเรียนไม่เป็นไปตามผลที่คาดหวัง  เนื่องจากผู้ปกครองของนักเรียนส่วนใหญ่  ประกอบอาชีพเกษตรกร  รายได้น้อยไม่สามารถที่จะช่วยเหลือสนับสนุนโรงเรียนได้อย่างเต็ม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ได้รับการสนับสนุนจากภาครัฐตามนโยบายเรียนฟร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>ปี ทำให้แบ่งเบาภาระของผู้ปกครองได้บ้าง  จุดอ่อนที่เป็นประเด็นสำคัญอีกประการหนึ่ง คือ  การพัฒนาจัดการศึกษาของโรงเรียนไม่สามารถพัฒนาสู่เป้าหมายความเป็นเลิศในทุกด้าน ตามนโยบายยกระดับมาตรฐานการ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จัดสรรงบประมาณรายหัวของรัฐบาลไม่เพียงพอต่อการบริหารจัดการภายในโรงเรียน 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>จำนวนนักเรียนต่อห้องมีมากเป็นอุปสรรคต่อการจัดกิจกรรมการเรียนการสอน 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ุคลากรยังขาดทักษะการใช้สื่อเทคโนโลยี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ช้กระบวนการวิจัยเพื่อพัฒนาการเรียนรู้น้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</w:t>
      </w:r>
      <w:r>
        <w:rPr>
          <w:rFonts w:ascii="Angsana New" w:hAnsi="Angsana New"/>
          <w:sz w:val="32"/>
          <w:sz w:val="32"/>
          <w:szCs w:val="32"/>
        </w:rPr>
        <w:t>ขาดทักษะและประสบการณ์การสร้างเครื่องมือวัดผลประเมินผ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มีคุณภาพ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br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โอกาส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โรงเรียนได้น้อมนำปรัชญาของเศรษฐกิจพอเพียงมาเป็นแนวทางปฏิบัติในการพัฒนา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งเสริมให้ครูพัฒนาตนเองอย่างเป็นระบบ  มีการพัฒนาสื่อและเทคโนโลยี  </w:t>
      </w:r>
      <w:r>
        <w:rPr>
          <w:rFonts w:ascii="Angsana New" w:hAnsi="Angsana New"/>
          <w:sz w:val="32"/>
          <w:sz w:val="32"/>
          <w:szCs w:val="32"/>
        </w:rPr>
        <w:t>ความก้าวหน้าทางเทคโนโลยีช่วยส่งเสริมสนับสนุนการเรียนการสอน ใช้เป็นแหล่งเรียนรู้ของครูและนักเรียน  ตลอดจนเป็นเครื่องมือในการบริหารจัดการใน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วมทั้งการใช้เทคโนโลยีเพื่อการศึกษาให้เกิดประโยชน์สูงสุด  </w:t>
      </w:r>
      <w:r>
        <w:rPr>
          <w:rFonts w:ascii="Angsana New" w:hAnsi="Angsana New"/>
          <w:sz w:val="32"/>
          <w:sz w:val="32"/>
          <w:szCs w:val="32"/>
        </w:rPr>
        <w:t>นโยบายการปฏิรูปการศึกษา ทำให้นักเรียน มีโอกาสได้รับการพัฒนาตนเองเต็มตามศักย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ที่ยอมรับของชุมชน  ได้รับการคัดเลือกเป็นโรงเรียนในฝัน  และได้รับการรับรองเป็นโรงเรียนต้นแบบโรงเรียนในฝัน  สามารถพัฒนาผลสัมฤทธิ์ทางการเรียนได้อย่างต่อเนื่อง  เป็นแบบอย่างให้กับโรงเรียนอื่น ๆ 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ุปสรรค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ุปสรรคที่สำคัญคือ ประชากรในชุมชนบางส่วนเห็นว่ามีโรงเรียนที่มีคุณภาพดีกว่าโรงเรียนศรีสำโรงชนูปถัมภ์  ส่งผลให้นักเรียนในชุมชนที่สมัครเข้าศึกษาต่อในระดับมัธยมศึกษาตอนปลายมีปริมาณไม่มากเท่าที่ควร  </w:t>
      </w:r>
      <w:r>
        <w:rPr>
          <w:rFonts w:ascii="Angsana New" w:hAnsi="Angsana New"/>
          <w:sz w:val="32"/>
          <w:sz w:val="32"/>
          <w:szCs w:val="32"/>
        </w:rPr>
        <w:t>ครอบครัวมีการปรับเปลี่ยนการอบรมเลี้ยงดูบุตร</w:t>
      </w:r>
      <w:r>
        <w:rPr>
          <w:rFonts w:ascii="Angsana New" w:hAnsi="Angsana New"/>
          <w:sz w:val="32"/>
          <w:sz w:val="32"/>
          <w:szCs w:val="32"/>
        </w:rPr>
        <w:t xml:space="preserve"> พ่อแม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ปทำงานต่างจังหวัด  ทิ้งบุตรอยู่กับญาติผู้ใหญ่</w:t>
      </w:r>
      <w:r>
        <w:rPr>
          <w:rFonts w:ascii="Angsana New" w:hAnsi="Angsana New"/>
          <w:sz w:val="32"/>
          <w:sz w:val="32"/>
          <w:szCs w:val="32"/>
        </w:rPr>
        <w:t xml:space="preserve"> ส่งผลให้นักเรียนขาดความ</w:t>
      </w:r>
      <w:r>
        <w:rPr>
          <w:rFonts w:ascii="Angsana New" w:hAnsi="Angsana New"/>
          <w:sz w:val="32"/>
          <w:sz w:val="32"/>
          <w:szCs w:val="32"/>
        </w:rPr>
        <w:t>อบอุ่น  ขาดความ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ต่อหน้าที่  </w:t>
      </w:r>
      <w:r>
        <w:rPr>
          <w:rFonts w:ascii="Angsana New" w:hAnsi="Angsana New"/>
          <w:sz w:val="32"/>
          <w:sz w:val="32"/>
          <w:szCs w:val="32"/>
        </w:rPr>
        <w:t>และความกระตือรือร้น</w:t>
      </w:r>
      <w:r>
        <w:rPr>
          <w:rFonts w:ascii="Angsana New" w:hAnsi="Angsana New"/>
          <w:sz w:val="32"/>
          <w:sz w:val="32"/>
          <w:szCs w:val="32"/>
        </w:rPr>
        <w:t xml:space="preserve">  รวมถึง</w:t>
      </w:r>
      <w:r>
        <w:rPr>
          <w:rFonts w:ascii="Angsana New" w:hAnsi="Angsana New"/>
          <w:sz w:val="32"/>
          <w:sz w:val="32"/>
          <w:szCs w:val="32"/>
        </w:rPr>
        <w:t>การแพร่ระบาดของสารเสพติดและอบายมุข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การใช้สื่อต่าง ๆ  </w:t>
      </w:r>
      <w:r>
        <w:rPr>
          <w:rFonts w:ascii="Angsana New" w:hAnsi="Angsana New"/>
          <w:color w:val="000000"/>
          <w:sz w:val="32"/>
          <w:sz w:val="32"/>
          <w:szCs w:val="32"/>
        </w:rPr>
        <w:t>อุปสรรคที่เป็นประเด็นสำคัญอีกประการหนึ่ง  คือ บุคลากรในองค์กรมีอายุเฉลี่ยในเกณฑ์ที่สูง เป็นอุปสรรคประการหนึ่งในการพัฒนาองค์การ  และโรงเรียนกำลังอยู่ในระหว่างการพัฒนาเทคโนโลยีเพื่อการศึกษาแต่บุคลากรบางส่วนอยู่ในภาวะเรียนรู้ด้านเทคโนโลยีได้ช้า  ส่งผลให้การจัดทำ และพัฒนาสื่อที่ใช้ในการเรียนรู้  เกิดประสิทธิผลในการนำไปใช้ไม่ครบถ้วนสมบูรณ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.5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หล่งเรียนรู้และการใช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ับตั้งแต่ก่อตั้งเมื่อป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250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งเรียนมีการพัฒนามาโดยตลอด  ปัจจุบันโรงเรียนมีอาคารเรีย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ง  อาคารประกอบ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ง  รวมจำนวนห้องเรียนทั้งหมด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4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ห้องปฏิบัติการ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ได้แก่  ห้องปฏิบัติการคอมพิวเตอร์ 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ห้องปฏิบัติการวิทยาศาสตร์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0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ห้องปฏิบัติการคณิตศาสตร์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ห้องปฏิบัติการภาษา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เครือข่า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ร้พรมแด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 ห้องศูนย์ภาษาไทย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 ห้องศูนย์สังคมศึกษา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ประวัติศาสตร์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ห้องพิพิธภัณฑ์ภูมิปัญญาท้องถิ่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ห้องสุขศึกษาและพลศึกษา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ห้องศิลป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ห้องดนตรี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ห้องนาฎศิลป์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ห้องอุตสาหกรรม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ห้องคหกรรม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>ห้อง  สวนวิทยาศาสตร์  สวนสมุนไพร  เรือนเพาะชำ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กษต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/>
          <w:color w:val="000000"/>
          <w:sz w:val="32"/>
          <w:sz w:val="32"/>
          <w:szCs w:val="32"/>
        </w:rPr>
        <w:t>ต้นไม้พูดได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สมุดมีขนาด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รางเม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ิดเป็นประมาณ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เร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หนังสือทั้งหมด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,000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่ม  การสืบค้นและการยื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ืน ใช้ระบบ </w:t>
      </w:r>
      <w:r>
        <w:rPr>
          <w:rFonts w:cs="Angsana New" w:ascii="Angsana New" w:hAnsi="Angsana New"/>
          <w:color w:val="000000"/>
          <w:sz w:val="32"/>
          <w:szCs w:val="32"/>
        </w:rPr>
        <w:t>ICT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งเรียนมีอินเทอร์เน็ตเพื่อการค้นคว้าของนักเรียน  จำนวน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ครื่อง มีนักเรียนมาใช้บริการอินเทอร์เน็ต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290   </w:t>
      </w:r>
      <w:r>
        <w:rPr>
          <w:rFonts w:ascii="Angsana New" w:hAnsi="Angsana New"/>
          <w:color w:val="000000"/>
          <w:sz w:val="32"/>
          <w:sz w:val="32"/>
          <w:szCs w:val="32"/>
        </w:rPr>
        <w:t>ค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4.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ผู้เรียนทั้งหมด  และโรงเรียนมีคอมพิวเตอร์ใช้ ในการเรียนการสอน 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6  </w:t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ใช้เพื่อบริหารจัดการ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 </w:t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2160" w:right="1440" w:gutter="0" w:header="709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eastAsia="SimSun;宋体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sr.ac.t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08:00Z</dcterms:created>
  <dc:creator>Bite</dc:creator>
  <dc:description/>
  <dc:language>en-US</dc:language>
  <cp:lastModifiedBy>My Documents</cp:lastModifiedBy>
  <cp:lastPrinted>2018-02-20T14:24:00Z</cp:lastPrinted>
  <dcterms:modified xsi:type="dcterms:W3CDTF">2020-09-23T01:08:00Z</dcterms:modified>
  <cp:revision>2</cp:revision>
  <dc:subject/>
  <dc:title>ส่วนที่  1</dc:title>
</cp:coreProperties>
</file>