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bookmarkStart w:id="0" w:name="_1604667060"/>
      <w:bookmarkEnd w:id="0"/>
      <w:r>
        <w:rPr>
          <w:rFonts w:cs="TH SarabunPSK" w:ascii="TH SarabunPSK" w:hAnsi="TH SarabunPSK"/>
          <w:b/>
          <w:bCs/>
          <w:sz w:val="32"/>
          <w:szCs w:val="32"/>
        </w:rPr>
        <w:object w:dxaOrig="9044" w:dyaOrig="149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45.85pt" filled="f" o:ole="">
            <v:imagedata r:id="rId3" o:title=""/>
          </v:shape>
          <o:OLEObject Type="Embed" ProgID="Word.Document.12" ShapeID="ole_rId2" DrawAspect="Content" ObjectID="_901311488" r:id="rId2"/>
        </w:objec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ผนพัฒนาคุณภาพการศึกษา เป็นกระบวนการหนึ่งที่สำคัญในการพัฒนาคุณภาพนักเรียน         ให้มีคุณลักษณะตามที่สังคมและประเทศชาติมุ่งหวัง ซึ่งจะพัฒนาไปสู่เป้าหมายดังกล่าวได้จำเป็นต้องมีวิธีการที่เหมาะสมกับสภาพสังคมที่เปลี่ยนแปลงและสอดคล้องกับความพร้อมขององค์กร ในการจัดการศึกษาของโรงเรียนจึงจำเป็นต้องกำหนดกลยุทธ์ และวางแผนการดำเนินงานอย่างเหมาะสมด้วยเช่นกัน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โรงเรียนศรีสำโรงชนูปถัมภ์จึงจัดทำแผนพัฒนาคุณภาพการศึกษา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การศึกษา</w:t>
      </w:r>
      <w:r>
        <w:rPr>
          <w:rFonts w:cs="Angsana New" w:ascii="Angsana New" w:hAnsi="Angsana New"/>
          <w:sz w:val="32"/>
          <w:szCs w:val="32"/>
        </w:rPr>
        <w:t>(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- 25</w:t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ให้ทุกฝ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งาน ในโรงเรียน ใช้เป็นแนวทางในการพัฒนาคุณภาพการศึกษาให้มีมาตรฐาน บรรลุเป้าหมายของการจัดการศึกษาของโรงเรียนอย่างเกิดประสิทธิภาพสูงสุด โดยใช้กระบวนการบริหารแบบมีส่วนร่วมในการจัดทำแผนพัฒนาคุณภาพการศึกษาของโรงเรียน จากความร่วมมือของบุคลกรทุกฝ่าย ทุกกลุ่มงาน ที่ได้ช่วยกันศึกษาแผนพัฒนาการจัดการศึกษาชาติ มาตรฐานการศึกษาชาติ และนโยบายการจัดการศึกษาของกระทรวงศึกษาธิการและสำนักงานคณะกรรมการการศึกษาขั้นพื้นฐานแล้วร่วมมือกันวิเคราะห์โอกาสและข้อจำกัดต่าง ๆ ที่มีอยู่ในบริบทของโรงเรียนนำมาใช้ตัดสินใจในการกำหนดวิสัยทัศน์ พันธกิจ กลยุทธ์ และเป้าหมายในการพัฒนา จัดทำงาน โครงการ เลือกสรรกิจกรรมที่จำเป็นต้องทำรองรับได้อย่างเหมาะสม และได้นำเสนอโครงการต่าง ๆ ผ่านคณะกรรมการและโครงการ  ที่จำเป็นต้องทำได้อย่างเหมาะสม เพื่อใช้เป็นกรอบกำกับการจัดทำแผนปฏิบัติการประจำปี ให้บรรลุเป้าประสงค์อย่างมีประสิทธิภาพ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หวังเป็นอย่างยิ่งว่าจะได้รับความร่วมมือจากบุคลากรทุกฝ่ายในการผลักดันให้การดำเนินกิจ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โรงเรียนตามแผนพัฒนาคุณภาพการศึกษาเป็นไปได้ครบถ้วน และเกิดประสิทธิผล  เป็นประโยชน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ครูและนักเรียน ผู้ปกครองและชุมชน และส่งผลต่อการสนับสนุนการพัฒนาคุณภาพการศึกษา            ให้โรงเรียนมีความเจริญก้าวหน้า และขอบคุณผู้มีส่วนเกี่ยวข้องในการจัดทำแผนพัฒนาคุณภาพการศึกษาโรงเรียนศรีสำโรงชนูปถัมภ์  และดำเนินการให้บรรลุตามแผนฯ  ทุกท่านมา ณ โอกาส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(</w:t>
      </w:r>
      <w:r>
        <w:rPr>
          <w:rFonts w:ascii="Angsana New" w:hAnsi="Angsana New"/>
          <w:sz w:val="32"/>
          <w:sz w:val="32"/>
          <w:szCs w:val="32"/>
        </w:rPr>
        <w:t>นาย</w:t>
      </w:r>
      <w:r>
        <w:rPr>
          <w:rFonts w:ascii="Angsana New" w:hAnsi="Angsana New"/>
          <w:sz w:val="32"/>
          <w:sz w:val="32"/>
          <w:szCs w:val="32"/>
        </w:rPr>
        <w:t>มนตรี  คงเจริญ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ผู้อำนวยการโรงเรียนศรีสำโรงชนูปถัมภ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ความเห็นชอบของประธานคณะกรรมการสถานศึกษาขั้นพื้นฐ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พเจ้าในฐานะประธานคณะกรรมการสถานศึกษาขั้นพื้นฐานของโรงเรียน เห็นด้วยกับสาร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แนวทางในการนำแผนพัฒนาคุณภาพการศึกษา 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การศึกษา</w:t>
      </w:r>
      <w:r>
        <w:rPr>
          <w:rFonts w:cs="Angsana New" w:ascii="Angsana New" w:hAnsi="Angsana New"/>
          <w:sz w:val="32"/>
          <w:szCs w:val="32"/>
        </w:rPr>
        <w:t>(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- 25</w:t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โรงเรียนศรีสำโรงชนูปถัมภ์ ที่จัดทำขึ้น เพื่อให้ทุกฝ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งาน ในโรงเรียน ใช้เป็นแนวทางในการพัฒนาคุณภาพการศึกษาให้มีมาตรฐาน บรรลุเป้าหมายของการจัดการศึกษาของโรงเรียนอย่างเกิดประสิทธิภาพสูงสุด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   (</w:t>
      </w:r>
      <w:r>
        <w:rPr>
          <w:rFonts w:ascii="Angsana New" w:hAnsi="Angsana New"/>
          <w:sz w:val="32"/>
          <w:sz w:val="32"/>
          <w:szCs w:val="32"/>
        </w:rPr>
        <w:t>นาย</w:t>
      </w:r>
      <w:r>
        <w:rPr>
          <w:rFonts w:ascii="Angsana New" w:hAnsi="Angsana New"/>
          <w:sz w:val="32"/>
          <w:sz w:val="32"/>
          <w:szCs w:val="32"/>
        </w:rPr>
        <w:t>สมชาย  ธรรมปรีช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ประธานคณะกรรมการสถานศึกษาขั้นพื้นฐ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โรงเรียนศรีสำโรงชนูปถัมภ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รื่อง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น้า</w:t>
      </w:r>
      <w:r>
        <w:rPr>
          <w:rFonts w:cs="Angsana New" w:ascii="Angsana New" w:hAnsi="Angsana New"/>
          <w:b/>
          <w:bCs/>
          <w:sz w:val="36"/>
          <w:szCs w:val="36"/>
        </w:rPr>
        <w:br/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ข้อมูลและสภาพทั่วไปของสถานศึกษ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1-4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สภาพแวดล้อมของโรงเรียน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5-7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ทิศทางการพัฒนาคุณภาพการศึกษ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8-11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กลยุทธ์การพัฒนาคุณภาพการศึกษาและตัวชี้วัดความสำเร็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  <w:t>12-61</w:t>
      </w:r>
    </w:p>
    <w:p>
      <w:pPr>
        <w:pStyle w:val="Normal"/>
        <w:ind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การกำกับ ติดตาม ประเมินผล และรายงาน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63</w:t>
      </w:r>
      <w:r>
        <w:rPr>
          <w:rFonts w:cs="Angsana New" w:ascii="Angsana New" w:hAnsi="Angsana New"/>
          <w:sz w:val="32"/>
          <w:szCs w:val="32"/>
        </w:rPr>
        <w:tab/>
        <w:br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คผนวก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sectPr>
      <w:type w:val="nextPage"/>
      <w:pgSz w:w="11906" w:h="16838"/>
      <w:pgMar w:left="1797" w:right="12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1:07:00Z</dcterms:created>
  <dc:creator>pc</dc:creator>
  <dc:description/>
  <dc:language>en-US</dc:language>
  <cp:lastModifiedBy>My Documents</cp:lastModifiedBy>
  <cp:lastPrinted>2014-06-16T13:56:00Z</cp:lastPrinted>
  <dcterms:modified xsi:type="dcterms:W3CDTF">2020-09-23T01:07:00Z</dcterms:modified>
  <cp:revision>2</cp:revision>
  <dc:subject/>
  <dc:title>คำนำ</dc:title>
</cp:coreProperties>
</file>