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ลยุทธ์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พัฒนาคุณภาพการศึกษาและตัวชี้วัดความสำเร็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ลยุทธ์ โรงเรียนศรีสำโรงชนูปถัมภ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สิทธิผ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นักเรียนได้เรียนอย่างหลากหลายทั่วถึงเป็นธ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นักเรียนมีผลสัมฤทธิ์ทางการเรียน มีคุณธรรม มีจริยธรรมได้มาตรฐ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ักเรียนมีทักษะชีวิตอยู่ในสังคมได้อย่างมีความสุข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บริหารมีศักยภาพและมีสมรรถนะสู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โรงเรียนเป็นศูนย์กลางการให้บริการชุมช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โรงเรียนมีนวัตกรรม ทางการศึกษาที่ทันสมัยไว้ให้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การให้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ปกครองมีความพึงพอใจในการรับบริการจากโรงเรีย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ด้านทุ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งบประมาณ และทรัพยากรทางการศึกษาอย่างพอเพียงและทั่วถึ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>ชุมชนมีความพึงพอใจในการมีส่วนร่วมในการจัดการศึกษา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มีระบบประเมินผลที่ชัดเจนมีประสิทธิภา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สิทธิภาพของการปฏิบัติราช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มาตรฐานชาติ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ศึกษาขั้นพื้นฐาน กระทรวงศึกษาธิการ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ประเมินคุณภาพการศึกษาจากองค์กรภายนอก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 w:cs="Angsana New"/>
          <w:sz w:val="32"/>
          <w:sz w:val="32"/>
          <w:szCs w:val="32"/>
        </w:rPr>
        <w:t>ศึกษา วิเคราะห์ วิจัย และพัฒนาองค์ความรู้ทางเทคโนโลยีและนวัต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องค์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จัด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เทคโนโลยีสารสนเทศด้วยระบบคอมพิวเตอร์และสื่ออิเลคทรอนิกส์เพื่อการจัด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และการเรียนการสอ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ดูแลช่วยเหลือนักเรีย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บริหารและจัดการศึกษาโดยกระจายอำนาจ ยึดหลักธรรมาภิบาล เน้นการมีส่วนร่ว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</w:t>
      </w:r>
      <w:r>
        <w:rPr>
          <w:rFonts w:ascii="Angsana New" w:hAnsi="Angsana New" w:cs="Angsana New"/>
          <w:sz w:val="32"/>
          <w:sz w:val="32"/>
          <w:szCs w:val="32"/>
        </w:rPr>
        <w:t>พัฒนาอาคารสถานที่และแหล่ง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ด็นกลยุทธ์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การศึกษาในระบบให้ผู้เรียนเต็มศักยภาพทุกด้าน ทุกกลุ่มเป้าหมายอย่างหลากหลายตามมาตรฐานชาติสู่มาตรฐานสากล 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3A229E"/>
          <w:sz w:val="32"/>
          <w:szCs w:val="32"/>
        </w:rPr>
        <w:t>( 1, 11, 12 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คุณภาพผู้เรียนให้เป็นคนเก่ง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A229E"/>
          <w:sz w:val="32"/>
          <w:szCs w:val="32"/>
        </w:rPr>
        <w:t>( 2, 17 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ัฒนาคุณภาพผู้เรียนให้มีทักษะการดำรงชีวิต ยึดหลักเศรษฐกิจพอเพียงและอยู่ในสังคมได้อย่างมีความสุขและมีความเป็นไทย 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color w:val="3A229E"/>
          <w:sz w:val="32"/>
          <w:szCs w:val="32"/>
        </w:rPr>
        <w:t>( 3, 13, 14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สร้างภูมิทัศน์ พัฒนาบรรยากาศและสิ่งแวดล้อม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3A229E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3A229E"/>
          <w:sz w:val="32"/>
          <w:szCs w:val="32"/>
        </w:rPr>
        <w:t>( 14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ศึกษ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>า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A229E"/>
          <w:sz w:val="32"/>
          <w:szCs w:val="32"/>
        </w:rPr>
        <w:t>( 4, 5, 6, 7, 8, 9, 10, 16 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707" w:gutter="0" w:header="708" w:top="1440" w:footer="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09:00Z</dcterms:created>
  <dc:creator>pc</dc:creator>
  <dc:description/>
  <dc:language>en-US</dc:language>
  <cp:lastModifiedBy>My Documents</cp:lastModifiedBy>
  <cp:lastPrinted>2014-06-16T11:14:00Z</cp:lastPrinted>
  <dcterms:modified xsi:type="dcterms:W3CDTF">2020-09-23T01:09:00Z</dcterms:modified>
  <cp:revision>2</cp:revision>
  <dc:subject/>
  <dc:title/>
</cp:coreProperties>
</file>