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Style18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ทางการติดตาม วัดและประเมินผล</w:t>
      </w:r>
    </w:p>
    <w:p>
      <w:pPr>
        <w:pStyle w:val="Style18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พื่อให้แผนพัฒนาการจัดการศึกษาสัมฤทธิ์ผลตามเป้าหมาย พันธกิจและวิสัยทัศน์ที่กำหนด ควรมีการสร้างเครื่องมือ กลไกบุคคล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ณะบุคคลติดตามวัดและประเมินผลการดำเนินงาน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ส่วนร่วมจากคณะครู ผู้แทน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ปกครอง คณะกรรมการสถานศึกษาในการร่างและจัดทำแผนพัฒนาการจัดการศึกษาอย่างทั่วถึงและครอบคลุมทุกกลุ่มคณ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กลไกการประสานแผนงานและกลยุทธ์ต่าง ๆ ภายในแผน มีการ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หรือคณะบุคคลร่วมรับผิดชอบการดำเนินงานในแต่ละกลยุทธ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การสร้างหรือทบทวนความรู้ การสร้างความเข้าใจในการวางแผน การจัดทำแผ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ำเนินงานตามแผนและการประเมินตนเองพร้อมทั้งรายงานผลการดำเนินงานในส่วนที่รับผิดชอบ    ให้คณะครู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การประชาสัมพันธ์ให้ผู้มีส่วนเกี่ยวข้องทุกฝ่ายได้ทราบสาระสำคัญอย่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งแผน ตลอดทั้งภาพแนวทางการดำเนินงานที่ชัดเ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การพัฒนาระบบฐานข้อมูลให้เป็นปัจจุบัน เพื่อใช้ประโยชน์ใ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ับปรุงกิจกรรม โครงการ กิจกรรมหลัก เป้าหมายและตัวชี้วัดความสำคัญ ให้สอดคล้องและทันกับสภาพที่มีอยู่แล้วจริ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มีการพัฒนาสมรรถนะและศักยภาพของคณะครูในการนำแผนสู่การปฏิบ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>มีการประชุมทางวิชาการหรือประชุมย่อยที่มีการนำและเปิดโอกาสให้มีการพูดคุย และแลกเปลี่ยนข้อมูล ปัญหา และแนวปฏิบัติในการแก้ไขปัญหาที่เกิดขึ้นระหว่างการปฏิบัติงานตามแผน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cs="Angsana New"/>
          <w:sz w:val="32"/>
          <w:sz w:val="32"/>
          <w:szCs w:val="32"/>
        </w:rPr>
        <w:t>มีการปรับปรุงเชื่อมโยงกับนโยบายและแผนพัฒนาการศึกษาของหน่วยงานต้นสังกัดหรือส่วนราชการที่เกี่ยวข้องรายปีเสมอ</w:t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Style w:val="Style15"/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Style w:val="Style15"/>
          <w:rFonts w:cs="Angsana New" w:ascii="Angsana New" w:hAnsi="Angsana New"/>
          <w:sz w:val="32"/>
          <w:szCs w:val="32"/>
        </w:rPr>
        <w:tab/>
      </w:r>
      <w:r>
        <w:rPr>
          <w:rStyle w:val="Style15"/>
          <w:rFonts w:cs="Angsana New" w:ascii="Angsana New" w:hAnsi="Angsana New"/>
          <w:sz w:val="32"/>
          <w:szCs w:val="32"/>
        </w:rPr>
        <w:t xml:space="preserve">9. </w:t>
      </w:r>
      <w:r>
        <w:rPr>
          <w:rStyle w:val="Style15"/>
          <w:rFonts w:ascii="Angsana New" w:hAnsi="Angsana New" w:cs="Angsana New"/>
          <w:sz w:val="32"/>
          <w:sz w:val="32"/>
          <w:szCs w:val="32"/>
        </w:rPr>
        <w:t>มีการปรับปรุงพฤติกรรมของผู้บริหาร ให้มีคุณลักษณะตามวิสัยทัศน์ที่กำหนด แล</w:t>
      </w:r>
      <w:r>
        <w:rPr>
          <w:rStyle w:val="Style15"/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มีความเป็นผู้นำที่จะนำโรงเรียนไปสู่วิสัยทัศน์ได้จริง พร้อมทั้งเป็นผู้นำการเปลี่ยนแปลงในรูป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คิดริเริ่มตัวอย่างงานหรือวิธีการทำงานอย่างง่ายและเกิดผลดีในทางปฏิบัติแก่คณะครูเสม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0. </w:t>
      </w:r>
      <w:r>
        <w:rPr>
          <w:rFonts w:ascii="Angsana New" w:hAnsi="Angsana New" w:cs="Angsana New"/>
          <w:sz w:val="32"/>
          <w:sz w:val="32"/>
          <w:szCs w:val="32"/>
        </w:rPr>
        <w:t>มีความพยายามหรือมีการปฏิบัติงานตามบทบาทหน้าที่ทั้งส่วนของผู้บริหารและคณะครูตามที่กำหนดไว้ในแผ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1. </w:t>
      </w:r>
      <w:r>
        <w:rPr>
          <w:rFonts w:ascii="Angsana New" w:hAnsi="Angsana New" w:cs="Angsana New"/>
          <w:sz w:val="32"/>
          <w:sz w:val="32"/>
          <w:szCs w:val="32"/>
        </w:rPr>
        <w:t>มีความพยายามหรือมีการชักจูง กำกับให้นักเรียนเกิดการปฏิบัติหน้าที่ตามที่กำหนดไว้ในแผ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2. </w:t>
      </w:r>
      <w:r>
        <w:rPr>
          <w:rFonts w:ascii="Angsana New" w:hAnsi="Angsana New" w:cs="Angsana New"/>
          <w:sz w:val="32"/>
          <w:sz w:val="32"/>
          <w:szCs w:val="32"/>
        </w:rPr>
        <w:t>มีการประสาน การสนับสนุน การจัด การหว่านล้อมให้เกิดความร่วมมือหรือข้อตกลงในการปฏิบัติตามบทบาทหน้าที่ของผู้ปกครอง ชุมชน คณะกรรมการสถานศึกษาขั้นพื้นฐาน องค์กรปกครองส่วนท้องถิ่นและองค์กรสถาบันอื่น ตามที่กำหนดไว้ในแผ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3. </w:t>
      </w:r>
      <w:r>
        <w:rPr>
          <w:rFonts w:ascii="Angsana New" w:hAnsi="Angsana New" w:cs="Angsana New"/>
          <w:sz w:val="32"/>
          <w:sz w:val="32"/>
          <w:szCs w:val="32"/>
        </w:rPr>
        <w:t>มีการติดตาม วัดและประเมินผลแผนพัฒนาการจัดการศึกษา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ามความก้าวหน้าประจำปี  เป็นการติดตามความก้าวหน้าของตัวชี้วัดในแต่ละกลยุทธ์ เพื่อตรวจสอบถึงผลงานที่เกิดขึ้นจริง เปรียบเทียบกับเป้าหมายที่กำหนด อันจะนำไปสู่การทบทวนปรับปรุง แก้ไขเป้าหมายและกลยุทธ์ให้มีความเหมาะสม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ัดและประเมินผลในระยะครึ่งแผน เป็นการประเมินผลในช่ว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การศึกษาแรกของแผน คือ เมื่อสิ้นสุดปีการศึกษา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ทบทวนผลความก้าวหน้าและปัญหาอุปสรรค รวมทั้งทบทวนกลยุทธ์ ตัวชี้วัด เป้าหมาย หรือเพื่อการปรับเปลี่ยนแผนปฏิบัติการประจำปีการศึกษา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เมินผลเมื่อสิ้นสุดแผน เป็นการประมวลผลแผนพัฒนาการจัดการศึกษา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มื่อสิ้นสุดปีการศึกษา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สรุปผลการพัฒนาการจัดการศึกษา พิจารณาผลสัมฤทธิ์ของงานที่เกิดขึ้นตลอดช่วง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การศึกษา และเพื่อใช้เป็นฐานข้อมูลหลักในการจัดทำแผนพัฒนาการจัดการศึกษา ในครั้ง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ทำรายงานผลการปฏิบัติงานประจำปีการศึกษาตามแผนปฏิบัติการประจำ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ี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418" w:gutter="0" w:header="709" w:top="1440" w:footer="0" w:bottom="1440"/>
      <w:pgNumType w:start="6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8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88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DilleniaUPC"/>
      <w:color w:val="auto"/>
      <w:sz w:val="36"/>
      <w:szCs w:val="36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ท้ายกระดาษ อักขระ"/>
    <w:qFormat/>
    <w:rPr>
      <w:rFonts w:ascii="Cordia New" w:hAnsi="Cordia New" w:cs="Cordia New"/>
      <w:sz w:val="36"/>
      <w:szCs w:val="45"/>
    </w:rPr>
  </w:style>
  <w:style w:type="character" w:styleId="Style17">
    <w:name w:val="หัวกระดาษ อักขระ"/>
    <w:qFormat/>
    <w:rPr>
      <w:rFonts w:ascii="Cordia New" w:hAnsi="Cordia New" w:cs="Cordia New"/>
      <w:sz w:val="36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4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09:00Z</dcterms:created>
  <dc:creator>TrueFasterUser</dc:creator>
  <dc:description/>
  <dc:language>en-US</dc:language>
  <cp:lastModifiedBy>My Documents</cp:lastModifiedBy>
  <cp:lastPrinted>2019-03-05T17:50:00Z</cp:lastPrinted>
  <dcterms:modified xsi:type="dcterms:W3CDTF">2020-09-23T01:09:00Z</dcterms:modified>
  <cp:revision>2</cp:revision>
  <dc:subject/>
  <dc:title>บทที่ 6</dc:title>
</cp:coreProperties>
</file>