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ทิศทางการพัฒนาคุณภาพการศึกษา</w:t>
      </w:r>
      <w:r>
        <w:rPr>
          <w:rFonts w:cs="Angsana New" w:ascii="Angsana New" w:hAnsi="Angsana New"/>
          <w:b/>
          <w:bCs/>
          <w:sz w:val="40"/>
          <w:szCs w:val="40"/>
        </w:rPr>
        <w:tab/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สัยทัศน์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โรงเรียนศรีสำโรงชนูปถัมภ์ เป็นโรงเรียนแห่งโอกาส รู้ศาสตร์มาตรฐานสากลบนพื้นฐาน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ป็นไทย มั่นใจทักษะดำรงชีวิต ปลูกจิตรักษ์สิ่งแวดล้อม พร้อมประสานชุมชนบนการบริหารอย่างมีส่วนร่วม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นธกิจ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พัฒนาหลักสูตรให้สอดคล้องกับหลักสูตรแกนกลางการศึกษาขั้นพื้นฐานพุทธศักราช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51 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พัฒนาผู้เรียนให้มีคุณภาพตามมาตรฐานการศึกษาขั้นพื้นฐานและเทียบเคียงโรง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พัฒนาผู้เรียนให้มีคุณ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ชีวิตและคุณลักษณะอันพึงประสงค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พัฒนา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ประสิทธิภาพตามมาตรฐานการศึกษาขั้นพื้นฐา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พัฒนาการบริหารจัดการด้วยระบบคุณภาพสอดคล้องกับทิศทางการพัฒนาการจัด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ศึกษาตามมาตรฐานสากล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พัฒนาผู้เรียนเพื่อรองรับการเปิดเสรีประชาคมอาเซียนและมีศักยภาพเป็นพลโล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พัฒนาระบบการนิ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ิด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มิน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จัยและพัฒน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พัฒนาผู้เรียนและบุคลากรทางการศึกษาให้มีคุณลักษณะตามหลักปรัชญาเศรษฐ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พอเพียง</w:t>
      </w:r>
    </w:p>
    <w:p>
      <w:pPr>
        <w:pStyle w:val="Normal"/>
        <w:ind w:firstLine="426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ป้าประสงค์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1.  </w:t>
      </w:r>
      <w:r>
        <w:rPr>
          <w:sz w:val="32"/>
          <w:sz w:val="32"/>
          <w:szCs w:val="32"/>
        </w:rPr>
        <w:t>โรงเรียนมีหลักสูตรสถานศึกษาที่สอดคล้องกับหลักสูตรแกนกลางการศึกษาขั้นพื้นฐานพุทธศักราช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ผู้เรียนมีคุณภาพตามมาตรฐานการศึกษาขั้นพื้น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ทียบเคียงโรงเรียน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ักเรียนมีคุณ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ชีว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ุณลักษณะอันพึงประสงค์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ประสิทธิภาพตามมาตรฐานการศึกษาขั้นพื้นฐา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โรงเรียนมีการบริหารจัดการระบบคุณภาพอย่างมีประสิทธิภาพสอดคล้องกับทิศทางการพัฒนาการจัดการศึกษาตามมาตรฐานสากล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ผู้เรียนมีศักยภาพเพื่อรองรับการเปิดเสรีประชาคมอาเซียนและมีศักยภาพเป็นพลโลก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โรงเรียนมีการนิ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ิด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มินผ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จัยและพัฒนาอย่างเป็นระบบและต่อเนื่อ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ผู้เรียนและบุคลากรทางการศึกษามีคุณลักษณะตามหลักปรัชญาเศรษฐกิจพอเพียง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ลยุทธ์หลัก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การศึกษาในระบบให้ผู้เรียนเต็มศักยภาพทุกด้าน ทุกกลุ่มเป้าหมาย อย่างหลากหลายตามมาตรฐานชาติ</w:t>
      </w:r>
      <w:r>
        <w:rPr>
          <w:sz w:val="32"/>
          <w:sz w:val="32"/>
          <w:szCs w:val="32"/>
        </w:rPr>
        <w:t>เทียบเคียง</w:t>
      </w:r>
      <w:r>
        <w:rPr>
          <w:rFonts w:ascii="Angsana New" w:hAnsi="Angsana New"/>
          <w:sz w:val="32"/>
          <w:sz w:val="32"/>
          <w:szCs w:val="32"/>
        </w:rPr>
        <w:t>มาตรฐานสากล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เป็นคนเก่ง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เป็นคนดี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พัฒนาคุณภาพผู้เรียนให้มีทักษะการดำรงชีวิต ยึดหลักเศรษฐกิจพอเพียง อยู่ในสังคมได้อย่างมีความสุข และมีความเป็นไทย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ร้างภูมิทัศน์ พัฒนาบรรยากาศและสิ่งแวดล้อม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360" w:hanging="218"/>
        <w:outlineLvl w:val="0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cs="TH SarabunPSK" w:ascii="TH SarabunPSK" w:hAnsi="TH SarabunPSK"/>
          <w:b/>
          <w:bCs/>
          <w:kern w:val="2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cs="TH SarabunPSK" w:ascii="TH SarabunPSK" w:hAnsi="TH SarabunPSK"/>
          <w:b/>
          <w:bCs/>
          <w:kern w:val="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218"/>
        <w:outlineLvl w:val="0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cs="TH SarabunPSK" w:ascii="TH SarabunPSK" w:hAnsi="TH SarabunPSK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360" w:hanging="218"/>
        <w:outlineLvl w:val="0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cs="TH SarabunPSK" w:ascii="TH SarabunPSK" w:hAnsi="TH SarabunPSK"/>
          <w:b/>
          <w:bCs/>
          <w:kern w:val="2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cs="TH SarabunPSK" w:ascii="TH SarabunPSK" w:hAnsi="TH SarabunPSK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360" w:hanging="218"/>
        <w:outlineLvl w:val="0"/>
        <w:rPr>
          <w:rFonts w:ascii="TH SarabunPSK" w:hAnsi="TH SarabunPSK" w:cs="TH SarabunPSK"/>
          <w:bCs/>
          <w:kern w:val="2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kern w:val="2"/>
          <w:sz w:val="36"/>
          <w:sz w:val="36"/>
          <w:szCs w:val="36"/>
        </w:rPr>
        <w:t>โครงการ ฝ่ายงบประมาณ</w:t>
      </w:r>
      <w:r>
        <w:rPr>
          <w:rFonts w:ascii="TH SarabunPSK" w:hAnsi="TH SarabunPSK" w:cs="TH SarabunPSK"/>
          <w:bCs/>
          <w:kern w:val="2"/>
          <w:sz w:val="36"/>
          <w:sz w:val="36"/>
          <w:szCs w:val="36"/>
        </w:rPr>
        <w:t>และแผนงาน</w:t>
      </w:r>
    </w:p>
    <w:p>
      <w:pPr>
        <w:pStyle w:val="Normal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eastAsia="TH SarabunPSK" w:cs="TH SarabunPSK" w:ascii="TH SarabunPSK" w:hAnsi="TH SarabunPSK"/>
          <w:bCs/>
          <w:kern w:val="2"/>
          <w:sz w:val="32"/>
          <w:szCs w:val="32"/>
        </w:rPr>
        <w:t xml:space="preserve"> </w:t>
      </w:r>
      <w:r>
        <w:rPr>
          <w:rFonts w:cs="TH SarabunPSK" w:ascii="TH SarabunPSK" w:hAnsi="TH SarabunPSK"/>
          <w:kern w:val="2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โครงการพัฒนาระบบงานการเงินและบัญชี</w:t>
      </w:r>
    </w:p>
    <w:p>
      <w:pPr>
        <w:pStyle w:val="Normal"/>
        <w:keepNext w:val="true"/>
        <w:numPr>
          <w:ilvl w:val="0"/>
          <w:numId w:val="0"/>
        </w:numPr>
        <w:ind w:left="360" w:firstLine="360"/>
        <w:outlineLvl w:val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>2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โครงการพัฒนางานพัสดุและสินทรัพย์ 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</w:r>
      <w:r>
        <w:rPr>
          <w:rFonts w:cs="TH SarabunPSK" w:ascii="TH SarabunPSK" w:hAnsi="TH SarabunPSK"/>
          <w:kern w:val="2"/>
          <w:sz w:val="32"/>
          <w:szCs w:val="32"/>
        </w:rPr>
        <w:t>3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โครงการพัฒนางานแผนงาน 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</w:r>
      <w:r>
        <w:rPr>
          <w:rFonts w:cs="TH SarabunPSK" w:ascii="TH SarabunPSK" w:hAnsi="TH SarabunPSK"/>
          <w:kern w:val="2"/>
          <w:sz w:val="32"/>
          <w:szCs w:val="32"/>
        </w:rPr>
        <w:t>4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โครงการงานระดมทรัพยากร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</w:r>
      <w:r>
        <w:rPr>
          <w:rFonts w:cs="TH SarabunPSK" w:ascii="TH SarabunPSK" w:hAnsi="TH SarabunPSK"/>
          <w:kern w:val="2"/>
          <w:sz w:val="32"/>
          <w:szCs w:val="32"/>
        </w:rPr>
        <w:t>5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โครงการตรวจสอบภายใน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</w:r>
      <w:r>
        <w:rPr>
          <w:rFonts w:cs="TH SarabunPSK" w:ascii="TH SarabunPSK" w:hAnsi="TH SarabunPSK"/>
          <w:kern w:val="2"/>
          <w:sz w:val="32"/>
          <w:szCs w:val="32"/>
        </w:rPr>
        <w:t>6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โครงการประกันคุณภาพภายใน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ascii="TH SarabunPSK" w:hAnsi="TH SarabunPSK" w:cs="TH SarabunPSK"/>
          <w:bCs/>
          <w:sz w:val="32"/>
          <w:szCs w:val="32"/>
        </w:rPr>
      </w:pPr>
      <w:r>
        <w:rPr>
          <w:rFonts w:eastAsia="TH SarabunPSK" w:cs="TH SarabunPSK" w:ascii="TH SarabunPSK" w:hAnsi="TH SarabunPSK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eastAsia="TH SarabunPSK" w:cs="TH SarabunPSK" w:ascii="TH SarabunPSK" w:hAnsi="TH SarabunPSK"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Cs/>
          <w:sz w:val="36"/>
          <w:sz w:val="36"/>
          <w:szCs w:val="36"/>
        </w:rPr>
        <w:t>ฝ่ายอำนว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งานสารบรรณ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งานบุคค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ระบบสารสนเทศ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งานป้องกันรักษาสินทรัพย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วัสดิการ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 ฝ่าย</w:t>
      </w:r>
      <w:r>
        <w:rPr>
          <w:rFonts w:ascii="TH SarabunPSK" w:hAnsi="TH SarabunPSK" w:cs="TH SarabunPSK"/>
          <w:bCs/>
          <w:sz w:val="36"/>
          <w:sz w:val="36"/>
          <w:szCs w:val="36"/>
        </w:rPr>
        <w:t>ปกครอง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ดูแลช่วยเหลือนักเรีย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บริหารจัดการด้วยระบบสารสนเทศและการสื่อส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ป้องกันแก้ไขพฤติกร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งานรักษาความปลอดภ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ระดับชั้น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เวรประจำวั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โครงการพัฒนาคุณธรรม จริยธรรม จริยธรรมและค่านิยมมาตรฐานสังคมและชุมชนนักเรียน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 ฝ่ายกิจการนักเรียนและสัมพันธ์ชุมชน</w:t>
      </w:r>
      <w:r>
        <w:rPr>
          <w:rFonts w:cs="TH SarabunPSK" w:ascii="TH SarabunPSK" w:hAnsi="TH SarabunPSK"/>
          <w:bCs/>
          <w:sz w:val="36"/>
          <w:szCs w:val="36"/>
        </w:rPr>
        <w:br/>
      </w:r>
      <w:r>
        <w:rPr>
          <w:rFonts w:cs="TH SarabunPSK" w:ascii="TH SarabunPSK" w:hAnsi="TH SarabunPSK"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Cs/>
          <w:sz w:val="32"/>
          <w:szCs w:val="32"/>
        </w:rPr>
        <w:t>1.</w:t>
      </w:r>
      <w:r>
        <w:rPr>
          <w:rFonts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Cs/>
          <w:sz w:val="32"/>
          <w:sz w:val="32"/>
          <w:szCs w:val="32"/>
        </w:rPr>
        <w:t>โครงการพัฒนาระบบสารสนเท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สารสนเทศของงานประชาสัมพันธ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ประชาธิปไตยภายในโรง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ัมพันธ์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งานกิจกรรมทั่วไปฝ่ายกิจการนักเรียนและสัมพันธ์ชุมช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เพื่อนใจวัยรุ่น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 ฝ่ายส่งเสริมการศึกษา</w:t>
      </w:r>
      <w:r>
        <w:rPr>
          <w:rFonts w:cs="TH SarabunPSK" w:ascii="TH SarabunPSK" w:hAnsi="TH SarabunPSK"/>
          <w:bCs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พัฒนางานสารสนเทศฝ่ายส่งเสริมการศึกษ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งานอาคารสถานที่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สาธารณูปโภค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ระบบประปา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และระบบไฟฟ้า</w:t>
      </w:r>
      <w:r>
        <w:rPr>
          <w:rFonts w:cs="TH SarabunPSK" w:ascii="TH SarabunPSK" w:hAnsi="TH SarabunPSK"/>
          <w:b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จัดตกแต่งภูมิทัศน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ส่งเสริมสุขภาพพลานามัยของนักเรียนและบุคลากรในโรงเรี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ธนาคารออมสิ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สหกรณ์โรงเรียนศรีสำโรงชนูปถัมภ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ยานยนต์การเกษ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โสตทัศนูปกรณ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10.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ห้องสม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11.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โภชน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 ฝ่ายวิชาการ</w:t>
      </w:r>
      <w:r>
        <w:rPr>
          <w:rFonts w:cs="TH SarabunPSK" w:ascii="TH SarabunPSK" w:hAnsi="TH SarabunPSK"/>
          <w:bCs/>
          <w:sz w:val="36"/>
          <w:szCs w:val="36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และพัฒนากระบวนการบริหารจัดการหลักสู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งานวัดผลและประเมินผลการ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งานทะเบ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เทคโนโลยีและนวัตกรรมการ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บุคลากรครูมืออาชี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ิเทศภายใ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ข้อมูลระบบสารสนเท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นับสนุนการจัดการเรียน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การจัด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ียนร่ว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วนพฤกษศาสตร์โรง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ร้างโอกาสการเรียนรู้ให้ผู้เรียนพัฒนาเต็มตามศักย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ิเทศภายใ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ลดเวลาเรียน เพิ่มเวลา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ศึกษาเรียนรู้วิถีชีวิตทางประวัติ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ัศนศึกษาแหล่งเรียนรู้นอกสถาน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หนึ่ง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ึ่งโครงงาน</w:t>
      </w:r>
    </w:p>
    <w:p>
      <w:pPr>
        <w:pStyle w:val="Heading1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09" w:top="1418" w:footer="0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WW8Num1z0">
    <w:name w:val="WW8Num1z0"/>
    <w:qFormat/>
    <w:rPr>
      <w:rFonts w:ascii="Angsana New" w:hAnsi="Angsana New" w:eastAsia="Times New Roman" w:cs="Angsana New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Style14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UPC" w:hAnsi="AngsanaUPC" w:eastAsia="Cordia New" w:cs="AngsanaUPC"/>
      <w:sz w:val="3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8:00Z</dcterms:created>
  <dc:creator>TrueFasterUser</dc:creator>
  <dc:description/>
  <dc:language>en-US</dc:language>
  <cp:lastModifiedBy>My Documents</cp:lastModifiedBy>
  <cp:lastPrinted>2019-03-05T16:45:00Z</cp:lastPrinted>
  <dcterms:modified xsi:type="dcterms:W3CDTF">2020-09-23T01:08:00Z</dcterms:modified>
  <cp:revision>2</cp:revision>
  <dc:subject/>
  <dc:title>วิสัยทัศน์</dc:title>
</cp:coreProperties>
</file>