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410"/>
        <w:gridCol w:w="1701"/>
        <w:gridCol w:w="1701"/>
        <w:gridCol w:w="1701"/>
        <w:gridCol w:w="1276"/>
        <w:gridCol w:w="1559"/>
      </w:tblGrid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zh-CN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br/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คุณภาพผู้เรียนให้เป็นคนเก่ง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ส่งเสริมพฤติกรรมนักเรีย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ระบบดูแลช่วยเหลือนักเรีย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รับคำปรึกษา ดูแล และพัฒนาตนเองได้อย่างมีประสิทธิภา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  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0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รับการปกป้องคุ้มครองดูแลตามสิทธิของนักเรียนและได้พัฒนาศักยภาพที่แตกต่างของแต่บุคคลได้อย่างมีประสิทธภาพ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  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0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รับการปกป้องคุ้มครองดูแลตามสิทธิของนักเรียนและได้พัฒนาศักยภาพที่แตกต่างของแต่บุคคลได้อย่างมีประสิทธภาพ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  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0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รับการปกป้องคุ้มครองดูแลตามสิทธิของนักเรียนและได้พัฒนาศักยภาพที่แตกต่างของแต่บุคคลได้อย่างมีประสิทธภาพ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6,9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มานพ จันทร์หอม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930</wp:posOffset>
                </wp:positionH>
                <wp:positionV relativeFrom="paragraph">
                  <wp:posOffset>-5339715</wp:posOffset>
                </wp:positionV>
                <wp:extent cx="728345" cy="3606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กลยุทธ์ที่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35pt;height:28.4pt;mso-wrap-distance-left:9.05pt;mso-wrap-distance-right:9.05pt;mso-wrap-distance-top:0pt;mso-wrap-distance-bottom:0pt;margin-top:-420.45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</w:rPr>
                        <w:t xml:space="preserve">กลยุทธ์ที่ </w:t>
                      </w:r>
                      <w:r>
                        <w:rPr>
                          <w:rFonts w:cs="Angsana New" w:ascii="Angsana New" w:hAnsi="Angsana New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-109855</wp:posOffset>
                </wp:positionV>
                <wp:extent cx="918210" cy="409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 xml:space="preserve">กลยุทธ์ที่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pt;height:32.25pt;mso-wrap-distance-left:9.05pt;mso-wrap-distance-right:9.05pt;mso-wrap-distance-top:3.6pt;mso-wrap-distance-bottom:3.6pt;margin-top:-8.6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 xml:space="preserve">กลยุทธ์ที่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eastAsia="zh-CN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410"/>
        <w:gridCol w:w="1701"/>
        <w:gridCol w:w="1701"/>
        <w:gridCol w:w="1701"/>
        <w:gridCol w:w="1134"/>
        <w:gridCol w:w="1701"/>
      </w:tblGrid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คุณภาพผู้เรียนให้เป็นคนเก่ง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ฝ่า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งเสริมพฤติกรรมนักเรีย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.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ป้องกันและแก้ไขพฤติกรรมนักเรียน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ักเรียน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0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โรงเรียนไม่มีพฤติกรรมเบี่ยงเบนไปจากมาตรฐานสังคม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ก้ไขพฤติกรรมที่ไม่พึงประสงค์ของนักเรียนได้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ักเรียนประพฤติปฏิบัติตามกติกาของสังคม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ักเรียนของโรงเรียนทีระเบียบวินัยและปฏิบัติตามกฎกติกา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ักเรียนของโรงเรียนทีระเบียบวินัยและปฏิบัติตามกฎกติกา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ักเรียนของโรงเรียนทีระเบียบวินัยและปฏิบัติตามกฎกติกา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ยบุญฤทธิ์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อยู่คร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410"/>
        <w:gridCol w:w="1701"/>
        <w:gridCol w:w="1701"/>
        <w:gridCol w:w="1701"/>
        <w:gridCol w:w="1134"/>
        <w:gridCol w:w="1701"/>
      </w:tblGrid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คุณภาพผู้เรียนให้เป็นคนเก่ง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ฝ่า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งเสริมพฤติกรรมนักเรีย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พัฒนาเวรประจำวัน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ื้นที่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โรงเรียนสะอา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ื้นที่บริเวณโรงเรียนศรีสำโรงชนูปถัมภ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ะอาด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ักเรียนระดับชั้นมัธยมศึกษาปี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รงเรียนศรีสำโรงชนูปถัมภ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ความรับผิดชอ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คุณธร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ริยธรรม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พื้นที่บริเวณโรงเรียนศรีสำโรงชนูปถัมภ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สะอาด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นักเรียนระดับชั้นมัธยมศึกษาปี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 xml:space="preserve">1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โรงเรียนศรีสำโรงชนูปถัมภ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มีความรับผิดชอ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มีคุณธร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จริยธรรม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พื้นที่บริเวณโรงเรียนศรีสำโรงชนูปถัมภ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สะอาด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นักเรียนระดับชั้นมัธยมศึกษาปี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 xml:space="preserve">1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โรงเรียนศรีสำโรงชนูปถัมภ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มีความรับผิดชอ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มีคุณธร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จริยธรรม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 xml:space="preserve">9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ยชัยรัตน์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สังข์สีแก้ว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410"/>
        <w:gridCol w:w="1701"/>
        <w:gridCol w:w="1701"/>
        <w:gridCol w:w="1701"/>
        <w:gridCol w:w="1134"/>
        <w:gridCol w:w="1701"/>
      </w:tblGrid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คุณภาพผู้เรียนให้เป็นคนเก่ง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ฝ่า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งเสริมพฤติกรรมนักเรีย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พัฒนาคุณธร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จริยธรรมและค่านิยมมาตรฐานสังคมและชุมชนแก่นักเรียน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ยาวชนเกิดการพัฒนาตนเ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ิด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ำ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ก้ปัญหา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นนำไปสู่การพัฒนาครอบครั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ง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ชาต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จรรโล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ว้ซึ่งความมั่นคงของสถาบันชาต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าส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ระมหากษัตริย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ารถพัฒนาคุณธร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ริยธร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ค่านิยมตามมาตรฐานสังคมของนักเรีย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ดีกว่าเดิ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0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เกณฑ์ที่กำหน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ักเรียนต้องพัฒนาไปในทางที่ดีขึ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สามารถพัฒนาคุณธร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จริยธร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และค่านิยมตามมาตรฐานสังคมของนักเรีย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ได้ดีกว่าเดิ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 xml:space="preserve">80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ตามเกณฑ์ที่กำหน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นักเรียนต้องพัฒนาไปในทางที่ดีขึ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สามารถพัฒนาคุณธร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จริยธร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และค่านิยมตามมาตรฐานสังคมของนักเรีย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ได้ดีกว่าเดิ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 xml:space="preserve">80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ตามเกณฑ์ที่กำหน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นักเรียนต้องพัฒนาไปในทางที่ดีขึ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,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ยพงศกร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ยืนยง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410"/>
        <w:gridCol w:w="1701"/>
        <w:gridCol w:w="1701"/>
        <w:gridCol w:w="1701"/>
        <w:gridCol w:w="1134"/>
        <w:gridCol w:w="1701"/>
      </w:tblGrid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คุณภาพผู้เรียนให้เป็นคนเก่ง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ฝ่า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นักเรียนและสัมพันธ์ชุมช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 xml:space="preserve">5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ส่งเสริมประชาธิปไตยภายในโรงเรียน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ักเรียนพัฒนางานและภูมิใจในผลงานของตนเ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ักเรียนทุกระดับชั้นให้ความร่วมมือในการทำกิจกรรมที่สภานักเรียนจัดขึ้น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  <w:lang w:eastAsia="zh-CN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นักเรียนทุกระดับชั้นให้ความร่วมมือในการทำกิจกรรมที่สภานักเรียนจัดขึ้น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eastAsia="zh-CN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นักเรียนทุกระดับชั้นให้ความร่วมมือในการทำกิจกรรมที่สภานักเรียนจัดขึ้น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,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สิริอมร  หวลหอม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410"/>
        <w:gridCol w:w="1701"/>
        <w:gridCol w:w="1701"/>
        <w:gridCol w:w="1701"/>
        <w:gridCol w:w="1134"/>
        <w:gridCol w:w="1701"/>
      </w:tblGrid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คุณภาพผู้เรียนให้เป็นคนเก่ง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ฝ่า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นักเรียนและสัมพันธ์ชุมช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 xml:space="preserve">6.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To Be Number One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ระดับชั้น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1 - 6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กคนจำนว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6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บุคลากรในโรงเรียนศรีสำโรงชนูปถัมภ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คุณภาพชีวิต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สุขภาพจิตที่ด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บุคคลที่มีคุณภา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ยู่ร่วมกันในสังคมได้อย่างปกติสุ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ักเรียนโรงเรียนศรีสำโรงชนูปถัมภ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กคนมีคุณภาพชีวิตที่ดีขึ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เยาวชนที่มีคุณภาพของสัง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หนึ่งได้โดยไม่พึ่งยาเสพติด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นักเรียนโรงเรียนศรีสำโรงชนูปถัมภ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ทุกคนมีคุณภาพชีวิตที่ดีขึ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เป็นเยาวชนที่มีคุณภาพของสัง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เป็นหนึ่งได้โดยไม่พึ่งยาเสพติด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นักเรียนโรงเรียนศรีสำโรงชนูปถัมภ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ทุกคนมีคุณภาพชีวิตที่ดีขึ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เป็นเยาวชนที่มีคุณภาพของสัง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เป็นหนึ่งได้โดยไม่พึ่งยาเสพติด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8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ฐิตินาฏ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นโงน</w:t>
            </w:r>
          </w:p>
        </w:tc>
      </w:tr>
    </w:tbl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708" w:top="1218" w:footer="0" w:bottom="1440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6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before="0" w:after="200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เยื้อง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AngsanaUPC" w:hAnsi="AngsanaUPC" w:eastAsia="Cordia New" w:cs="Angsan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41:00Z</dcterms:created>
  <dc:creator>pc</dc:creator>
  <dc:description/>
  <cp:keywords/>
  <dc:language>en-US</dc:language>
  <cp:lastModifiedBy>My Documents</cp:lastModifiedBy>
  <cp:lastPrinted>2019-03-05T17:04:00Z</cp:lastPrinted>
  <dcterms:modified xsi:type="dcterms:W3CDTF">2020-09-22T14:33:00Z</dcterms:modified>
  <cp:revision>8</cp:revision>
  <dc:subject/>
  <dc:title/>
</cp:coreProperties>
</file>