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บริหารงบประมาณ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คุณภาพภายใ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ถานศึกษามีคุณภาพตามมาตรฐานการประกันคุณภาพการศึกษ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ถานศึกษาพัฒนาคุณภาพและมาตรฐานการศึกษาที่มุ่งสู่การพัฒนาผู้เรียนอย่างแท้จริง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เรียนศรีสำโรงชนูปถัมภ์ระดมดำเนินการระบบประกันคุณภาพภายใน  ตามกฎกระทรว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ว่าด้วยระบบ  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28"/>
              </w:rPr>
              <w:t xml:space="preserve">255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้อ  </w:t>
            </w:r>
            <w:r>
              <w:rPr>
                <w:rFonts w:cs="Angsana New" w:ascii="Angsana New" w:hAnsi="Angsana New"/>
                <w:sz w:val="28"/>
              </w:rPr>
              <w:t xml:space="preserve">14  8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อย่างเป็นระบบและมีหลักฐานตรวจสอบได้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กิจกรรมผ่านเกณฑ์ที่โรงเรียนกำหนด ร้อยละ </w:t>
            </w: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เรียนศรีสำโรงชนูปถัมภ์ระดมดำเนินการระบบประกันคุณภาพภายใน  ตามกฎกระทรว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ว่าด้วยระบบ  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28"/>
              </w:rPr>
              <w:t xml:space="preserve">255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้อ  </w:t>
            </w:r>
            <w:r>
              <w:rPr>
                <w:rFonts w:cs="Angsana New" w:ascii="Angsana New" w:hAnsi="Angsana New"/>
                <w:sz w:val="28"/>
              </w:rPr>
              <w:t xml:space="preserve">14  8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อย่างเป็นระบบและมีหลักฐานตรวจสอบได้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กิจกรรมผ่านเกณฑ์ที่โรงเรียนกำหนด ร้อยละ </w:t>
            </w: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เรียนศรีสำโรงชนูปถัมภ์ระดมดำเนินการระบบประกันคุณภาพภายใน  ตามกฎกระทรว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ว่าด้วยระบบ  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28"/>
              </w:rPr>
              <w:t xml:space="preserve">255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้อ  </w:t>
            </w:r>
            <w:r>
              <w:rPr>
                <w:rFonts w:cs="Angsana New" w:ascii="Angsana New" w:hAnsi="Angsana New"/>
                <w:sz w:val="28"/>
              </w:rPr>
              <w:t xml:space="preserve">14  8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อย่างเป็นระบบและมีหลักฐานตรวจสอบได้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กิจกรรมผ่านเกณฑ์ที่โรงเรียนกำหนด 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6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นางสาวนฤมล  สุดเงิน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339715</wp:posOffset>
                      </wp:positionV>
                      <wp:extent cx="728345" cy="36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กลยุทธ์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35pt;height:28.4pt;mso-wrap-distance-left:9.05pt;mso-wrap-distance-right:9.05pt;mso-wrap-distance-top:0pt;mso-wrap-distance-bottom:0pt;margin-top:-420.4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ภายใ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มีการบริหารที่มีประสิทธิผลและผู้เกี่ยวข้องพึงพอใจในการบริ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จัดองค์กร โครงสร้างการบริหาร และระบบการบริหารงานที่มีความคล่องตัวสูง  ปรับเปลี่ยนได้ตามความเหมา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นศึกษามีการบริหารโดยใช้หลักการมีส่วนร่วม และมีการตรวจสอบ  ถ่วงดุลและมีการบริหารเชิงกลยุทธ์        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ผู้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มีผลการปฏิบัติงานที่ถูกต้องเป็นขั้นตอนและเป็นระบบ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ผู้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มีผลการปฏิบัติงานที่ถูกต้องเป็นขั้นตอนและเป็นระบบ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ผู้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มีผลการปฏิบัติงานที่ถูกต้องเป็นขั้นตอนและเป็นระบบ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จินตนา  อิ่มพิทักษ์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มีการบริหารที่มีประสิทธิผลและผู้เกี่ยวข้องพึงพอใจในการบริ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จัดองค์กร โครงสร้างการบริหาร และระบบการบริหารงานที่มีความคล่องตัวสูง  ปรับเปลี่ยนได้ตามความเหมา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นศึกษามีการบริหารโดยใช้หลักการมีส่วนร่วม และมีการตรวจสอบ  ถ่วงดุลและมีการบริหารเชิงกลยุทธ์        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 ถ่วงดุ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 ถ่วงดุ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 ถ่วงดุ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23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ีวรรณ  สุขรอด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ระบบสารสนเทศ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ทำเก็บข้อมูลประวัติครูบุคลากร เก็บข้อมูลจากงานประชาสัมพันธ์ และถ่ายเอกสารข้อมูลของครูบุคลากร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วัสดุ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ำนักงาน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ฟ้มเก็บเอกสาร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ัสดุครุภัณฑ์ในการปฏิบัติงานตามที่ต้อ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สารสนเทศมีอุปกรณ์เครื่องคอมพิวเตอร์   อุปกรณ์เครื่องปริ้นเตอร์   เครื่องปริ้นเตอร์   เครื่องคอมพิวเตอร์ใช้งานได้ดี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สารสนเทศมีอุปกรณ์เครื่องคอมพิวเตอร์   อุปกรณ์เครื่องปริ้นเตอร์   เครื่องปริ้นเตอร์   เครื่องคอมพิวเตอร์ใช้งานได้ดีมีคุณภาพ 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สารสนเทศมีอุปกรณ์เครื่องคอมพิวเตอร์   อุปกรณ์เครื่องปริ้นเตอร์   เครื่องปริ้นเตอร์   เครื่องคอมพิวเตอร์ใช้งานได้ดีมีคุณภาพ 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,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อรุญ ปวีร์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ปกร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งเสริมการพฤติกรรมนักเร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้องกันและแก้ไข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โรงเรียนไม่มีพฤติกรรมเบี่ยงเบนไปจากมาตรฐาน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ก้ไขพฤติกรรมที่ไม่พึงประสงค์ของนักเรียนได้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ประพฤติปฏิบัติตามกติกาของสังคม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ของโรงเรียนทีระเบียบวินัยและปฏิบัติตามกฎกติกา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ของโรงเรียนทีระเบียบวินัยและปฏิบัติตามกฎกติกา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ของโรงเรียนทีระเบียบวินัยและปฏิบัติตามกฎกติกา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ญฤทธิ์  อยู่คร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งเสริมการพฤติกรรมนักเร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ักษาความปลอดภั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มีระบบดูแลความปลอดภัยด้านการจราจรใน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ราจรภายในโรงเรียนมีสิทธิภาพ ลดอุบัติเหตุจากการใช้รถ ใช้ถ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การดูแลความปลอดภัยในโรงเรียนด้านการจราจร และ การป้องกันอุบัติเหตุในสถานศึกษา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การดูแลความปลอดภัยในโรงเรียนด้านการจราจร และ การป้องกันอุบัติเหตุในสถาน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การดูแลความปลอดภัยในโรงเรียนด้านการจราจร และ การป้องกันอุบัติเหตุในสถาน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2,41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ที่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ชีพ  ทองมา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กิจการนักเรียนและสัมพันธ์ชุมช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่งเสริมประชาธิปไตยภายในโรง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ผู้เรียนมีทักษะในการจัดการบริหารงาน  แก้ปัญหา   ด้วยระบบประชาธิปไตย  ส่งเสริมลักษณะผู้นำและผู้ตามที่ดีในสังคม    ผู้เรียนรู้จักการทำงานเป็นทีม  มีความคิดสร้างสรรค์งานเพื่อส่วนรวม  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ผู้เรียนพัฒนางานและภูมิใจในผลงานของตนเอง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ทุกระดับชั้นให้ความร่วมมือในการทำกิจกรรมที่สภานักเรียนจัดขึ้นโดยผ่านเกณฑ์ตามที่โรงเรียนกำหนด 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40"/>
                <w:lang w:eastAsia="zh-CN"/>
              </w:rPr>
              <w:t>108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ิริอมร  หวลหอม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พัฒนาคุณภาพแหล่งเรียนรู้ห้องสมุดโรง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ดำเนินการตามกิจกรรมได้ตามเป้าหมา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ากการสอบถามผู้ใช้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รุปสถิติการใช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  คณะครู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  บุคลกร ในโรงเรียนได้รับประโยชน์จาก ความรู้ ข้อมูล ข่าวสาร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</w:rPr>
              <w:t>ารสน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ทักษะด้านการอ่าน  รักการอ่านและการสืบค้นได้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สมุดมีมาตรฐานในการให้บริการอย่างมีคุณภาพและประทับใจจากผู้เข้าใช้บริการสูง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  คณะครู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  บุคลกร ในโรงเรียนได้รับประโยชน์จาก ความรู้ ข้อมูล ข่าวสาร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</w:rPr>
              <w:t>ารสน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ทักษะด้านการอ่าน  รักการอ่านและการสืบค้นได้มากขึ้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สมุดมีมาตรฐานในการให้บริการอย่างมีคุณภาพและประทับใจจากผู้เข้าใช้บริการสูง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เรียน  คณะครู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  บุคลกร ในโรงเรียนได้รับประโยชน์จาก ความรู้ ข้อมูล ข่าวสาร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</w:rPr>
              <w:t>ารสน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ทักษะด้านการอ่าน  รักการอ่านและการสืบค้นได้มากขึ้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สมุดมีมาตรฐานในการให้บริการอย่างมีคุณภาพและประทับใจจากผู้เข้าใช้บริการสูง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9,9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ุลี  ครุธแก้ว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ารจัดการเรียนรู้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ฐานเขตพื้น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ลักษณะตามเกณฑ์มาตรฐานชาติและมา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ื่อ วัสดุอุปกรณ์  เอกสารทางวิชาการสำหรับใช้งานที่มีประสิทธิภาพในการปฏิบัติงาน ครบถ้ว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  <w:r>
              <w:rPr>
                <w:rFonts w:cs="Angsana New" w:ascii="Angsana New" w:hAnsi="Angsana New"/>
                <w:sz w:val="32"/>
                <w:szCs w:val="32"/>
              </w:rPr>
              <w:t>,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สาวกานต์กนิษฐ์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บุคลากรให้เป็นครูมืออาชีพ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รูจัดกระบวนการเรียนรู้แบบครูมืออาชีพ 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ทุกคนได้พัฒนาเต็มตามศักยภาพผ่านเกณฑ์ที่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ำหนด 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5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รูจัดกระบวนการเรียนรู้แบบครูมืออาชีพ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ผู้เรียนทุกคนได้พัฒนาเต็มตามศักยภาพผ่านเกณฑ์ที่โรงเรียนกำหนด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5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รูจัดกระบวนการเรียนรู้แบบครูมืออาชีพ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ผู้เรียนทุกคนได้พัฒนาเต็มตามศักยภาพผ่านเกณฑ์ที่โรงเรียนกำหนด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5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รูจัดกระบวนการเรียนรู้แบบครูมืออาชีพ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ผู้เรียนทุกคนได้พัฒนาเต็มตามศักยภาพผ่านเกณฑ์ที่โรงเรียนกำหนด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วรวรรณ  พิมพ์แสง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ะแน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1.  </w:t>
            </w:r>
            <w:r>
              <w:rPr>
                <w:rFonts w:ascii="Angsana New" w:hAnsi="Angsana New" w:eastAsia="Angsana New" w:cs="Angsana New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Angsana New" w:cs="Angsana New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แนะแนวมีการพัฒนาให้มีคุณภาพครบตามมาตรฐานการแนะแนวท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่านเกณฑ์ตามที่โรงเรียน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  <w:r>
              <w:rPr>
                <w:rFonts w:cs="Angsana New" w:ascii="Angsana New" w:hAnsi="Angsana New"/>
                <w:sz w:val="32"/>
                <w:szCs w:val="32"/>
              </w:rPr>
              <w:t>,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งสาวนิฐาพรรณ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กิจกรรมผู้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เส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ตรน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ษาดินแด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 w:cs="Angsana New"/>
              </w:rPr>
              <w:t>เพื่อปฏิบัติตามนโยบายของรัฐบาลในการดำเนินงานพัฒนาการศึกษาส่งเสริมความเจริญและความมั่นคงของชาติ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Angsana New" w:cs="Angsana New"/>
              </w:rPr>
              <w:t>เพื่อวางรากฐานการปกครองในระบอบประชาธิปไตย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นักเรียนมีระเบียบและวินัยในตนเอง รู้จักการอยู่ร่วมกับ  ผู้อื่นได้และ สามารถนำไปใช้ในชีวิตประจำ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16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16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บังคับบัญชาลูกเสือ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เส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นตรนารี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นักศึกษาวิชาทห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นมีระเบียบวินัยใ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ind w:right="-874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นเอง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ขยัน  ซื่อสัตย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ระหยัดอดท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รับผิดชอบและมีมนุษยสัมพันธ์ที่ดี</w:t>
            </w:r>
          </w:p>
          <w:p>
            <w:pPr>
              <w:pStyle w:val="Normal"/>
              <w:spacing w:lineRule="auto" w:line="216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ามารถเรียนรู้และปฏิบัติกิจกรรมด้วยตนเองอย่างเป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นร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ะบบ  อยู่ร่วมกับผู้อื่นได้ดี  มีความสุข สามารถแก้ปัญหา มีการฝึกฝนตนเองอย่างต่อเนื่องและปฏิบัติ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ที่รัฐกำหนดให้</w:t>
            </w:r>
          </w:p>
          <w:p>
            <w:pPr>
              <w:pStyle w:val="Normal"/>
              <w:spacing w:lineRule="auto" w:line="216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ผ่านเกณฑ์ตามที่โรงเรียนกำหนด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94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นาง</w:t>
            </w:r>
            <w:r>
              <w:rPr>
                <w:rFonts w:ascii="TH SarabunPSK" w:hAnsi="TH SarabunPSK" w:cs="TH SarabunPSK"/>
              </w:rPr>
              <w:t>ชุติมา  สวนปลิ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การศึกษาเรียนรู้วิถีชีวิตทางประวัติศาสตร์เมืองกรุงเก่าสุโขทัยตามรอยพ่อขุนราม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ทักษะ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วามรู้เรื่องราวทางประวัต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ศาสตร์สุโขทัยมากยิ่งขึ้นในสถานที่จริ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ทำให้ผู้เรียนเกิดจิตสำนึกและความรักชาติ เป็นกำลังสำคัญที่จะช่ว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ันอนุรักษ์ศิลปวัฒ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ธรรมของชาติได้ยิ่งขึ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รียนสามารถที่จะเป็นกระบอกเสียงที่สำคัญในการเผยแพร่เรื่องราวทางประวัติศาสตร์ให้ดำรงอยู่ในสังคมไทยและสังคมโลกสืบต่อไปได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 มีความรู้เกี่ยวกับ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รื่องราวทางประวัติศาสตร์สุโขทัยมากขึ้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นักเรียนเกิดความรักชาติและช่วยกันอนุรักษ์ศิลป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วัฒนธรรมของชาติเพื่อให้นักเรียนได้เผยแพร่เรื่องราวทางประวัติศาสตร์ให้ดำรงอยู่ในสังคมไทยและสังคมโลกสืบต่อไป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,27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ษฐา  เพชรคง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ัศนศึกษาแหล่งเรียนรู้นอกสถา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ม</w:t>
            </w:r>
            <w:r>
              <w:rPr>
                <w:rFonts w:cs="Angsana New" w:ascii="Angsana New" w:hAnsi="Angsana New"/>
                <w:sz w:val="32"/>
                <w:szCs w:val="32"/>
              </w:rPr>
              <w:t>.1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ะดับชั้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ํธยม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-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ไปทัศนศึกษา 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ล่งเรียนรู้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มีความรู้และประสบการณ์จากการศึกษาแหล่งเรียนรู้นอกสถานที่ทั้งด้านภูมิศาสตร์</w:t>
            </w:r>
          </w:p>
          <w:p>
            <w:pPr>
              <w:pStyle w:val="Normal"/>
              <w:spacing w:lineRule="auto" w:line="228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รรมชาติ ภูมิปัญญาท้องถิ่น ศิลปวัฒนธรรม นำมาประยุกต์ให้เกิดประโยชน์ต่อตนเอง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ผ่านเกณฑ์ตามที่โรงเรียนกำหนด</w:t>
            </w:r>
          </w:p>
          <w:p>
            <w:pPr>
              <w:pStyle w:val="Normal"/>
              <w:spacing w:lineRule="auto" w:line="228" w:before="0" w:after="0"/>
              <w:ind w:firstLine="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80,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เฉลิมพล  ทองจุ้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ยชัยรัตน์ สังข์สีแก้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เชษฐา  กันน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ายไตรรงค์  กล่ำบุ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บุญเกิด  เผือกใต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พัฒนางานทะเบียน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จากนักเรียนชั้นมัธยมศึกษาปี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,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  หลักฐานเอกสารทางการศึกษาที่ถูกต้องมีคุณภาพประสิทธิภาพไว้ใช้เป็นหลัก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ชั้นมัธยมศึกษาปีที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3,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. 1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นักเรียนชั้นมัธยมศึกษาปี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3,6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. 2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4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โรงเรียน  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. 3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ช่วงชั้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3,4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งานทะเบียนมีคอมพิวเตอร์พร้อมใช้งานได้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งานทะเบียนมีปริ๊นเตอร์พร้อมใช้งานได้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1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ชั้นมัธยมศึกษาปีที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3,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. 1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นักเรียนชั้นมัธยมศึกษาปี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3,6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. 2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4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โรงเรียน  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. 3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ช่วงชั้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3,4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งานทะเบียนมีคอมพิวเตอร์พร้อมใช้งานได้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งานทะเบียนมีปริ๊นเตอร์พร้อมใช้งานได้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1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ชั้นมัธยมศึกษาปีที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3,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. 1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นักเรียนชั้นมัธยมศึกษาปี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3,6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. 2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4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โรงเรียน  มีปพ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. 3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ช่วงชั้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3,4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>งานทะเบียนมีคอมพิวเตอร์พร้อมใช้งานได้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6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  <w:lang w:eastAsia="zh-CN"/>
              </w:rPr>
              <w:t xml:space="preserve">งานทะเบียนมีปริ๊นเตอร์พร้อมใช้งานได้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1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7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นางชุติม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สวนปลิ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ฒนางานวัดผลและประเมินผลการ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ข้อมูลสารสนเทศเกี่ยวกับการวัดผลและประเมินผลการเรียนเป็นระบบ  ถูกต้อง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3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และผู้ปกครองมีความเข้าใจที่ตรงกันเมื่อได้รับข้อมูลสารสนเทศจากงานวัดและ ประเมินผลการ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1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นักเรียนและผู้ปกครองที่ได้รับข้อมูลแสดงผลการพัฒนาคุณภาพของผู้เรียนทุกคนมีความเข้าใจและร่วมกันแก้ไขปัญหากรณีนักเรียนมีผลการเรียนไม่ผ่านตามเกณฑ์  ได้ตามกำหนดเวลา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</w:rPr>
              <w:t>2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อย่างต่อเนื่องเป็นระบบ  และมีความสมบูรณ์ถูกต้อง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100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</w:rPr>
              <w:t>1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นักเรียนและผู้ปกครองที่ได้รับข้อมูลแสดงผลการพัฒนาคุณภาพของผู้เรียนทุกคนมีความเข้าใจและร่วมกันแก้ไขปัญหากรณีนักเรียนมีผลการเรียนไม่ผ่านตามเกณฑ์  ได้ตามกำหนดเวลา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</w:rPr>
              <w:t>2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อย่างต่อเนื่องเป็นระบบ  และมีความสมบูรณ์ถูกต้อ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</w:rPr>
              <w:t>1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นักเรียนและผู้ปกครองที่ได้รับข้อมูลแสดงผลการพัฒนาคุณภาพของผู้เรียนทุกคนมีความเข้าใจและร่วมกันแก้ไขปัญหากรณีนักเรียนมีผลการเรียนไม่ผ่านตามเกณฑ์  ได้ตามกำหนดเวลา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</w:rPr>
              <w:t>2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ร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อย่างต่อเนื่องเป็นระบบ  และมีความสมบูรณ์ถูกต้อ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57,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ฒนานวัตกรรมและเทคโนโลย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บุคลากรมีความรู้ความสามารถในการใช้เทคโนโลยีสำหรับการจัดการเรียนรู้ดียิ่ง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ุคลากรมีความรู้ความสามารถในการใช้เทคโนโลยีสำหรับการจัดการเรียนรู้ดียิ่งขึ้น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ุคลากรมีความรู้ความสามารถในการใช้เทคโนโลยีสำหรับการจัดการเรียนรู้ดียิ่งขึ้น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ุคลากรมีความรู้ความสามารถในการใช้เทคโนโลยีสำหรับการจัดการเรียนรู้ดียิ่งขึ้น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00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ยมานพ   จันทร์หอม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ิเทศภายใ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ที่ได้รับการนิเทศสามารถนำสิ่งที่ได้รับ  ลงสู่การปฏิบัติได้ไม่ต่ำกว่า  ร้อยละ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ที่ได้รับการนิเทศสามารถนำสิ่งที่ได้รับ  ลงสู่การปฏิบัติได้ไม่ต่ำกว่า  ร้อยละ 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70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ที่ได้รับการนิเทศสามารถนำสิ่งที่ได้รับ  ลงสู่การปฏิบัติได้ไม่ต่ำกว่า  ร้อยละ 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8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ที่ได้รับการนิเทศสามารถนำสิ่งที่ได้รับ  ลงสู่การปฏิบัติได้ไม่ต่ำกว่า  ร้อยละ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ชุติมา   สวนปลิก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ฒนากิจกรรมลดเวลาเรียน เพิ่มเวลารู้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นักเรียนมีทักษะในการมีความรู้พื้นฐานการประกอบสัมมาอาชีพ ความรู้พื้นฐานด้านพลเมืองสุขภาพ และสิ่งแวดล้อมและทักษะที่จำเป็นในศตวรรษ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1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มีทักษะการคิดสร้างสรรค์และจินตนาการ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สามารถทำงานเป็นทีมได้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0,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งนิตยา  มั่งม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พัฒนาการจัดการเรียนรู้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เรียนรวม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ู้เรียนได้พัฒนาการเรียนรู้ตามพัฒนาการ และมีผลการประเมินผ่านตามเกณฑ์         การประเมินเฉพาะ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0  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5  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ผลการประเมินการมีสุขภาวะที่ดีและมีสุนทรียภาพของผู้เรียนผ่านเกณฑ์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80 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ผลการประเมินการมีคุณธรรมจริยธรรมและค่านิยมที่พึงประสงค์ของผู้เรียนผ่านเกณฑ์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0,68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ยสมบัติ   ประจุ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11.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ปรับปรุงและพัฒนากระบวนการบริหารจัดการหลักสูตร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โรงเรียนมีเอกสารประกอบหลักสูตรครบถ้วน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100 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โรงเรียนมีหลักสูตรสถานศึกษา  ครอบคลุมทุกมาตรฐานและตัวชี้วัด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00 %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ลักสูตรสถานศึกษาเหมาะสม  สอดคล้องกับท้องถิ่นและแนวทางปรัชญาของเศรษฐกิจพอเพียง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ความสามารถ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ความสนใ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ลักสูตรสถานศึกษาเหมาะสม  สอดคล้องกับท้องถิ่นและแนวทางปรัชญาของเศรษฐกิจพอเพีย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ความสามารถ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ความสนใ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ลักสูตรสถานศึกษาเหมาะสม  สอดคล้องกับท้องถิ่นและแนวทางปรัชญาของเศรษฐกิจพอเพียง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ความสามารถ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ความสนใจ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7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งวรวรรณ  พิมพ์แสง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ฒนางานวัดผลและประเมินผลการ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ข้อมูลสารสนเทศเกี่ยวกับการวัดผลและประเมินผลการเรียนเป็นระบบ  ถูกต้อง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มีประสิทธิ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ครู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นักเรียนและผู้ปกครองมีความเข้าใจที่ตรงกันเมื่อได้รับข้อมูลสารสนเทศจากงานวัดแล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firstLine="30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 xml:space="preserve">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โรงเรียนศรีสำโรงชนูปถัมภ์มีการพัฒนาระบบข้อมูลสารสนเทศของงานวัดผลและประเมินผล 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อย่างต่อเนื่องเป็นระบบ  และมีความสมบูรณ์ถูกต้อง ร้อยละ </w:t>
            </w: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32"/>
                <w:szCs w:val="3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57,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งสาวเรวดี  เพ็ญศร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เทียบเคียงมาตรฐานสาก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การสร้างโอกาสการเรียนรู้ให้นักเรียนพัฒนาเต็มตามศักยภาพ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มีความรู้ความเข้าใจในธรรมชาติและคุณลักษณะของกิจกรรมแนะแนว</w:t>
            </w:r>
          </w:p>
          <w:p>
            <w:pPr>
              <w:pStyle w:val="Normal"/>
              <w:spacing w:lineRule="auto" w:line="228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ักเรียนมีแนวทางตัดสินใจเพื่อการศึกษาต่อ  การประกอบอาชีพและสามารถวางแผนการเรียนและอาชีพให้สอดคล้องกับความสนใจ  ความถนัด  ความสามารถและบุคลิกภาพได้อย่างมีประสิทธิภาพ</w:t>
            </w:r>
          </w:p>
          <w:p>
            <w:pPr>
              <w:pStyle w:val="Normal"/>
              <w:spacing w:lineRule="auto" w:line="228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โรงเรียนได้พัฒนาการจัดการข้อมูลสารสนเทศอย่างเป็นระบบ  ทันสมัย  เพียงพอต่อ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SimSun;宋体" w:cs="Angsana New"/>
                <w:sz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eastAsia="SimSun;宋体"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จาก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คน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eastAsia="SimSun;宋体"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จาก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คน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ร้อยละ 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ความรู้จากแหล่งเรียนรู้นอกท้องถิ่นที่ไปศึกษา</w:t>
            </w:r>
          </w:p>
          <w:p>
            <w:pPr>
              <w:pStyle w:val="Normal"/>
              <w:spacing w:lineRule="auto" w:line="240" w:before="0" w:after="0"/>
              <w:ind w:left="-17" w:firstLine="17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ร้อยละ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80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ของผู้เรียนที่สนใจเข้าร่วมแข่งขันทักษะทางวิชาการและวิชาชีพในงานนิทรรศการวิชาการของโรงเรียน  ผ่านเกณฑ์การตัดสิน</w:t>
            </w:r>
          </w:p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ผู้เรียนที่มีความสามารถร้อยละ </w:t>
            </w:r>
            <w:r>
              <w:rPr>
                <w:rFonts w:eastAsia="SimSun;宋体" w:cs="Angsana New" w:ascii="Angsana New" w:hAnsi="Angsana New"/>
                <w:sz w:val="28"/>
              </w:rPr>
              <w:t>80  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จาก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คน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ได้รับรางวัลจากการเข้าแข่งขันทักษะทางวิชาการวิชาชีพก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64,89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นาง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สาวสุธาทิพย์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eastAsia="SimSun;宋体" w:cs="Angsana New"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Angsana New" w:hAnsi="Angsana New" w:eastAsia="SimSun;宋体" w:cs="Angsana New"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color w:val="FF000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218" w:footer="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ngsanaUPC" w:hAnsi="AngsanaUPC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21:00Z</dcterms:created>
  <dc:creator>pc</dc:creator>
  <dc:description/>
  <dc:language>en-US</dc:language>
  <cp:lastModifiedBy>My Documents</cp:lastModifiedBy>
  <dcterms:modified xsi:type="dcterms:W3CDTF">2020-09-22T14:26:00Z</dcterms:modified>
  <cp:revision>3</cp:revision>
  <dc:subject/>
  <dc:title/>
</cp:coreProperties>
</file>