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กิจการนักเรียนและสัมพันธ์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สัมพันธ์ชุมชน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00"/>
              <w:ind w:left="0" w:hanging="0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ักเรียนได้แสดงออกถึงความสามารถของตนเองในการร่วม กิจกรรมของชุมชน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สริมสร้างความสัมพันธ์ที่ดีระหว่างโรงเรียนและชุมชน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บุคลากรในโรงเรีย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เข้าร่วมกิจกรรมของ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ย่างน้อยร้อยละ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บุคลากรในโรงเรีย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เข้าร่วมกิจกรรมของชุมช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บุคลากรในโรงเรีย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เข้าร่วมกิจกรรมของ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น้อยร้อยละ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ไตรรงค์ กล่ำบุตร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-5339715</wp:posOffset>
                </wp:positionV>
                <wp:extent cx="728345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28.4pt;mso-wrap-distance-left:9.05pt;mso-wrap-distance-right:9.05pt;mso-wrap-distance-top:0pt;mso-wrap-distance-bottom:0pt;margin-top:-420.4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 xml:space="preserve">กลยุทธ์ที่ </w:t>
                      </w:r>
                      <w:r>
                        <w:rPr>
                          <w:rFonts w:cs="Angsana New" w:ascii="Angsana New" w:hAnsi="Angsana New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กิจการนักเรียนและสัมพันธ์ชุม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ม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O BE NUMBER ONE 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00"/>
              <w:ind w:left="0" w:hanging="0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ักเรียนได้แสดงออกถึงความสามารถของตนเองในการร่วม กิจกรรมของชุมชน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สริมสร้างความสัมพันธ์ที่ดีระหว่างโรงเรียนและชุมชน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โรงเรียนศรีสำโรงชนูปถัมภ์ ทุกคนมีคุณภาพชีวิตที่ดีขึ้น เป็นเยาวชนที่มีคุณภาพของสังคม เป็นหนึ่งได้โดยไม่พึ่งยาเสพติ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โรงเรียนศรีสำโรงชนูปถัมภ์ ทุกคนมีคุณภาพชีวิตที่ดีขึ้น เป็นเยาวชนที่มีคุณภาพของสังคม เป็นหนึ่งได้โดยไม่พึ่งยาเสพติ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โรงเรียนศรีสำโรงชนูปถัมภ์ ทุกคนมีคุณภาพชีวิตที่ดีขึ้น เป็นเยาวชนที่มีคุณภาพของสังคม เป็นหนึ่งได้โดยไม่พึ่งยาเสพติ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,866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งสาวฐิตินาฏ  ปันโงน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กิจการนักเรียนและสัมพันธ์ชุม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่งเสริมประชาธิปไตยภายในโรงเรียน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ผู้เรียนมีทักษะในการจัดการบริหารงาน  แก้ปัญหา   ด้วยระบบประชาธิปไตย  ส่งเสริมลักษณะผู้นำและผู้ตามที่ดีในสังคม    ผู้เรียนรู้จักการทำงานเป็นทีม  มีความคิดสร้างสรรค์งานเพื่อส่วนรวม  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ผู้เรียนพัฒนางานและภูมิใจในผลงานของตนเ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ทุกระดับชั้นให้ความร่วมมือในการทำกิจกรรมที่สภานักเรียนจัดขึ้น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ทุกระดับชั้นให้ความร่วมมือในการทำกิจกรรมที่สภานักเรียนจัดขึ้น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ทุกระดับชั้นให้ความร่วมมือในการทำกิจกรรมที่สภานักเรียนจัดขึ้น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40"/>
                <w:lang w:eastAsia="zh-CN"/>
              </w:rPr>
              <w:t>108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ิริอมร  หวลหอม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ฝ่ายส่งเสริมการศึกษ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สุขภาพพลานามัยของนักเรียนและบุคลากรในโรง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สุขภาพพลานามัยของนักเรียนแล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ผู้เรียนมีทักษะในการจัดการบริหารงาน  แก้ปัญหา   ด้วยระบบประชาธิปไตย  ส่งเสริมลักษณะผู้นำและผู้ตามที่ดีในสังคม    ผู้เรียนรู้จักการทำงานเป็นทีม  มีความคิดสร้างสรรค์งานเพื่อส่วนรวม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ผู้เรียนพัฒนางานและภูมิใจในผลงานของตนเ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อนามัยมีห้องพยาบาลที่ถูกลักษณะพร้อมยาและเวชภัณฑ์  สำหรับการรักษาเบื้องต้น อย่างเพียงพอ   ตามงบประมาณที่ได้รับเป็นระย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การศึกษา</w:t>
            </w:r>
          </w:p>
          <w:p>
            <w:pPr>
              <w:pStyle w:val="Normal"/>
              <w:spacing w:lineRule="auto" w:line="192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ได้รับความรู้และวิธีการที่ถูกต้องในการดูแลสุขภาพของตนเอง 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อนามัยมีห้องพยาบาลที่ถูกลักษณะพร้อมยาและเวชภัณฑ์  สำหรับการรักษาเบื้องต้น อย่างเพียงพอ   ตามงบประมาณที่ได้รับเป็นระย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การศึกษา</w:t>
            </w:r>
          </w:p>
          <w:p>
            <w:pPr>
              <w:pStyle w:val="Normal"/>
              <w:spacing w:lineRule="auto" w:line="192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ได้รับความรู้และวิธีการที่ถูกต้องในการดูแลสุขภาพของตนเอง 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อนามัยมีห้องพยาบาลที่ถูกลักษณะพร้อมยาและเวชภัณฑ์  สำหรับการรักษาเบื้องต้น อย่างเพียงพอ   ตามงบประมาณที่ได้รับเป็นระย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การศึกษา</w:t>
            </w:r>
          </w:p>
          <w:p>
            <w:pPr>
              <w:pStyle w:val="Normal"/>
              <w:spacing w:lineRule="auto" w:line="192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ได้รับความรู้และวิธีการที่ถูกต้องในการดูแลสุขภาพของตนเอง 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ันโชค  ขวัญเมือง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ฝ่ายส่งเสริมการศึกษ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และปรับปรุงโรงอาห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4"/>
                <w:szCs w:val="32"/>
              </w:rPr>
            </w:pPr>
            <w:r>
              <w:rPr>
                <w:rFonts w:eastAsia="Angsana New" w:cs="Angsana New" w:ascii="Angsana New" w:hAnsi="Angsana New"/>
                <w:sz w:val="24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32"/>
              </w:rPr>
              <w:t>ดำเนินการตามกิจกรรมได้ตามเป้าหมา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32"/>
              </w:rPr>
            </w:pPr>
            <w:r>
              <w:rPr>
                <w:rFonts w:eastAsia="Angsana New" w:cs="Angsana New" w:ascii="Angsana New" w:hAnsi="Angsana New"/>
                <w:sz w:val="24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32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32"/>
              </w:rPr>
              <w:t>จากการสอบถามผู้ใช้บริการโรงอาห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24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32"/>
              </w:rPr>
              <w:t>สรุปสถิติการใช้โรงอาห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นักเรียนและบุคลากรในโรง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รียนได้รับความ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ู้และวิธีการที่ถูก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องตามหลักโภชนาการ</w:t>
            </w:r>
            <w:r>
              <w:rPr>
                <w:rFonts w:cs="Angsana New" w:ascii="Angsana New" w:hAnsi="Angsana New"/>
                <w:sz w:val="28"/>
              </w:rPr>
              <w:tab/>
              <w:tab/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โภชนาการมีสถานที่รับประ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านอาหารที่ถูกสุขลักษณะตามหลักโภชนาการ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 </w:t>
            </w:r>
            <w:r>
              <w:rPr>
                <w:rFonts w:ascii="Angsana New" w:hAnsi="Angsana New" w:cs="Angsana New"/>
                <w:sz w:val="28"/>
                <w:sz w:val="28"/>
              </w:rPr>
              <w:t>นักเรียนและบุคลากรได้รับการบริการด้านอาหารกลางวัน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นักเรียนและบุคลากรในโรง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รียนได้รับความ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ู้และวิธีการที่ถูก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องตามหลักโภชนาการ</w:t>
            </w:r>
            <w:r>
              <w:rPr>
                <w:rFonts w:cs="Angsana New" w:ascii="Angsana New" w:hAnsi="Angsana New"/>
                <w:sz w:val="28"/>
              </w:rPr>
              <w:tab/>
              <w:tab/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โภชนาการมีสถานที่รับประ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านอาหารที่ถูกสุขลักษณะตามหลักโภชนาการ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 </w:t>
            </w:r>
            <w:r>
              <w:rPr>
                <w:rFonts w:ascii="Angsana New" w:hAnsi="Angsana New" w:cs="Angsana New"/>
                <w:sz w:val="28"/>
                <w:sz w:val="28"/>
              </w:rPr>
              <w:t>นักเรียนและบุคลากรได้รับการบริการด้านอาหารกลางวัน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นักเรียนและบุคลากรในโรง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รียนได้รับความ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ู้และวิธีการที่ถูก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องตามหลักโภชนาการ</w:t>
            </w:r>
            <w:r>
              <w:rPr>
                <w:rFonts w:cs="Angsana New" w:ascii="Angsana New" w:hAnsi="Angsana New"/>
                <w:sz w:val="28"/>
              </w:rPr>
              <w:tab/>
              <w:tab/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โภชนาการมีสถานที่รับประ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านอาหารที่ถูกสุขลักษณะตามหลักโภชนาการ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 </w:t>
            </w:r>
            <w:r>
              <w:rPr>
                <w:rFonts w:ascii="Angsana New" w:hAnsi="Angsana New" w:cs="Angsana New"/>
                <w:sz w:val="28"/>
                <w:sz w:val="28"/>
              </w:rPr>
              <w:t>นักเรียนและบุคลากรได้รับการบริการด้านอาหารกลางวัน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</w:rPr>
              <w:t xml:space="preserve">นางจิดาภา  เข็มพล   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ฒนากิจกรรมผู้เรียน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ะแน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>นักเรียนมีความรู้ความเข้าใจในธรรมชาติและคุณลักษณะของกิจกรรมแนะแนว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>นักเรียนมีแนวทางตัดสินใจเพื่อการศึกษาต่อ  การประกอบอาชีพและสามารถวางแผนการเรียนและอาชีพให้สอดคล้องกับความสนใจ  ความถนัด  ความสามารถและบุคลิกภาพได้อย่างมี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>โรงเรียนได้พัฒนาการจัดการข้อมูลสารสนเทศอย่างเป็นระบบ  ทันสมัย  เพียงพอต่อการใช้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แนะแนวมีการพัฒนาให้มีคุณภาพครบตามมาตรฐานการแนะแนวท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แนะแนวมีการพัฒนาให้มีคุณภาพครบตามมาตรฐานการแนะแนวทั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่านเกณฑ์ตามที่โรงเรียนกำหนด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แนะแนวมีการพัฒนาให้มีคุณภาพครบตามมาตรฐานการแนะแนวท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่านเกณฑ์ตามที่โรงเรียนกำหนด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ฐาพรรณ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ฒนากิจกรรมผู้เรียน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เสื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ตรน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กษาดินแด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TH SarabunPSK" w:ascii="TH SarabunPSK" w:hAnsi="TH SarabunPSK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.  </w:t>
            </w:r>
            <w:r>
              <w:rPr>
                <w:rFonts w:ascii="Angsana New" w:hAnsi="Angsana New" w:eastAsia="Angsana New" w:cs="Angsana New"/>
              </w:rPr>
              <w:t>เพื่อปฏิบัติตามนโยบายของรัฐบาลในการดำเนินงานพัฒนาการศึกษาส่งเสริมความเจริญและความมั่นคงของชาติ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.  </w:t>
            </w:r>
            <w:r>
              <w:rPr>
                <w:rFonts w:ascii="Angsana New" w:hAnsi="Angsana New" w:eastAsia="Angsana New" w:cs="Angsana New"/>
              </w:rPr>
              <w:t>เพื่อวางรากฐานการปกครองในระบอบประชาธิปไตย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นักเรียนมีระเบียบและวินัยในตนเอง รู้จักการอยู่ร่วมกับ  ผู้อื่นได้และ สามารถนำไปใช้ในชีวิตประจำ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112" w:hanging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ผู้บังคับบัญชาลูกเสือ 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ลูกเสือ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เนตรนารี 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และนักศึกษาวิชาทหาร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ทุ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คนมีระเบียบวินัยใ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eastAsia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ตนเอง  </w:t>
            </w: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ขยัน  ซื่อสัตย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ประหยัดอดทน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มีความรับผิดชอบและมีมนุษยสัมพันธ์ที่ด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สามารถเรียนรู้และปฏิบัติกิจกรรมด้วยตนเองอย่างเป็</w:t>
            </w: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นร</w:t>
            </w: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ะบบ  อยู่ร่วมกับผู้อื่นได้ดี  มีความสุข สามารถแก้ปัญหา มีการฝึกฝนตนเองอย่างต่อเนื่องและปฏิบัติตาม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นโยบายที่รัฐกำหนดให้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/>
            </w:pP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โดยผ่านเกณฑ์ตามที่โรงเรียนกำหนดร้อยละ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112" w:hanging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ผู้บังคับบัญชาลูกเสือ 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ลูกเสือ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เนตรนารี 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และนักศึกษาวิชาทหาร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ทุ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คนมีระเบียบวินัยใ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eastAsia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ตนเอง  </w:t>
            </w: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ขยัน  ซื่อสัตย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ประหยัดอดทน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มีความรับผิดชอบและมีมนุษยสัมพันธ์ที่ด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สามารถเรียนรู้และปฏิบัติกิจกรรมด้วยตนเองอย่างเป็</w:t>
            </w: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นร</w:t>
            </w: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ะบบ  อยู่ร่วมกับผู้อื่นได้ดี  มีความสุข สามารถแก้ปัญหา มีการฝึกฝนตนเองอย่างต่อเนื่องและปฏิบัติตาม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นโยบายที่รัฐกำหนดให้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pacing w:val="-2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โดยผ่านเกณฑ์ตามที่โรงเรียนกำหนดร้อยละ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112" w:hanging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ผู้บังคับบัญชาลูกเสือ 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ลูกเสือ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เนตรนารี 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และนักศึกษาวิชาทหาร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ทุ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คนมีระเบียบวินัยใ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eastAsia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ตนเอง  </w:t>
            </w: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ขยัน  ซื่อสัตย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ประหยัดอดทน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มีความรับผิดชอบและมีมนุษยสัมพันธ์ที่ด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สามารถเรียนรู้และปฏิบัติกิจกรรมด้วยตนเองอย่างเป็</w:t>
            </w: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นร</w:t>
            </w:r>
            <w:r>
              <w:rPr>
                <w:rFonts w:ascii="Angsana New" w:hAnsi="Angsana New" w:eastAsia="Angsana New" w:cs="Angsana New"/>
                <w:spacing w:val="-20"/>
                <w:sz w:val="26"/>
                <w:sz w:val="26"/>
                <w:szCs w:val="26"/>
              </w:rPr>
              <w:t>ะบบ  อยู่ร่วมกับผู้อื่นได้ดี  มีความสุข สามารถแก้ปัญหา มีการฝึกฝนตนเองอย่างต่อเนื่องและปฏิบัติตาม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นโยบายที่รัฐกำหนดให้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pacing w:val="-2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>โดยผ่านเกณฑ์ตามที่โรงเรียนกำหนดร้อยละ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94,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3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นาง</w:t>
            </w:r>
            <w:r>
              <w:rPr>
                <w:rFonts w:ascii="TH SarabunPSK" w:hAnsi="TH SarabunPSK" w:cs="TH SarabunPSK"/>
              </w:rPr>
              <w:t>ชุติมา  สวนปลิก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การศึกษาเรียนรู้วิถีชีวิตทางประวัติศาสตร์เมืองกรุงเก่าสุโขทัยตามรอยพ่อขุนราม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เร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ดทักษะ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วามรู้เรื่องราวทางประวัต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ศาสตร์สุโขทัยมากยิ่งขึ้นในสถานที่จริ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ทำให้ผู้เรียนเกิดจิตสำนึกและความรักชาติ เป็นกำลังสำคัญที่จะช่ว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ันอนุรักษ์ศิลปวัฒ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ธรรมของชาติได้ยิ่งขึ้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เรียนสามารถที่จะเป็นกระบอกเสียงที่สำคัญในการเผยแพร่เรื่องราวทางประวัติศาสตร์ให้ดำรงอยู่ในสังคมไทยและสังคมโลกสืบต่อไปได้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both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 มีความรู้เกี่ยวกับ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เรื่องราวทางประวัติศาสตร์สุโขทัยมากขึ้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เกิดความรักชาติและช่วยกันอนุรักษ์ศิลป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2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วัฒนธรรมของชาติเพื่อให้นักเรียนได้เผยแพร่เรื่องราวทางประวัติศาสตร์ให้ดำรงอยู่ในสังคมไทยและสังคมโลกสืบต่อไป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both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 มีความรู้เกี่ยวกับ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เรื่องราวทางประวัติศาสตร์สุโขทัยมากขึ้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เกิดความรักชาติและช่วยกันอนุรักษ์ศิลป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วัฒนธรรมของชาติเพื่อให้นักเรียนได้เผยแพร่เรื่องราวทางประวัติศาสตร์ให้ดำรงอยู่ในสังคมไทยและสังคมโลกสืบต่อไป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both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 มีความรู้เกี่ยวกับ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เรื่องราวทางประวัติศาสตร์สุโขทัยมากขึ้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เกิดความรักชาติและช่วยกันอนุรักษ์ศิลป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วัฒนธรรมของชาติเพื่อให้นักเรียนได้เผยแพร่เรื่องราวทางประวัติศาสตร์ให้ดำรงอยู่ในสังคมไทยและสังคมโลกสืบต่อไป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,27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ชษฐา  เพชรคง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ัศนศึกษาแหล่งเรียนรู้นอกสถา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ม</w:t>
            </w:r>
            <w:r>
              <w:rPr>
                <w:rFonts w:cs="Angsana New" w:ascii="Angsana New" w:hAnsi="Angsana New"/>
                <w:sz w:val="32"/>
                <w:szCs w:val="32"/>
              </w:rPr>
              <w:t>.1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ระดับชั้น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ํธยม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-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ไปทัศนศึกษา 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ล่งเรียนรู้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มีความรู้และประสบการณ์จากการศึกษาแหล่งเรียนรู้นอกสถานที่ทั้งด้านภูมิศาสตร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รรมชาติ ภูมิปัญญาท้องถิ่น ศิลปวัฒนธรรม นำมาประยุกต์ให้เกิดประโยชน์ต่อตนเอง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มีความรู้และประสบการณ์จากการศึกษาแหล่งเรียนรู้นอกสถานที่ทั้งด้านภูมิศาสตร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รรมชาติ ภูมิปัญญาท้องถิ่น ศิลปวัฒนธรรม นำมาประยุกต์ให้เกิดประโยชน์ต่อตนเอง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มีความรู้และประสบการณ์จากการศึกษาแหล่งเรียนรู้นอกสถานที่ทั้งด้านภูมิศาสตร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รรมชาติ ภูมิปัญญาท้องถิ่น ศิลปวัฒนธรรม นำมาประยุกต์ให้เกิดประโยชน์ต่อตนเอง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80,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าย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นตรี  ขอบุญ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ายชัยรัตน์ สังข์สีแก้ว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าย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านพ  จันทร์หอ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ุธาทิพย์ พูลเลิศ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างกฤตยา จ้อยสูงเนิ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sz w:val="26"/>
                <w:sz w:val="26"/>
                <w:szCs w:val="26"/>
              </w:rPr>
              <w:t>นางสาวเรวดี  เพ็ญศรี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ร้างโอกาสการเรียนรู้ให้นักเรียนพัฒนาเต็มตามศักยภาพ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>นักเรียนมีความรู้ความเข้าใจในธรรมชาติและคุณลักษณะของกิจกรรมแนะแนว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>นักเรียนมีแนวทางตัดสินใจเพื่อการศึกษาต่อ  การประกอบอาชีพและสามารถวางแผนการเรียนและอาชีพให้สอดคล้องกับความสนใจ  ความถนัด  ความสามารถและบุคลิกภาพได้อย่างมี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>โรงเรียนได้พัฒนาการจัดการข้อมูลสารสนเทศอย่างเป็นระบบ  ทันสมัย  เพียงพอต่อการใช้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ร้อยละ  </w:t>
            </w:r>
            <w:r>
              <w:rPr>
                <w:rFonts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ความรู้จากแหล่งเรียนรู้นอกท้องถิ่นที่ไปศึกษา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ผู้เรียนที่สนใจเข้าร่วมแข่งขันทักษะทางวิชาการและวิชาชีพในงานนิทรรศการวิชาการของโรงเรียน  ผ่านเกณฑ์การตัดสิน</w:t>
            </w:r>
          </w:p>
          <w:p>
            <w:pPr>
              <w:pStyle w:val="Normal"/>
              <w:spacing w:lineRule="auto" w:line="240" w:before="0" w:after="0"/>
              <w:ind w:right="28" w:hanging="0"/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ที่มีความสามารถร้อยละ </w:t>
            </w:r>
            <w:r>
              <w:rPr>
                <w:rFonts w:cs="Angsana New" w:ascii="Angsana New" w:hAnsi="Angsana New"/>
                <w:sz w:val="28"/>
              </w:rPr>
              <w:t>80  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าก </w:t>
            </w:r>
            <w:r>
              <w:rPr>
                <w:rFonts w:cs="Angsana New" w:ascii="Angsana New" w:hAnsi="Angsana New"/>
                <w:sz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รางวัลจากการเข้าแข่งขันทักษะทางวิชาการวิชาชีพ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ร้อยละ  </w:t>
            </w:r>
            <w:r>
              <w:rPr>
                <w:rFonts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ความรู้จากแหล่งเรียนรู้นอกท้องถิ่นที่ไปศึกษา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ผู้เรียนที่สนใจเข้าร่วมแข่งขันทักษะทางวิชาการและวิชาชีพในงานนิทรรศการวิชาการของโรงเรียน  ผ่านเกณฑ์การตัดสิน</w:t>
            </w:r>
          </w:p>
          <w:p>
            <w:pPr>
              <w:pStyle w:val="Normal"/>
              <w:spacing w:lineRule="auto" w:line="240" w:before="0" w:after="0"/>
              <w:ind w:right="28" w:hanging="0"/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ที่มีความสามารถร้อยละ </w:t>
            </w:r>
            <w:r>
              <w:rPr>
                <w:rFonts w:cs="Angsana New" w:ascii="Angsana New" w:hAnsi="Angsana New"/>
                <w:sz w:val="28"/>
              </w:rPr>
              <w:t>80  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าก </w:t>
            </w:r>
            <w:r>
              <w:rPr>
                <w:rFonts w:cs="Angsana New" w:ascii="Angsana New" w:hAnsi="Angsana New"/>
                <w:sz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รางวัลจากการเข้าแข่งขันทักษะทางวิชาการวิชาชีพ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ร้อยละ  </w:t>
            </w:r>
            <w:r>
              <w:rPr>
                <w:rFonts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ความรู้จากแหล่งเรียนรู้นอกท้องถิ่นที่ไปศึกษา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ผู้เรียนที่สนใจเข้าร่วมแข่งขันทักษะทางวิชาการและวิชาชีพในงานนิทรรศการวิชาการของโรงเรียน  ผ่านเกณฑ์การตัดสิน</w:t>
            </w:r>
          </w:p>
          <w:p>
            <w:pPr>
              <w:pStyle w:val="Normal"/>
              <w:spacing w:lineRule="auto" w:line="240" w:before="0" w:after="0"/>
              <w:ind w:right="28" w:hanging="0"/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ที่มีความสามารถร้อยละ </w:t>
            </w:r>
            <w:r>
              <w:rPr>
                <w:rFonts w:cs="Angsana New" w:ascii="Angsana New" w:hAnsi="Angsana New"/>
                <w:sz w:val="28"/>
              </w:rPr>
              <w:t>80  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าก </w:t>
            </w:r>
            <w:r>
              <w:rPr>
                <w:rFonts w:cs="Angsana New" w:ascii="Angsana New" w:hAnsi="Angsana New"/>
                <w:sz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รางวัลจากการเข้าแข่งขันทักษะทางวิชาการวิชาชีพ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,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ธาทิพย์ พูลเลิศ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ร้างโอกาสการเรียนรู้ให้นักเรียนพัฒนาเต็มตามศักยภาพ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ภายนอก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 </w:t>
            </w:r>
            <w:r>
              <w:rPr>
                <w:rFonts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ผู้เรียนชั้นมัธยมศึกษาปีที่ 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การคัดเลือกเข้าเรียนต่อ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ในระดับอุดมศึกษา  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 </w:t>
            </w:r>
            <w:r>
              <w:rPr>
                <w:rFonts w:cs="Angsana New" w:ascii="Angsana New" w:hAnsi="Angsana New"/>
                <w:sz w:val="28"/>
              </w:rPr>
              <w:t xml:space="preserve">50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ผู้เรียนชั้นมัธยมศึกษาปีที่ 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มัธยมศึกษาปีที่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ีคะแนนสูงกว่า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ีดจำกัดล่าง  ของประเทศ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งาน</w:t>
            </w:r>
            <w:r>
              <w:rPr>
                <w:rFonts w:ascii="Angsana New" w:hAnsi="Angsana New" w:cs="Angsana New"/>
                <w:sz w:val="28"/>
                <w:sz w:val="28"/>
              </w:rPr>
              <w:t>ภ</w:t>
            </w:r>
            <w:r>
              <w:rPr>
                <w:rFonts w:ascii="Angsana New" w:hAnsi="Angsana New" w:cs="Angsana New"/>
                <w:sz w:val="28"/>
                <w:sz w:val="28"/>
              </w:rPr>
              <w:t>ายนอก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 </w:t>
            </w:r>
            <w:r>
              <w:rPr>
                <w:rFonts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ผู้เรียนชั้นมัธยมศึกษาปีที่ 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การคัดเลือกเข้าเรียนต่อ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ในระดับอุดมศึกษา  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 </w:t>
            </w:r>
            <w:r>
              <w:rPr>
                <w:rFonts w:cs="Angsana New" w:ascii="Angsana New" w:hAnsi="Angsana New"/>
                <w:sz w:val="28"/>
              </w:rPr>
              <w:t xml:space="preserve">50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ผู้เรียนชั้นมัธยมศึกษาปีที่ 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มัธยมศึกษาปีที่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ีคะแนนสูงกว่า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ีดจำกัดล่าง  ของประเทศ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ภายนอก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 </w:t>
            </w:r>
            <w:r>
              <w:rPr>
                <w:rFonts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ผู้เรียนชั้นมัธยมศึกษาปีที่ 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การคัดเลือกเข้าเรียนต่อ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ในระดับอุดมศึกษา  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 </w:t>
            </w:r>
            <w:r>
              <w:rPr>
                <w:rFonts w:cs="Angsana New" w:ascii="Angsana New" w:hAnsi="Angsana New"/>
                <w:sz w:val="28"/>
              </w:rPr>
              <w:t xml:space="preserve">50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ผู้เรียนชั้นมัธยมศึกษาปีที่ 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มัธยมศึกษาปีที่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ีคะแนนสูงกว่า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ีดจำกัดล่าง  ของประเทศ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218" w:footer="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AngsanaUPC" w:hAnsi="AngsanaUPC" w:eastAsia="Cordia New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34:00Z</dcterms:created>
  <dc:creator>pc</dc:creator>
  <dc:description/>
  <dc:language>en-US</dc:language>
  <cp:lastModifiedBy>My Documents</cp:lastModifiedBy>
  <cp:lastPrinted>2019-03-05T17:10:00Z</cp:lastPrinted>
  <dcterms:modified xsi:type="dcterms:W3CDTF">2020-09-22T14:36:00Z</dcterms:modified>
  <cp:revision>3</cp:revision>
  <dc:subject/>
  <dc:title/>
</cp:coreProperties>
</file>