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และสภาพทั่วไปของสถานศึกษา</w:t>
      </w:r>
    </w:p>
    <w:p>
      <w:pPr>
        <w:pStyle w:val="Normal"/>
        <w:jc w:val="center"/>
        <w:rPr>
          <w:rFonts w:ascii="Angsana New" w:hAnsi="Angsana New" w:cs="Angsana New"/>
          <w:sz w:val="28"/>
          <w:szCs w:val="40"/>
        </w:rPr>
      </w:pPr>
      <w:r>
        <w:rPr>
          <w:rFonts w:cs="Angsana New" w:ascii="Angsana New" w:hAnsi="Angsana New"/>
          <w:sz w:val="28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เรียน ศรีสำโรงชนูปถัมภ์     ตำบล คลองตาล    อำเภอศรีสำโรง   จังหวัดสุโขทั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รหัสไปรษณีย์  </w:t>
      </w:r>
      <w:r>
        <w:rPr>
          <w:rFonts w:cs="Angsana New" w:ascii="Angsana New" w:hAnsi="Angsana New"/>
          <w:sz w:val="32"/>
          <w:szCs w:val="32"/>
        </w:rPr>
        <w:t xml:space="preserve">64120  </w:t>
      </w:r>
      <w:r>
        <w:rPr>
          <w:rFonts w:ascii="Angsana New" w:hAnsi="Angsana New"/>
          <w:sz w:val="32"/>
          <w:sz w:val="32"/>
          <w:szCs w:val="32"/>
        </w:rPr>
        <w:t>สังกัดสำนักงานเขตพื้นที่การศึกษา</w:t>
      </w:r>
      <w:r>
        <w:rPr>
          <w:rFonts w:ascii="Angsana New" w:hAnsi="Angsana New"/>
          <w:sz w:val="32"/>
          <w:sz w:val="32"/>
          <w:szCs w:val="32"/>
        </w:rPr>
        <w:t xml:space="preserve">มัธยมศึกษา </w:t>
      </w:r>
      <w:r>
        <w:rPr>
          <w:rFonts w:ascii="Angsana New" w:hAnsi="Angsana New"/>
          <w:sz w:val="32"/>
          <w:sz w:val="32"/>
          <w:szCs w:val="32"/>
        </w:rPr>
        <w:t xml:space="preserve"> เขต </w:t>
      </w:r>
      <w:r>
        <w:rPr>
          <w:rFonts w:cs="Angsana New" w:ascii="Angsana New" w:hAnsi="Angsana New"/>
          <w:sz w:val="32"/>
          <w:szCs w:val="32"/>
        </w:rPr>
        <w:t xml:space="preserve">38  </w:t>
      </w:r>
      <w:r>
        <w:rPr>
          <w:rFonts w:ascii="Angsana New" w:hAnsi="Angsana New"/>
          <w:sz w:val="32"/>
          <w:sz w:val="32"/>
          <w:szCs w:val="32"/>
        </w:rPr>
        <w:t xml:space="preserve">เปิดสอนตั้งแต่ระดับชั้น 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ถึงระดับ 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6 </w:t>
        <w:br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ัชญา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นตถิ  ปญญา  สมา  อาภา  “ แสงสว่างเสมอด้วยปัญญาไม่มี 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ติพจน์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ตรงต่อเวลา  วาจาอ่อนหวาน  การงานเต็มที่  ร่วมใจสามัคคี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ดีเพื่อส่วน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ลักษณ์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ิดวิเคราะห์ด้วยโคร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ลักษณ์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ร่วมคิด   ร่วม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ีประจำ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เขียว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ขาว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หมายประจำโรงเรียน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sz w:val="28"/>
        </w:rPr>
        <w:drawing>
          <wp:inline distT="0" distB="0" distL="0" distR="0">
            <wp:extent cx="1266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b/>
          <w:b/>
          <w:bCs/>
          <w:sz w:val="36"/>
          <w:sz w:val="36"/>
          <w:szCs w:val="36"/>
        </w:rPr>
        <w:t>อักษรย่อชื่อ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   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ช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ระพุทธรูปประจำ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ระพุทธลีลาพัฒนามาตุภูมิ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้นไม้ประจำ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จามจุรี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มายเลขโทรศัพท์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0 - 5568 - 2538</w:t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โทรสาร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0 - 5568 - 2538</w:t>
      </w:r>
      <w:r>
        <w:rPr>
          <w:b/>
          <w:bCs/>
          <w:sz w:val="36"/>
          <w:szCs w:val="36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>Website</w:t>
      </w:r>
      <w:r>
        <w:rPr>
          <w:b/>
          <w:bCs/>
          <w:sz w:val="36"/>
          <w:szCs w:val="36"/>
        </w:rPr>
        <w:t xml:space="preserve">  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6"/>
            <w:szCs w:val="36"/>
            <w:u w:val="none"/>
          </w:rPr>
          <w:t>http://www.ssr.ac.th</w:t>
        </w:r>
      </w:hyperlink>
      <w:r>
        <w:rPr>
          <w:b/>
          <w:bCs/>
          <w:color w:val="000000"/>
          <w:sz w:val="36"/>
          <w:szCs w:val="36"/>
        </w:rPr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e-mail   </w:t>
      </w:r>
      <w:r>
        <w:rPr>
          <w:rFonts w:cs="Angsana New" w:ascii="Angsana New" w:hAnsi="Angsana New"/>
          <w:sz w:val="36"/>
          <w:szCs w:val="36"/>
        </w:rPr>
        <w:t>socho1991@hotmail.com</w:t>
      </w:r>
      <w:r>
        <w:rPr>
          <w:rFonts w:cs="Angsana New" w:ascii="Angsana New" w:hAnsi="Angsana New"/>
          <w:b/>
          <w:bCs/>
          <w:sz w:val="36"/>
          <w:szCs w:val="36"/>
        </w:rPr>
        <w:br/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โรงเรียนมีข้อมูลเกี่ยวกับจำนวนนักเรียน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จำนวนนักเรียนจำแนกตามระดับชั้นที่เปิด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642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4"/>
                <w:szCs w:val="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  <w:br/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9690</wp:posOffset>
                      </wp:positionV>
                      <wp:extent cx="3239770" cy="2346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234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4.7pt;width:255.05pt;height:18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br/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  <w:br/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72720</wp:posOffset>
                      </wp:positionV>
                      <wp:extent cx="3051175" cy="2066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117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ที่มีความบกพร่องเรียนร่ว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ที่มีภาวะทุพโภชนาการ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ปัญญาเลิศ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60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  <w:t xml:space="preserve">5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ต้องการความช่วยเหลือ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ป็นพิเศ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50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เรียนต่อห้อง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ฉลี่ย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)      40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  <w:t xml:space="preserve">7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ตราส่วนคร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นักเรียน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34.55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0.25pt;height:162.7pt;mso-wrap-distance-left:9.05pt;mso-wrap-distance-right:9.05pt;mso-wrap-distance-top:0pt;mso-wrap-distance-bottom:0pt;margin-top:13.6pt;mso-position-vertical-relative:text;margin-left: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ที่มีความบกพร่องเรียนร่วม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ที่มีภาวะทุพโภชนาการ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ปัญญาเลิศ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60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ต้องการความช่วยเหลื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พิเศษ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50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ำนวนนักเรียนต่อห้อ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ฉลี่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)      40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ตราส่วนครู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34.55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จำน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4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ครูและ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ผู้บริหาร ครู และบุคลากร มีดังนี้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ผู้บริหารชื่อ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มนตรี   คงเจริญ  วุฒิทางการศึกษาสูงสุด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ขาการบริหารการศึกษา   ดำรงตำแหน่งที่โรงเรียนนี้ ตั้งแต่  วันที่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255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องผู้อำนวยการฯ ที่ได้รับการแต่งตั้ง     </w:t>
      </w:r>
      <w:r>
        <w:rPr>
          <w:rFonts w:cs="Angsana New" w:ascii="Angsana New" w:hAnsi="Angsana New"/>
          <w:sz w:val="32"/>
          <w:szCs w:val="32"/>
        </w:rPr>
        <w:t xml:space="preserve">3     </w:t>
      </w:r>
      <w:r>
        <w:rPr>
          <w:rFonts w:ascii="Angsana New" w:hAnsi="Angsana New"/>
          <w:sz w:val="32"/>
          <w:sz w:val="32"/>
          <w:szCs w:val="32"/>
        </w:rPr>
        <w:t>คน   วุฒิทางการศึกษาสูงสุด  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าขาการบริหารการศึกษา 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ค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ครูผู้ส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   79     </w:t>
      </w:r>
      <w:r>
        <w:rPr>
          <w:rFonts w:ascii="Angsana New" w:hAnsi="Angsana New"/>
          <w:sz w:val="32"/>
          <w:sz w:val="32"/>
          <w:szCs w:val="32"/>
        </w:rPr>
        <w:t xml:space="preserve">คน    พนักงานราชการ     </w:t>
      </w:r>
      <w:r>
        <w:rPr>
          <w:rFonts w:cs="Angsana New" w:ascii="Angsana New" w:hAnsi="Angsana New"/>
          <w:sz w:val="32"/>
          <w:szCs w:val="32"/>
        </w:rPr>
        <w:t xml:space="preserve">3   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อัตราจ้าง    </w:t>
      </w:r>
      <w:r>
        <w:rPr>
          <w:rFonts w:cs="Angsana New" w:ascii="Angsana New" w:hAnsi="Angsana New"/>
          <w:sz w:val="32"/>
          <w:szCs w:val="32"/>
        </w:rPr>
        <w:t xml:space="preserve">4   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eastAsia="Wingdings 2" w:cs="Wingdings 2" w:ascii="Wingdings 2" w:hAnsi="Wingdings 2"/>
          <w:sz w:val="32"/>
          <w:szCs w:val="32"/>
        </w:rPr>
        <w:t>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ุฒิทางการศึกษาของ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     </w:t>
      </w:r>
      <w:r>
        <w:rPr>
          <w:rFonts w:cs="Angsana New" w:ascii="Angsana New" w:hAnsi="Angsana New"/>
          <w:sz w:val="32"/>
          <w:szCs w:val="32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ูงกว่าปริญญาตรี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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ยุเฉลี่ยของ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 48  </w:t>
      </w:r>
      <w:r>
        <w:rPr>
          <w:rFonts w:ascii="Angsana New" w:hAnsi="Angsana New"/>
          <w:sz w:val="32"/>
          <w:sz w:val="32"/>
          <w:szCs w:val="32"/>
        </w:rPr>
        <w:t>ปี  และประสบการณ์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ฉลี่ย    </w:t>
      </w:r>
      <w:r>
        <w:rPr>
          <w:rFonts w:cs="Angsana New" w:ascii="Angsana New" w:hAnsi="Angsana New"/>
          <w:sz w:val="32"/>
          <w:szCs w:val="32"/>
        </w:rPr>
        <w:t xml:space="preserve">27    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4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ชุมช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ั่วไป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ศรีสำโรงชนูปถัมภ์  ตั้งอยู่เลขที่ 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หมู่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ำบลคลองต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ขตเทศบาล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รีสำโร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อำเภอศรีสำโรง  จังหวัดสุโขทัย มีพื้นที่  </w:t>
      </w:r>
      <w:r>
        <w:rPr>
          <w:rFonts w:cs="Angsana New" w:ascii="Angsana New" w:hAnsi="Angsana New"/>
          <w:sz w:val="32"/>
          <w:szCs w:val="32"/>
        </w:rPr>
        <w:t xml:space="preserve">82  </w:t>
      </w:r>
      <w:r>
        <w:rPr>
          <w:rFonts w:ascii="Angsana New" w:hAnsi="Angsana New"/>
          <w:sz w:val="32"/>
          <w:sz w:val="32"/>
          <w:szCs w:val="32"/>
        </w:rPr>
        <w:t xml:space="preserve">ไร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ารางวา  ระยะทางจากที่ว่าการอำเภอศรีสำโรงถึงโรงเรียน ประมาณ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กิโลเมตร และทางแยกจากถนนจรดวิถีถ่องเข้าสู่โร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มาณ 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ตั้งอำเภอศรีสำโ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ศรีสำโรงมีอาณาเขตประกอบด้วย เนื้อที่ประมาณ  </w:t>
      </w:r>
      <w:r>
        <w:rPr>
          <w:rFonts w:cs="Angsana New" w:ascii="Angsana New" w:hAnsi="Angsana New"/>
          <w:sz w:val="32"/>
          <w:szCs w:val="32"/>
        </w:rPr>
        <w:t xml:space="preserve">565.73  </w:t>
      </w:r>
      <w:r>
        <w:rPr>
          <w:rFonts w:ascii="Angsana New" w:hAnsi="Angsana New"/>
          <w:sz w:val="32"/>
          <w:sz w:val="32"/>
          <w:szCs w:val="32"/>
        </w:rPr>
        <w:t>ตารางกิโลเมตร  โดยมีพื้นที่ติดต่อกับอำเภออื่น ๆ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เหนือ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สวรรคโลก  อำเภอทุ่งเส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ใต้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เมืองสุโขทัย  อำเภอบ้านด่านลานห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ตะวันออก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พรหมพิราม  จังหวัดพิษณุ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ตะวันตก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บ้านด่านลานหอย  อำเภอทุ่งเส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พพื้นที่ทั่วไปเป็นที่ราบเหมาะกับอาชีพเกษตรกรรม  สภาพทางด้านตะวันตก บริเวณตำบลนาขุนไกร  ตำบลราวต้นจันทร์  มีป่าไม้และภูเขาเป็นบางส่วน อำเภอศรีสำโรงมีแม่น้ำ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หลผ่านตั้งแต่ตำบลวัดเกาะ  สามเรือน  คลองตาล  บ้านนา  วังทอง  วังใหญ่ และทับผึ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สภาพชุมชนรอบบริเวณโร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ลักษณะเป็นที่ลุ่ม  ฤดูน้ำหลากจะมีน้ำท่วมขังเป็นประจำทุกปี  ประชากรบริเวณใกล้เคียงโดยรอบโรงเรียนมีอาชีพหลัก คือ  เกษตรกร   ประชากรส่วนใหญ่นับถือศาสนาพุทธ  ประเพณี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ิลปวัฒนธรรม  ท้องถิ่นที่เป็นที่รู้จักโดยทั่วไป คือ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านลอยกระทงเผาเทียนเล่นไฟ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ปกครองส่วนใหญ่  จบการศึกษาระดับประถม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 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อาชีพ  เกษตรกร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   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ถือศาสนา   พุทธ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ทางเศรษฐกิจ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ได้โดยเฉลี่ยต่อปี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000.-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และข้อจำกัดของโร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ศรีสำโรงชนูปถัมภ์ ตั้งอยู่ในทำเลที่สะดวกต่อการคมนาคม  ทำให้นักเรียนในเขตบริการและนอกเขตบริการสะดวกต่อการเดินทาง ท้องถิ่นและโรงเรียนมีความเจริญด้านเทคโนโลยี ส่งผลให้นักเรียนตื่นตัวในการพัฒนาตนให้เป็นบุคคลแห่งการเรียนรู้มากขึ้น คณะกรรมการสถานศึกษาขั้นพื้นฐาน ให้ความร่วมมือในการดำเนินกิจการของโรงเรียนเป็นอย่างดี ผู้นำชุมชน  ให้ความช่วยเหลือสนับสนุนในกิจการของโรงเรียน ทำให้โรงเรียนมีการปรับตัวในเรื่องการศึกษาอย่างรวดเร็วและต่อเนื่อง  </w:t>
      </w:r>
      <w:r>
        <w:rPr>
          <w:rFonts w:ascii="Angsana New" w:hAnsi="Angsana New"/>
          <w:sz w:val="32"/>
          <w:sz w:val="32"/>
          <w:szCs w:val="32"/>
        </w:rPr>
        <w:t>มีการจัดทำแผนการพัฒนา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ำเนินงานตามนโยบายปฏิรูปการศึกษา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การจัดกิจกรรมเพื่อพัฒนาผู้เรียนอย่างหลากหล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ผล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ชิงประจักษ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จัดหลักสูตรที่หลากหลาย  มุ่งเน้นความเป็นเลิศทางวิชาการ และสนองความต้องการของชุมช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แหล่งเรียนรู้ที่หลากหล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ผลให้การพัฒนายกระดับผลสัมฤทธิ์ทางการเรียนเพื่อพัฒนาคุณภาพการศึกษามีพัฒนาการ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สบผลสำเร็จในการศึกษาต่อ และการประกอบอาชีพ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อ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พัฒนาการจัดการศึกษาของโรงเรียนไม่เป็นไปตามผลที่คาดหวัง  เนื่องจากผู้ปกครองของนักเรียนส่วนใหญ่  ประกอบอาชีพเกษตรกร  รายได้น้อยไม่สามารถที่จะช่วยเหลือสนับสนุนโรงเรียนได้อย่างเต็ม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ได้รับการสนับสนุนจากภาครัฐตามนโยบายเรียนฟ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ปี ทำให้แบ่งเบาภาระของผู้ปกครองได้บ้าง  จุดอ่อนที่เป็นประเด็นสำคัญอีกประการหนึ่ง คือ  การพัฒนาจัดการศึกษาของโรงเรียนไม่สามารถพัฒนาสู่เป้าหมายความเป็นเลิศในทุกด้าน ตามนโยบายยกระดับมาตรฐานการ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ัดสรรงบประมาณรายหัวของรัฐบาลไม่เพียงพอต่อการบริหารจัดการภายในโรงเรียน 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จำนวนนักเรียนต่อห้องมีมากเป็นอุปสรรคต่อการจัดกิจกรรมการเรียนการสอน 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ลากรยังขาดทักษะการใช้สื่อเทคโนโลยี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ช้กระบวนการวิจัยเพื่อพัฒนาการเรียนรู้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</w:t>
      </w:r>
      <w:r>
        <w:rPr>
          <w:rFonts w:ascii="Angsana New" w:hAnsi="Angsana New"/>
          <w:sz w:val="32"/>
          <w:sz w:val="32"/>
          <w:szCs w:val="32"/>
        </w:rPr>
        <w:t>ขาดทักษะและประสบการณ์การสร้างเครื่องมือวัดผลประเมินผ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คุณภาพ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โรงเรียนได้น้อมนำปรัชญาของเศรษฐกิจพอเพียงมาเป็นแนวทางปฏิบัติในการพัฒนา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เสริมให้ครูพัฒนาตนเองอย่างเป็นระบบ  มีการพัฒนาสื่อและเทคโนโลยี  </w:t>
      </w:r>
      <w:r>
        <w:rPr>
          <w:rFonts w:ascii="Angsana New" w:hAnsi="Angsana New"/>
          <w:sz w:val="32"/>
          <w:sz w:val="32"/>
          <w:szCs w:val="32"/>
        </w:rPr>
        <w:t>ความก้าวหน้าทางเทคโนโลยีช่วยส่งเสริมสนับสนุนการเรียนการสอน ใช้เป็นแหล่งเรียนรู้ของครูและนักเรียน  ตลอดจนเป็นเครื่องมือในการบริหารจัดการ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ทั้งการใช้เทคโนโลยีเพื่อการศึกษาให้เกิดประโยชน์สูงสุด  </w:t>
      </w:r>
      <w:r>
        <w:rPr>
          <w:rFonts w:ascii="Angsana New" w:hAnsi="Angsana New"/>
          <w:sz w:val="32"/>
          <w:sz w:val="32"/>
          <w:szCs w:val="32"/>
        </w:rPr>
        <w:t>นโยบายการปฏิรูปการศึกษา ทำให้นักเรียน มีโอกาสได้รับการพัฒนาตนเองเต็มตามศักย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ที่ยอมรับของชุมชน  ได้รับการคัดเลือกเป็นโรงเรียนในฝัน  และได้รับการรับรองเป็นโรงเรียนต้นแบบโรงเรียนในฝัน  สามารถพัฒนาผลสัมฤทธิ์ทางการเรียนได้อย่างต่อเนื่อง  เป็นแบบอย่างให้กับโรงเรียนอื่น ๆ 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ุปสรรคที่สำคัญคือ ประชากรในชุมชนบางส่วนเห็นว่ามีโรงเรียนที่มีคุณภาพดีกว่าโรงเรียนศรีสำโรงชนูปถัมภ์  ส่งผลให้นักเรียนในชุมชนที่สมัครเข้าศึกษาต่อในระดับมัธยมศึกษาตอนปลายมีปริมาณไม่มากเท่าที่ควร  </w:t>
      </w:r>
      <w:r>
        <w:rPr>
          <w:rFonts w:ascii="Angsana New" w:hAnsi="Angsana New"/>
          <w:sz w:val="32"/>
          <w:sz w:val="32"/>
          <w:szCs w:val="32"/>
        </w:rPr>
        <w:t>ครอบครัวมีการปรับเปลี่ยนการอบรมเลี้ยงดูบุตร</w:t>
      </w:r>
      <w:r>
        <w:rPr>
          <w:rFonts w:ascii="Angsana New" w:hAnsi="Angsana New"/>
          <w:sz w:val="32"/>
          <w:sz w:val="32"/>
          <w:szCs w:val="32"/>
        </w:rPr>
        <w:t xml:space="preserve"> พ่อแ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ปทำงานต่างจังหวัด  ทิ้งบุตรอยู่กับญาติผู้ใหญ่</w:t>
      </w:r>
      <w:r>
        <w:rPr>
          <w:rFonts w:ascii="Angsana New" w:hAnsi="Angsana New"/>
          <w:sz w:val="32"/>
          <w:sz w:val="32"/>
          <w:szCs w:val="32"/>
        </w:rPr>
        <w:t xml:space="preserve"> ส่งผลให้นักเรียนขาดความ</w:t>
      </w:r>
      <w:r>
        <w:rPr>
          <w:rFonts w:ascii="Angsana New" w:hAnsi="Angsana New"/>
          <w:sz w:val="32"/>
          <w:sz w:val="32"/>
          <w:szCs w:val="32"/>
        </w:rPr>
        <w:t>อบอุ่น  ขาดความ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ต่อหน้าที่  </w:t>
      </w:r>
      <w:r>
        <w:rPr>
          <w:rFonts w:ascii="Angsana New" w:hAnsi="Angsana New"/>
          <w:sz w:val="32"/>
          <w:sz w:val="32"/>
          <w:szCs w:val="32"/>
        </w:rPr>
        <w:t>และความกระตือรือร้น</w:t>
      </w:r>
      <w:r>
        <w:rPr>
          <w:rFonts w:ascii="Angsana New" w:hAnsi="Angsana New"/>
          <w:sz w:val="32"/>
          <w:sz w:val="32"/>
          <w:szCs w:val="32"/>
        </w:rPr>
        <w:t xml:space="preserve">  รวมถึง</w:t>
      </w:r>
      <w:r>
        <w:rPr>
          <w:rFonts w:ascii="Angsana New" w:hAnsi="Angsana New"/>
          <w:sz w:val="32"/>
          <w:sz w:val="32"/>
          <w:szCs w:val="32"/>
        </w:rPr>
        <w:t>การแพร่ระบาดของสารเสพติดและอบายมุ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การใช้สื่อต่าง ๆ  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สรรคที่เป็นประเด็นสำคัญอีกประการหนึ่ง  คือ บุคลากรในองค์กรมีอายุเฉลี่ยในเกณฑ์ที่สูง เป็นอุปสรรคประการหนึ่งในการพัฒนาองค์การ  และโรงเรียนกำลังอยู่ในระหว่างการพัฒนาเทคโนโลยีเพื่อการศึกษาแต่บุคลากรบางส่วนอยู่ในภาวะเรียนรู้ด้านเทคโนโลยีได้ช้า  ส่งผลให้การจัดทำ และพัฒนาสื่อที่ใช้ในการเรียนรู้  เกิดประสิทธิผลในการนำไปใช้ไม่ครบถ้วนสมบูรณ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5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หล่งเรียนรู้และการใช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ับตั้งแต่ก่อตั้งเมื่อ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2502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เรียนมีการพัฒนามาโดยตลอด  ปัจจุบันโรงเรียน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าคาร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 อาคารประก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 จำนวนห้องเรียน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9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ปฏิบัติการคอมพิวเตอ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คอมพิวเตอร์ใช้ในการเรียนการส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6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 คอมพิวเตอร์ใช้เพื่อบริหารจัด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 ห้องปฏิบัติการวิทยา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ห้องปฏิบัติการคณิตศาสตร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ปฏิบัติการภา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ห้องเครือข่ายไร้พรมแด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ห้องศูนย์ภาษา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้องศูนย์สังคม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ห้องประวัติศาสต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้องสุขศึกษาและพล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้องศิลป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ห้องดนตร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นาฎศิลป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อุตสาห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้องคห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สมุดมีขนาด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ิดเป็นประมาณ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หนังสือทั้งหมด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142 </w:t>
      </w:r>
      <w:r>
        <w:rPr>
          <w:rFonts w:ascii="Angsana New" w:hAnsi="Angsana New"/>
          <w:color w:val="000000"/>
          <w:sz w:val="32"/>
          <w:sz w:val="32"/>
          <w:szCs w:val="32"/>
        </w:rPr>
        <w:t>เล่ม หนังส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-book 11,10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่ม  การสืบค้นและการยื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ืน ใช้ระบบ </w:t>
      </w:r>
      <w:r>
        <w:rPr>
          <w:rFonts w:cs="Angsana New" w:ascii="Angsana New" w:hAnsi="Angsana New"/>
          <w:color w:val="000000"/>
          <w:sz w:val="32"/>
          <w:szCs w:val="32"/>
        </w:rPr>
        <w:t>ICT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มีอินเทอร์เน็ตเพื่อการค้นคว้าของนักเรียน  จำนวน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ื่อง มีนักเรียนมาใช้บริการอินเทอร์เน็ต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90  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4.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ผู้เรียนทั้งหมด  และโรงเรียนมีคอมพิวเตอร์ใช้ ในการเรียนการสอน 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6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ใช้เพื่อบริหารจัดการ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sr.ac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31:00Z</dcterms:created>
  <dc:creator>Bite</dc:creator>
  <dc:description/>
  <cp:keywords/>
  <dc:language>en-US</dc:language>
  <cp:lastModifiedBy>It-Stationnu</cp:lastModifiedBy>
  <cp:lastPrinted>2020-09-23T09:48:00Z</cp:lastPrinted>
  <dcterms:modified xsi:type="dcterms:W3CDTF">2020-09-23T02:48:00Z</dcterms:modified>
  <cp:revision>76</cp:revision>
  <dc:subject/>
  <dc:title>ส่วนที่  1</dc:title>
</cp:coreProperties>
</file>