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bookmarkStart w:id="0" w:name="_1662310694"/>
      <w:bookmarkStart w:id="1" w:name="_1649053320"/>
      <w:bookmarkStart w:id="2" w:name="_1604667060"/>
      <w:bookmarkEnd w:id="0"/>
      <w:bookmarkEnd w:id="1"/>
      <w:bookmarkEnd w:id="2"/>
      <w:r>
        <w:rPr>
          <w:rFonts w:cs="TH SarabunPSK" w:ascii="TH SarabunPSK" w:hAnsi="TH SarabunPSK"/>
          <w:b/>
          <w:bCs/>
          <w:sz w:val="32"/>
          <w:szCs w:val="32"/>
        </w:rPr>
        <w:object w:dxaOrig="9044" w:dyaOrig="14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46.35pt" filled="f" o:ole="">
            <v:imagedata r:id="rId3" o:title=""/>
          </v:shape>
          <o:OLEObject Type="Embed" ProgID="Word.Document.12" ShapeID="ole_rId2" DrawAspect="Content" ObjectID="_177069397" r:id="rId2"/>
        </w:objec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ผนพัฒนาคุณภาพการศึกษา เป็นกระบวนการหนึ่งที่สำคัญในการพัฒนาคุณภาพนักเรียน         ให้มีคุณลักษณะตามที่สังคมและประเทศชาติมุ่งหวัง ซึ่งจะพัฒนาไปสู่เป้าหมายดังกล่าวได้จำเป็นต้องมีวิธีการที่เหมาะสมกับสภาพสังคมที่เปลี่ยนแปลงและสอดคล้องกับความพร้อมขององค์กร ในการจัดการศึกษาของโรงเรียนจึงจำเป็นต้องกำหนดกลยุทธ์ และวางแผนการดำเนินงานอย่างเหมาะสมด้วยเช่นกัน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โรงเรียนศรีสำโรงชนูปถัมภ์จึงจัดทำแผนพัฒนาคุณภาพการศึกษา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การศึกษา</w:t>
      </w:r>
      <w:r>
        <w:rPr>
          <w:rFonts w:cs="Angsana New" w:ascii="Angsana New" w:hAnsi="Angsana New"/>
          <w:sz w:val="32"/>
          <w:szCs w:val="32"/>
        </w:rPr>
        <w:t xml:space="preserve">(2563 - 2565) </w:t>
      </w:r>
      <w:r>
        <w:rPr>
          <w:rFonts w:ascii="Angsana New" w:hAnsi="Angsana New"/>
          <w:sz w:val="32"/>
          <w:sz w:val="32"/>
          <w:szCs w:val="32"/>
        </w:rPr>
        <w:t>เพื่อให้ทุก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งาน ในโรงเรียน ใช้เป็นแนวทางในการพัฒนาคุณภาพการศึกษาให้มีมาตรฐาน บรรลุเป้าหมายของการจัดการศึกษาของโรงเรียนอย่างเกิดประสิทธิภาพสูงสุด โดยใช้กระบวนการบริหารแบบมีส่วนร่วมในการจัดทำแผนพัฒนาคุณภาพการศึกษาของโรงเรียน จากความร่วมมือของบุคลกรทุกฝ่าย ทุกกลุ่มงาน ที่ได้ช่วยกันศึกษาแผนพัฒนาการจัดการศึกษาชาติ มาตรฐานการศึกษาชาติ และนโยบายการจัดการศึกษาของกระทรวงศึกษาธิการและสำนักงานคณะกรรมการการศึกษาขั้นพื้นฐานแล้วร่วมมือกันวิเคราะห์โอกาสและข้อจำกัดต่าง ๆ ที่มีอยู่ในบริบทของโรงเรียนนำมาใช้ตัดสินใจในการกำหนดวิสัยทัศน์ พันธกิจ กลยุทธ์ และเป้าหมายในการพัฒนา จัดทำงาน โครงการ เลือกสรรกิจกรรมที่จำเป็นต้องทำรองรับได้อย่างเหมาะสม และได้นำเสนอโครงการต่าง ๆ ผ่านคณะกรรมการและโครงการ  ที่จำเป็นต้องทำได้อย่างเหมาะสม เพื่อใช้เป็นกรอบกำกับการจัดทำแผนปฏิบัติการประจำปี ให้บรรลุเป้าประสงค์อย่างมีประสิทธิภาพ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หวังเป็นอย่างยิ่งว่าจะได้รับความร่วมมือจากบุคลากรทุกฝ่ายในการผลักดันให้การดำเนินกิจ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โรงเรียนตามแผนพัฒนาคุณภาพการศึกษาเป็นไปได้ครบถ้วน และเกิดประสิทธิผล  เป็นประโยชน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ครูและนักเรียน ผู้ปกครองและชุมชน และส่งผลต่อการสนับสนุนการพัฒนาคุณภาพการศึกษา            ให้โรงเรียนมีความเจริญก้าวหน้า และขอบคุณผู้มีส่วนเกี่ยวข้องในการจัดทำแผนพัฒนาคุณภาพการศึกษาโรงเรียนศรีสำโรงชนูปถัมภ์  และดำเนินการให้บรรลุตามแผนฯ  ทุกท่านมา ณ โอกาส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(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มนตรี  คงเจริ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เห็นชอบของประธานคณะกรรมการสถานศึกษาขั้นพื้นฐ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ในฐานะประธานคณะกรรมการสถานศึกษาขั้นพื้นฐานของโรงเรียน เห็นด้วยกับสาร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แนวทางในการนำแผนพัฒนาคุณภาพการศึกษา 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 - 2565) </w:t>
      </w:r>
      <w:r>
        <w:rPr>
          <w:rFonts w:ascii="Angsana New" w:hAnsi="Angsana New"/>
          <w:sz w:val="32"/>
          <w:sz w:val="32"/>
          <w:szCs w:val="32"/>
        </w:rPr>
        <w:t>ของโรงเรียนศรีสำโรงชนูปถัมภ์ ที่จัดทำขึ้น เพื่อให้ทุก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งาน ในโรงเรียน ใช้เป็นแนวทางในการพัฒนาคุณภาพการศึกษาให้มีมาตรฐาน บรรลุเป้าหมายของการจัดการศึกษาของโรงเรียนอย่างเกิดประสิทธิภาพสูงสุด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(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สมชาย  ธรรมปรีช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ประธานคณะกรรมการสถานศึกษาขั้นพื้นฐ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รื่อง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น้า</w:t>
      </w:r>
      <w:r>
        <w:rPr>
          <w:rFonts w:cs="Angsana New" w:ascii="Angsana New" w:hAnsi="Angsana New"/>
          <w:b/>
          <w:bCs/>
          <w:sz w:val="36"/>
          <w:szCs w:val="36"/>
        </w:rPr>
        <w:br/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ข้อมูลและสภาพทั่วไปของสถาน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1-6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สภาพแวดล้อมของโรงเรียน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</w:t>
      </w:r>
      <w:r>
        <w:rPr>
          <w:rFonts w:cs="Angsana New" w:ascii="Angsana New" w:hAnsi="Angsana New"/>
          <w:sz w:val="32"/>
          <w:szCs w:val="32"/>
        </w:rPr>
        <w:t>7-9</w:t>
        <w:tab/>
        <w:t xml:space="preserve"> 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ทิศทางการพัฒนาคุณภาพการศึกษ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</w:t>
      </w:r>
      <w:r>
        <w:rPr>
          <w:rFonts w:cs="Angsana New" w:ascii="Angsana New" w:hAnsi="Angsana New"/>
          <w:sz w:val="32"/>
          <w:szCs w:val="32"/>
        </w:rPr>
        <w:t>10-13</w:t>
        <w:tab/>
        <w:t xml:space="preserve">  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กลยุทธ์การพัฒนาคุณภาพการศึกษาและตัวชี้วัดความสำเร็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4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88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การกำกับ ติดตาม ประเมินผล และรายงาน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89-90</w:t>
        <w:tab/>
        <w:br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36:00Z</dcterms:created>
  <dc:creator>pc</dc:creator>
  <dc:description/>
  <cp:keywords/>
  <dc:language>en-US</dc:language>
  <cp:lastModifiedBy>My Documents</cp:lastModifiedBy>
  <cp:lastPrinted>2014-06-16T13:56:00Z</cp:lastPrinted>
  <dcterms:modified xsi:type="dcterms:W3CDTF">2020-09-22T15:02:00Z</dcterms:modified>
  <cp:revision>6</cp:revision>
  <dc:subject/>
  <dc:title>คำนำ</dc:title>
</cp:coreProperties>
</file>