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843"/>
        <w:gridCol w:w="2268"/>
        <w:gridCol w:w="1985"/>
        <w:gridCol w:w="141"/>
        <w:gridCol w:w="1701"/>
        <w:gridCol w:w="142"/>
        <w:gridCol w:w="1843"/>
        <w:gridCol w:w="1276"/>
        <w:gridCol w:w="1276"/>
      </w:tblGrid>
      <w:tr>
        <w:trPr>
          <w:trHeight w:val="255" w:hRule="atLeast"/>
        </w:trPr>
        <w:tc>
          <w:tcPr>
            <w:tcW w:w="1513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691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ฝ่ายบริหาร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แผนงานโรงเร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ระบบข้อมูลสารสนเทศ  บุคลากรและหน่วยงาน       ที่เกี่ยวข้องได้รับข้อมูลจากงานแผนงานอย่างสม่ำเสมอ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พัฒนาระบบข้อมูลสารสนเทศอย่างต่อเนื่อง  เป็นปัจจุบัน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ข้อมูลสารสนเทศที่จัดเก็บไว้อย่างเป็นระบบ     ครบถ้วน  ถูกต้อง  รวดเร็วและสะดวกต่อการใช้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คลากรในสถานศึกษา ได้รับข้อมูลจากงานแผ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เอกสารปฏิบัติงานใช้การบริหารงบประมาณประจำปี</w:t>
            </w:r>
            <w:r>
              <w:rPr>
                <w:rFonts w:cs="Angsana New" w:ascii="Angsana New" w:hAnsi="Angsana New"/>
                <w:sz w:val="32"/>
                <w:szCs w:val="32"/>
              </w:rPr>
              <w:t>2563  1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งานที่เกี่ยวข้องได้รับข้อมูลจากงานแผ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คลากรในสถานศึกษา ได้รับข้อมูลจากงานแผ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เอกสารปฏิบัติงานใช้การบริหารงบประมาณประจำปี</w:t>
            </w:r>
            <w:r>
              <w:rPr>
                <w:rFonts w:cs="Angsana New" w:ascii="Angsana New" w:hAnsi="Angsana New"/>
                <w:sz w:val="32"/>
                <w:szCs w:val="32"/>
              </w:rPr>
              <w:t>2563  1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งานที่เกี่ยวข้องได้รับข้อมูลจากงานแผ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คลากรในสถานศึกษา ได้รับข้อมูลจากงานแผ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เอกสารปฏิบัติงานใช้การบริหารงบประมาณประจำปี</w:t>
            </w:r>
            <w:r>
              <w:rPr>
                <w:rFonts w:cs="Angsana New" w:ascii="Angsana New" w:hAnsi="Angsana New"/>
                <w:sz w:val="32"/>
                <w:szCs w:val="32"/>
              </w:rPr>
              <w:t>2563  1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งานที่เกี่ยวข้องได้รับข้อมูลจากงานแผ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นา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ลำจวน  สุขทรัพย์ทวีผล</w:t>
            </w:r>
          </w:p>
        </w:tc>
      </w:tr>
      <w:tr>
        <w:trPr>
          <w:trHeight w:val="25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ฝ่ายบริหาร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ัฒนาระบบงานการเงินและบัญช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พื่ออำนวยความสะดวกในเรื่องงานสวัสดิการต่าง ๆ แก่บุคลากรในสถานศึกษาและนอกสถานศึกษาที่มาใช้บริการ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ำนวยความส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ดวกแก่บุคลากรที่มาใช้บริการได้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00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มีระบบบัญชีรับ – จ่ายเงินทุกประเภทถูกต้องตามระเบียบของทางราชการ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ำนวยความสะดวกแก่บุ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ลากรที่มาใช้บริการได้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10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มีระบบบัญชีรับ – จ่ายเงินทุกประเภทถูกต้องตามระเบียบของทางราชการ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อำนวยความสะดวกแก่บุคลากรที่มาใช้บริการได้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100 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มีระบบบัญชีรับ – จ่ายเงินทุกประเภทถูกต้องตามระเบียบของทางราชกา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กฤตยา  จ้อยสูงเนิน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บริหารงบประมา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งานพัสดุและสินทรัพย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ฝ่ายงานของโรงเรียนมีพัสดุใช้อย่างมีประสิทธิภาพ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ทุกฝ่ายงานได้รับบริการอย่างรวดเร็วและมีประสิทธิภาพ</w:t>
            </w:r>
            <w:r>
              <w:rPr>
                <w:rFonts w:cs="Angsana New" w:ascii="Angsana New" w:hAnsi="Angsana New"/>
                <w:sz w:val="32"/>
                <w:szCs w:val="32"/>
              </w:rPr>
              <w:t>100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ให้ทุกฝ่ายงานได้รับบริการอย่างรวดเร็วและมีประสิทธิภาพ</w:t>
            </w: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ให้ทุกฝ่ายงานได้รับบริการอย่างรวดเร็วและมีประะสิทธิภาพ  </w:t>
            </w:r>
            <w:r>
              <w:rPr>
                <w:rFonts w:cs="Angsana New" w:ascii="Angsana New" w:hAnsi="Angsana New"/>
                <w:sz w:val="32"/>
                <w:szCs w:val="32"/>
              </w:rPr>
              <w:t>100 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จินตนา  อิ่มพิทักษ์</w:t>
            </w:r>
          </w:p>
        </w:tc>
      </w:tr>
      <w:tr>
        <w:trPr>
          <w:trHeight w:val="25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บริหาร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สอบภายใ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การตรวจสอบงานที่ปฏิบัติในโรงเรียนมีความถูกต้องชัดเจนทุกชิ้นงาน และผู้ปฏิบัติงา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มีผลการปฏิบัติงานที่ถูกต้องเป็นขั้นตอนและเป็นระบบ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cs="Angsana New" w:ascii="Angsana New" w:hAnsi="Angsana New"/>
                <w:sz w:val="24"/>
                <w:szCs w:val="3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cs="Angsana New" w:ascii="Angsana New" w:hAnsi="Angsana New"/>
                <w:sz w:val="24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เพื่อให้ผู้ปฏิบัติงานมีผลการปฏิบัติงานที่ถูกต้องเป็นขั้นตอนและเป็นระบบร้อยละ</w:t>
            </w:r>
            <w:r>
              <w:rPr>
                <w:rFonts w:cs="Angsana New" w:ascii="Angsana New" w:hAnsi="Angsana New"/>
                <w:sz w:val="24"/>
                <w:szCs w:val="32"/>
              </w:rPr>
              <w:t>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cs="Angsana New" w:ascii="Angsana New" w:hAnsi="Angsana New"/>
                <w:sz w:val="24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เพื่อให้ผู้ปฏิบัติงานมีผลการปฏิบัติงานที่ถูกต้องเป็นขั้นตอนและเป็นระบบ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32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cs="Angsana New" w:ascii="Angsana New" w:hAnsi="Angsana New"/>
                <w:sz w:val="24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เพื่อให้ผู้ปฏิบัติงานมีผลการปฏิบัติงานที่ถูกต้องเป็นขั้นตอนและเป็นระบบ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32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6"/>
              </w:rPr>
              <w:t>1,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32"/>
              </w:rPr>
              <w:t>นางสาวจินตนา   อิ่มพิทักษ์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ฝ่ายบริหาร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มทรัพยากรของสถาน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รงเรียนได้รับการสนับสนุนและความร่วมมือในการจัดการระดมทรัพยากรในการจัดการศึกษาจากคณะกรรมการถานศึกษาองค์กรปกครองส่วนท้องถิ่น องค์กรภาครัฐเอกชนและ ผู้ปกครอง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522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  <w:t xml:space="preserve">1.  </w:t>
            </w:r>
            <w:r>
              <w:rPr>
                <w:rFonts w:ascii="Angsana New" w:hAnsi="Angsana New"/>
                <w:szCs w:val="32"/>
              </w:rPr>
              <w:t>นักเรียนมีคุณภาพตามเกณฑ์มาตรฐานสากล</w:t>
            </w:r>
          </w:p>
          <w:p>
            <w:pPr>
              <w:pStyle w:val="Style18"/>
              <w:tabs>
                <w:tab w:val="clear" w:pos="720"/>
                <w:tab w:val="left" w:pos="522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Cs w:val="32"/>
              </w:rPr>
            </w:pPr>
            <w:r>
              <w:rPr>
                <w:rFonts w:ascii="Angsana New" w:hAnsi="Angsana New"/>
                <w:szCs w:val="32"/>
              </w:rPr>
              <w:t>ร้อยละ</w:t>
            </w:r>
            <w:r>
              <w:rPr>
                <w:rFonts w:cs="Angsana New" w:ascii="Angsana New" w:hAnsi="Angsana New"/>
                <w:szCs w:val="32"/>
              </w:rPr>
              <w:t>80</w:t>
            </w:r>
          </w:p>
          <w:p>
            <w:pPr>
              <w:pStyle w:val="Style18"/>
              <w:tabs>
                <w:tab w:val="clear" w:pos="720"/>
                <w:tab w:val="left" w:pos="522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  <w:t xml:space="preserve">2.  </w:t>
            </w:r>
            <w:r>
              <w:rPr>
                <w:rFonts w:ascii="Angsana New" w:hAnsi="Angsana New"/>
                <w:szCs w:val="32"/>
              </w:rPr>
              <w:t>นักเรียนมีผลสัมฤทธิ์ทางการเรียนสูงขึ้นร้อยละ</w:t>
            </w:r>
            <w:r>
              <w:rPr>
                <w:rFonts w:cs="Angsana New" w:ascii="Angsana New" w:hAnsi="Angsana New"/>
                <w:szCs w:val="32"/>
              </w:rPr>
              <w:t>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522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  <w:t xml:space="preserve">1.  </w:t>
            </w:r>
            <w:r>
              <w:rPr>
                <w:rFonts w:ascii="Angsana New" w:hAnsi="Angsana New"/>
                <w:szCs w:val="32"/>
              </w:rPr>
              <w:t>นักเรียนมีคุณภาพตามเกณฑ์มาตรฐานสากลร้อยละ</w:t>
            </w:r>
            <w:r>
              <w:rPr>
                <w:rFonts w:cs="Angsana New" w:ascii="Angsana New" w:hAnsi="Angsana New"/>
                <w:szCs w:val="32"/>
              </w:rPr>
              <w:t>85</w:t>
            </w:r>
          </w:p>
          <w:p>
            <w:pPr>
              <w:pStyle w:val="Style18"/>
              <w:tabs>
                <w:tab w:val="clear" w:pos="720"/>
                <w:tab w:val="left" w:pos="522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  <w:t xml:space="preserve">2.  </w:t>
            </w:r>
            <w:r>
              <w:rPr>
                <w:rFonts w:ascii="Angsana New" w:hAnsi="Angsana New"/>
                <w:szCs w:val="32"/>
              </w:rPr>
              <w:t>นักเรียนมีผลสัมฤทธิ์ทางการเรียนสูงขึ้นร้อยละ</w:t>
            </w:r>
            <w:r>
              <w:rPr>
                <w:rFonts w:cs="Angsana New" w:ascii="Angsana New" w:hAnsi="Angsana New"/>
                <w:szCs w:val="32"/>
              </w:rPr>
              <w:t>85</w:t>
            </w:r>
          </w:p>
          <w:p>
            <w:pPr>
              <w:pStyle w:val="Style18"/>
              <w:tabs>
                <w:tab w:val="clear" w:pos="720"/>
                <w:tab w:val="left" w:pos="522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522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  <w:t xml:space="preserve">1.  </w:t>
            </w:r>
            <w:r>
              <w:rPr>
                <w:rFonts w:ascii="Angsana New" w:hAnsi="Angsana New"/>
                <w:szCs w:val="32"/>
              </w:rPr>
              <w:t>นักเรียนมีคุณภาพตามเกณฑ์มาตรฐานสากลร้อยละ</w:t>
            </w:r>
            <w:r>
              <w:rPr>
                <w:rFonts w:cs="Angsana New" w:ascii="Angsana New" w:hAnsi="Angsana New"/>
                <w:szCs w:val="32"/>
              </w:rPr>
              <w:t>87</w:t>
            </w:r>
          </w:p>
          <w:p>
            <w:pPr>
              <w:pStyle w:val="Style18"/>
              <w:tabs>
                <w:tab w:val="clear" w:pos="720"/>
                <w:tab w:val="left" w:pos="522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  <w:t xml:space="preserve">2.  </w:t>
            </w:r>
            <w:r>
              <w:rPr>
                <w:rFonts w:ascii="Angsana New" w:hAnsi="Angsana New"/>
                <w:szCs w:val="32"/>
              </w:rPr>
              <w:t>นักเรียนมีผลสัมฤทธิ์ทางการเรียนสูงขึ้นร้อยละ</w:t>
            </w:r>
            <w:r>
              <w:rPr>
                <w:rFonts w:cs="Angsana New" w:ascii="Angsana New" w:hAnsi="Angsana New"/>
                <w:szCs w:val="32"/>
              </w:rPr>
              <w:t>87</w:t>
            </w:r>
          </w:p>
          <w:p>
            <w:pPr>
              <w:pStyle w:val="Style18"/>
              <w:tabs>
                <w:tab w:val="clear" w:pos="720"/>
                <w:tab w:val="left" w:pos="522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โรชินทร์  ประสมศรี</w:t>
            </w:r>
          </w:p>
        </w:tc>
      </w:tr>
      <w:tr>
        <w:trPr>
          <w:trHeight w:val="25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บริหาร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กันคุณภาพภายใ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ถานศึกษามีคุณภาพตามมาตรฐานการประกันคุณภาพการศึกษา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ถานศึกษาพัฒนาคุณภาพและมาตรฐานการศึกษาที่มุ่งสู่การพัฒนาผู้เรียนอย่างแท้จริ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งเรียนศรีสำโรงชนูปถัมภ์ระดมดำเนินการระบบประกันคุณภาพ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่าด้วยระบบ  หลักเกณฑ์  และวิธีประกันคุณภาพการศึกษ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  8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ั้นตอนอย่างเป็นระบบภายใน  ตามกฎกระทรวง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รงเรียนศรีสำโรงชนูปถัมภ์ระดมดำเนินการระบบประกันคุณภาพว่าด้วยระบบหลักเกณฑ์  และวิธีประกันคุณภาพการศึกษ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  8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ั้นตอนอย่างเป็นระบบภายใน  ตามกฎกระทรว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รงเรียนศรีสำโรงชนูปถัมภ์ระดมดำเนินการระบบประกันคุณภาพว่าด้วยระบบ  หลักเกณฑ์  และวิธีประกันคุณภาพการศึกษ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  8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ั้นตอนอย่างเป็นระบบภายใน  ตามกฎกระทรว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40"/>
              </w:rPr>
              <w:t xml:space="preserve">1,81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นางสาวนฤมล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ุดเงิน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843"/>
        <w:gridCol w:w="2268"/>
        <w:gridCol w:w="1985"/>
        <w:gridCol w:w="1984"/>
        <w:gridCol w:w="1843"/>
        <w:gridCol w:w="1276"/>
        <w:gridCol w:w="1135"/>
      </w:tblGrid>
      <w:tr>
        <w:trPr>
          <w:trHeight w:val="25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ำนวยกา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สารบรร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เอกสารในงานสารบรรณเป็นปัจจุบันและเสร็จทันกำหนดการ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ุคลากรและหน่วยงานในโรงเรียน  ได้รับข้อมูลข่าวส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ประโยชน์อย่างครบถ้วนและทันต่อความต้องกา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คลากรของโรงเรียนศรีสำโรงชนูปถัมภ์  ซึ่งได้แก่คณะครู นักการ ลูกจ้าง พนักงานราชการของรัฐ และนักเรียนทุกคนและหน่วยงานที่เกี่ยวข้องได้รับข้อมูลข่าวสารสิทธิประโยชน์อย่างรวดเร็วและทันต่อเหตุการณ์ </w:t>
            </w:r>
            <w:r>
              <w:rPr>
                <w:rFonts w:cs="Angsana New" w:ascii="Angsana New" w:hAnsi="Angsana New"/>
                <w:sz w:val="32"/>
                <w:szCs w:val="32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คลากรของโรงเรียนศรีสำโรงชนูปถัมภ์  ซึ่งได้แก่คณะครู นักการ ลูกจ้าง พนักงานราชการของรัฐ และนักเรียนทุกคนและหน่วยงานที่เกี่ยวข้องได้รับข้อมูลข่าวสารสิทธิประโยชน์อย่างรวดเร็วและทันต่อเหตุการณ์ </w:t>
            </w:r>
            <w:r>
              <w:rPr>
                <w:rFonts w:cs="Angsana New" w:ascii="Angsana New" w:hAnsi="Angsana New"/>
                <w:sz w:val="32"/>
                <w:szCs w:val="32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คลากรของโรงเรียนศรีสำโรงชนูปถัมภ์  ซึ่งได้แก่คณะครู นักการ ลูกจ้าง พนักงานราชการของรัฐ และนักเรียนทุกคนและหน่วยงานที่เกี่ยวข้องได้รับข้อมูลข่าวสารสิทธิประโยชน์อย่างรวดเร็วและทันต่อเหตุการณ์ </w:t>
            </w:r>
            <w:r>
              <w:rPr>
                <w:rFonts w:cs="Angsana New" w:ascii="Angsana New" w:hAnsi="Angsana New"/>
                <w:sz w:val="32"/>
                <w:szCs w:val="32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48,0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มารศรี  ลิ้นจี่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843"/>
        <w:gridCol w:w="2268"/>
        <w:gridCol w:w="1985"/>
        <w:gridCol w:w="1984"/>
        <w:gridCol w:w="1843"/>
        <w:gridCol w:w="1276"/>
        <w:gridCol w:w="1135"/>
      </w:tblGrid>
      <w:tr>
        <w:trPr>
          <w:trHeight w:val="25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ำนวย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บุคลาก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มีการบริหารที่มีประสิทธิผลและผู้เกี่ยวข้องพึงพอใจในการบริห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จัดองค์กร โครงสร้างการบริหาร และระบบการบริหารงานที่มีความคล่องตัวสูง ปรับเปลี่ยนได้ตามความเหมาะสม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ถานศึกษามีการบริหารโดยใช้หลักการมีส่วนร่วม และมีการตรวจสอบ  ถ่วงดุลและมีการบริหารเชิงกลยุทธ์     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522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  <w:t>1.</w:t>
            </w:r>
            <w:r>
              <w:rPr>
                <w:rFonts w:ascii="Angsana New" w:hAnsi="Angsana New"/>
                <w:szCs w:val="32"/>
              </w:rPr>
              <w:t>สถานศึกษามีการบริหารโดยใช้หลักการมีส่วนร่วม และมีการตรวจสอบ ถ่วงดุล</w:t>
            </w:r>
            <w:r>
              <w:rPr>
                <w:rFonts w:ascii="Angsana New" w:hAnsi="Angsana New"/>
                <w:b/>
                <w:b/>
                <w:bCs/>
                <w:szCs w:val="32"/>
              </w:rPr>
              <w:t xml:space="preserve"> </w:t>
            </w:r>
            <w:r>
              <w:rPr>
                <w:rFonts w:ascii="Angsana New" w:hAnsi="Angsana New"/>
                <w:szCs w:val="32"/>
              </w:rPr>
              <w:t xml:space="preserve"> ร้อยละ</w:t>
            </w:r>
            <w:r>
              <w:rPr>
                <w:rFonts w:cs="Angsana New" w:ascii="Angsana New" w:hAnsi="Angsana New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บุคลากร มีวัสดุสำนักงาน  แฟ้มเก็บเอกสาร  วัสดุครุภัณฑ์ในการปฏิบัติงานตามที่ต้องการอย่างมีคุณภาพ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522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  <w:t>1.</w:t>
            </w:r>
            <w:r>
              <w:rPr>
                <w:rFonts w:ascii="Angsana New" w:hAnsi="Angsana New"/>
                <w:szCs w:val="32"/>
              </w:rPr>
              <w:t>สถานศึกษามีการบริหารโดยใช้หลักการมีส่วนร่วม และมีการตรวจสอบ ถ่วงดุล</w:t>
            </w:r>
            <w:r>
              <w:rPr>
                <w:rFonts w:ascii="Angsana New" w:hAnsi="Angsana New"/>
                <w:b/>
                <w:b/>
                <w:bCs/>
                <w:szCs w:val="32"/>
              </w:rPr>
              <w:t xml:space="preserve"> </w:t>
            </w:r>
            <w:r>
              <w:rPr>
                <w:rFonts w:ascii="Angsana New" w:hAnsi="Angsana New"/>
                <w:szCs w:val="32"/>
              </w:rPr>
              <w:t xml:space="preserve"> ร้อยละ</w:t>
            </w:r>
            <w:r>
              <w:rPr>
                <w:rFonts w:cs="Angsana New" w:ascii="Angsana New" w:hAnsi="Angsana New"/>
                <w:szCs w:val="32"/>
              </w:rPr>
              <w:t>85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บุคลากร มีวัสดุสำนักงาน  แฟ้มเก็บเอกสาร  วัสดุครุภัณฑ์ในการปฏิบัติงานตามที่ต้องการอย่างมีคุณภาพ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522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  <w:t>1.</w:t>
            </w:r>
            <w:r>
              <w:rPr>
                <w:rFonts w:ascii="Angsana New" w:hAnsi="Angsana New"/>
                <w:szCs w:val="32"/>
              </w:rPr>
              <w:t>สถานศึกษามีการบริหารโดยใช้หลักการมีส่วนร่วม และมีการตรวจสอบ ถ่วงดุล</w:t>
            </w:r>
            <w:r>
              <w:rPr>
                <w:rFonts w:ascii="Angsana New" w:hAnsi="Angsana New"/>
                <w:b/>
                <w:b/>
                <w:bCs/>
                <w:szCs w:val="32"/>
              </w:rPr>
              <w:t xml:space="preserve"> </w:t>
            </w:r>
            <w:r>
              <w:rPr>
                <w:rFonts w:ascii="Angsana New" w:hAnsi="Angsana New"/>
                <w:szCs w:val="32"/>
              </w:rPr>
              <w:t>ร้อยละ</w:t>
            </w:r>
            <w:r>
              <w:rPr>
                <w:rFonts w:cs="Angsana New" w:ascii="Angsana New" w:hAnsi="Angsana New"/>
                <w:szCs w:val="32"/>
              </w:rPr>
              <w:t>95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บุคลากร มีวัสดุสำนักงาน  แฟ้มเก็บเอกสาร  วัสดุครุภัณฑ์ในการปฏิบัติงานตามที่ต้องการอย่างมีคุณภาพ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254,6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รวีวรรณ    สุขรอด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ำนวย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ระบบสารสนเทศ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วัสดุสำนักงาน  แฟ้มเก็บเอกสาร  วัสดุครุภัณฑ์ในการปฏิบัติงานตามที่ต้อง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สารสนเทศมีวัสดุสำนักงาน  แฟ้มเก็บเอกสาร  วัสดุครุภัณฑ์ในการปฏิบัติงานตามที่ต้องการอย่างมีคุณภาพ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สารสนเทศมีอุปกรณ์เครื่องคอมพิวเตอร์   อุปกรณ์เครื่องปริ้นเตอร์   เครื่องปริ้นเตอร์   เครื่องคอม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วเตอร์ใช้งานได้ดีมีคุณภาพ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สารสนเทศมีวัสดุสำนักงาน  แฟ้มเก็บเอกสาร  วัสดุครุภัณฑ์ในการปฏิบัติงานตามที่ต้องการอย่างมีคุณภาพ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สารสนเทศมีอุปกรณ์เครื่องคอมพิวเตอร์   อุปกรณ์เครื่องปริ้นเตอร์   เครื่องปริ้นเตอร์   เครื่องคอมพิวเตอร์ใช้งานได้ดีมีคุณภาพ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สารสนเทศมีวัสดุสำนักงาน  แฟ้มเก็บเอกสาร  วัสดุครุภัณฑ์ในการปฏิบัติงานตามที่ต้องการอย่างมีคุณภาพ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สารสนเทศมีอุปกรณ์เครื่องคอมพิวเตอร์   อุปกรณ์เครื่องปริ้นเตอร์ เครื่องปริ้นเตอร์ เครื่องคอมพิวเตอร์ใช้งานได้ดีมีคุณภาพ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,20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รุญ ปวีร์   สิทธิปกร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ำนวย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สวัสดิการครู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มีการบริหารที่มีประสิทธิผลและผู้เกี่ยวข้องพึงพอใจในการบริห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บริหารโดยใช้หลักการมีส่วนร่วม และมีการตรวจสอบ  ถ่วงดุลและมีการบริหารเชิงกลยุทธ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คลากรทั้งในและนอกสถานศึกษาที่มีส่วนเกี่ยวข้องกับสถานศึกษาได้รับขวัญและกำลังใจจากผู้บริหารและเพื่อนร่วมงาน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บริหารโดยใช้หลักการมีส่วนร่วม และมีการตรวจสอบ   ถ่วงดุ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งเรียนสร้างปฏิสัมพันธ์ระหว่างผู้บริหาร  บุคลากรทั้งในและนอกสถานศึกษา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นโอกาสอันสมคว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บริหารโดยใช้หลักการมีส่วนร่วม และมีการตรวจสอบ   ถ่วงดุล 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งเรียนสร้างปฏิสัมพันธ์ระหว่างผู้บริหาร  บุคลากรทั้งในและนอกสถานศึกษา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นโอกาสอันสมคว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บริหารโดยใช้หลักการมีส่วนร่วม และมีการตรวจสอบ   ถ่วงดุล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งเรียนสร้างปฏิสัมพันธ์ระหว่างผู้บริหาร  บุคลากรทั้งในและนอกสถานศึกษา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นโอกาสอันสมคว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ปาริชาติ  โกศล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843"/>
        <w:gridCol w:w="2127"/>
        <w:gridCol w:w="1984"/>
        <w:gridCol w:w="1985"/>
        <w:gridCol w:w="1984"/>
        <w:gridCol w:w="1276"/>
        <w:gridCol w:w="1135"/>
      </w:tblGrid>
      <w:tr>
        <w:trPr>
          <w:trHeight w:val="25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่งเสริมพฤติกรรม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เวรประจำวั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มีการปฏิบัติตามระเบียบวินัยของโรงเรียนมากที่สุ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ูเวรประจำวัน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ประสิทธิภาพในการปฏิบัติงาน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โรงเรียนศรีสำโรงชนูปถัมภ์ ประพฤติตนอยู่ในระเบียบวินัยของโรงเรียนเป็นอย่างด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ูเวรประจำวัน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ประสิทธิภาพในการปฏิบัติงาน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โรงเรียนศรีสำโรงชนูปถัมภ์ ประพฤติตนอยู่ในระเบียบวินัยของโรงเรียนเป็นอย่างด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ูเวรประจำวัน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ประสิทธิภาพในการปฏิบัติงาน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โรงเรียนศรีสำโรงชนูปถัมภ์ ประพฤติตนอยู่ในระเบียบวินัยของโรงเรียนเป็นอย่างด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ชัยรัตน์ สังข์สีแก้ว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843"/>
        <w:gridCol w:w="2127"/>
        <w:gridCol w:w="1984"/>
        <w:gridCol w:w="1985"/>
        <w:gridCol w:w="1984"/>
        <w:gridCol w:w="1276"/>
        <w:gridCol w:w="1135"/>
      </w:tblGrid>
      <w:tr>
        <w:trPr>
          <w:trHeight w:val="25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่งเสริมพฤติกรรม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ระบบสารบรรณข้อมูลสารสนเทศฝ่ายส่งเสริมพฤติกรรมนักเรีย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สารสนเทศและงานสารบรรณของฝ่ายปกครองเป็นระบบและง่ายต่อการค้นห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สารสนเทศและงานสารบรรณของฝ่ายปกครอง จัดเป็นระเบียบง่ายต่อการค้นห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สารสนเทศและงานสารบรรณของฝ่ายปกครอง จัดเป็นระเบียบง่ายต่อการค้นห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สารสนเทศและงานสารบรรณของฝ่ายปกครอง จัดเป็นระเบียบง่ายต่อการค้นห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2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ุภัทรา  พุทธกรณ์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843"/>
        <w:gridCol w:w="2127"/>
        <w:gridCol w:w="1984"/>
        <w:gridCol w:w="1985"/>
        <w:gridCol w:w="1984"/>
        <w:gridCol w:w="1276"/>
        <w:gridCol w:w="1135"/>
      </w:tblGrid>
      <w:tr>
        <w:trPr>
          <w:trHeight w:val="25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กิจการนักเรียนและสัมพันธ์ชุมช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พัฒนาระบบสารสนเทศของงานประชาสัมพันธ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</w:rPr>
              <w:t>จัดเก็บรวบเอกสารงานกิจกรรมนักเรียนเป็นระบ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และบุคลากรในโรงเรีย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หมด ได้เข้าร่วมกิจกรรมทั่วไปของโรงเรียนอย่างทั่วถึ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และบุคลากรในโรงเรีย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หมด ได้เข้าร่วมกิจกรรมทั่วไปของโรงเรียนอย่างทั่วถึ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และบุคลากรในโรงเรีย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หมด ได้เข้าร่วมกิจกรรมทั่วไปของโรงเรียนอย่างทั่วถึ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7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กัณฑ์ลดา  แสงศิลป์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843"/>
        <w:gridCol w:w="2127"/>
        <w:gridCol w:w="1984"/>
        <w:gridCol w:w="1985"/>
        <w:gridCol w:w="1984"/>
        <w:gridCol w:w="1276"/>
        <w:gridCol w:w="1135"/>
      </w:tblGrid>
      <w:tr>
        <w:trPr>
          <w:trHeight w:val="25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กิจการนักเรียนและสัมพันธ์ชุมช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ัมพันธ์ชุมช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ักเรียนได้แสดงออกถึงความสามารถของตนเองในการร่วม กิจกรรมของชุมช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สริมสร้างความสัมพันธ์ที่ดีระหว่างโรง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ชุมช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และบุคลากรในโรงเรีย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3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เข้าร่วมกิจกรรมของชุมชนอย่างน้อย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และบุคลากรในโรงเรีย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เข้าร่วมกิจกรรมของชุมชนอย่างน้อ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เรียนและบุคลากรในโรงเรีย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เข้าร่วมกิจกรรมของชุมชนอย่างน้อย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,000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ตรรงค์ กล่ำบุตร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843"/>
        <w:gridCol w:w="2127"/>
        <w:gridCol w:w="1984"/>
        <w:gridCol w:w="1985"/>
        <w:gridCol w:w="1984"/>
        <w:gridCol w:w="1276"/>
        <w:gridCol w:w="1135"/>
      </w:tblGrid>
      <w:tr>
        <w:trPr>
          <w:trHeight w:val="25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ส่งเสริมการ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งานสารสนเทศฝ่ายส่งเสริมการศึกษ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พัฒนาระบบสารสนเทศฝ่ายส่งเสริมการศึกษาให้มีประสิทธิภาพดีขึ้นอย่างต่อเนื่อ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วัสดุ – ครุภัณฑ์เพียงพอสอดคล้องกับความต้องการปฏิบัติงานบุคลากรฝ่ายส่งเสริมการศึกษาในการจัดสภาพแวดล้อมและบริการที่ส่งเสริมให้ผู้เรียนพัฒนาตามธรรมชาติเต็มศักยภา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กเรียน  ครู  บุคลากรทางการศึกษา  ผู้ปกครอง  ชุมชน  มีความพึงพอใจใ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ของฝ่ายส่งเสริ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ศึกษา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กเรียน ได้รับบริการห้องเรียน  ห้องปฏิบัติการ  อาคารสถานที่  โต๊ะ  เก้าอี้  ห้องน้ำ   โรงอาหาร  หอประชุม  ห้องสมุด  ห้องพยาบาล ห้องโสต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ัศนูปกรณ์  ไฟฟ้า  น้ำประปาที่สะอาด  ปลอดภัย  มั่นคง  แข็งแรง  มีสิ่งอำนวยความสะดวกเพียงพอ  อยู่ในสภาพที่ใช้งานได้ดี  สภาพแวดล้อมร่มรื่น  มีแหล่งเรียนรู้สำหรับผู้เรีย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ักเรียน  ครู  บุคลากรทางการศึกษา  ผู้ปกครอง  ชุมชน  มีความพึงพอใจในการบริการของฝ่ายส่งเสริมการศึกษา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กเรียน ได้รับบริการห้องเรียน  ห้องปฏิบัติการ  อาคารสถานที่  โต๊ะ  เก้าอี้  ห้องน้ำ   โรงอาหาร  หอประชุม  ห้องสมุด  ห้องพยาบาล  ห้องโสต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ัศนูปกรณ์  ไฟฟ้า  น้ำประปาที่สะอาด  ปลอดภัย  มั่นคง  แข็งแรง  มีสิ่งอำนวยความสะดวกเพียงพอ  อยู่ในสภาพที่ใช้งานได้ดี  สภาพแวดล้อมร่มรื่น  มีแหล่งเรียนรู้สำหรับผู้เรียน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ักเรียน  ครู  บุคลากรทางการศึกษา  ผู้ปกครอง  ชุมชน  มีความพึงพอใจในการบริการของฝ่ายส่งเสริมการศึกษา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กเรียน ได้รับบริการห้องเรียน  ห้องปฏิบัติการ  อาคารสถานที่  โต๊ะ  เก้าอี้  ห้องน้ำ   โรงอาหาร  หอประชุม  ห้องสมุด  ห้องพยาบาล  ห้องโสต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ัศนูปกรณ์  ไฟฟ้า  น้ำประปาที่สะอาด  ปลอดภัย  มั่นคง  แข็งแรง  มีสิ่งอำนวยความสะดวกเพียงพอ  อยู่ในสภาพที่ใช้งานได้ดี  สภาพแวดล้อมร่มรื่น  มีแหล่งเรียนรู้สำหรับผู้เรียน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,000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ุพิชฌาย์  นวรัตนารมย์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843"/>
        <w:gridCol w:w="2127"/>
        <w:gridCol w:w="1984"/>
        <w:gridCol w:w="1985"/>
        <w:gridCol w:w="1984"/>
        <w:gridCol w:w="1276"/>
        <w:gridCol w:w="1135"/>
      </w:tblGrid>
      <w:tr>
        <w:trPr>
          <w:trHeight w:val="25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ข้อมูลระบบสารสนเท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ระบบข้อมูลสารสนเทศ  บุคลากรและ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กี่ยวข้องได้รับข้อมูลจากฝ่ายวิชาการอย่างสม่ำเสมอ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พัฒนาระบบข้อมูลสารสนเทศอย่างต่อเนื่องเป็นปัจจุบั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ข้อมูลสารสนเทศที่จัดเก็บไว้อย่างเป็นระบบ ครบถ้วน       ถูกต้อง  รวดเร็วและสะดวกต่อการใช้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คลากรทุกคนในสถานศึกษาได้รับข้อมูลจากฝ่ายวิชาการ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งานที่เกี่ยวข้องได้รับข้อมูลจากฝ่ายวิชาการอย่างครบถ้วน  ทันเหตุการณ์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คลากรทุกคนในสถานศึกษาได้รับข้อมูลจากฝ่ายวิชาการ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งานที่เกี่ยวข้องได้รับข้อมูลจากฝ่ายวิชาการอย่างครบถ้วน  ทันเหตุการณ์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คลากรทุกคนในสถานศึกษาได้รับข้อมูลจากฝ่ายวิชาการ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งานที่เกี่ยวข้องได้รับข้อมูลจากฝ่ายวิชาการอย่างครบถ้วน  ทันเหตุการณ์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4,018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ษราภรณ์  โพธิ์ทอง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843"/>
        <w:gridCol w:w="2127"/>
        <w:gridCol w:w="1984"/>
        <w:gridCol w:w="1985"/>
        <w:gridCol w:w="1984"/>
        <w:gridCol w:w="1276"/>
        <w:gridCol w:w="1135"/>
      </w:tblGrid>
      <w:tr>
        <w:trPr>
          <w:trHeight w:val="69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ฒนาประสิทธิภาพการบริหารจัดการศึกษา ตามแนวทางการกระจายอำนาจทางการศึกษา หลักธรรมาภิบาล เน้นการมีส่วนร่วมจากทุกภาคส่วนและความร่วมมือกับองค์กรปกครองส่วนท้องถิ่น เพื่อส่งเสริมสนับสนุนการจัด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ฝ่ายวิชากา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8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นวัตกรรมและเทคโนโลย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ลากรมีความรู้ความสามารถในการใช้เทคโนโลยีสำหรับการจัดการเรียนรู้ดียิ่งขึ้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เครื่องมือวัสดุอุปกรณ์เทคโนโลยีที่มีประสิทธิภาพและเพียงพอต่อความต้องการของบุคลากร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คลากรมีความรู้ความสามารถในการใช้เทคโนโลยีสำหรับการจัดการเรียนรู้ดียิ่งขึ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เครื่องมือวัสดุอุปกรณ์เทคโนโลยีที่มีประสิทธิภาพและเพียงพอต่อความต้องการของบุคลากร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ลากรมีความรู้ความสามารถในการใช้เทคโนโลยีสำหรับการจัดการเรียนรู้ดียิ่งขึ้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เครื่องมือวัสดุอุปกรณ์เทคโนโลยีที่มีประสิทธิภาพและเพียงพอต่อความต้องการของบุคลากร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ลากรมีความรู้ความสามารถในการใช้เทคโนโลยีสำหรับการจัดการเรียนรู้ดียิ่งขึ้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0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มานพ  จันทร์หอม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440" w:footer="0" w:bottom="144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rdia New" w:hAnsi="Cordia New" w:eastAsia="Cordia New" w:cs="Angsana New"/>
      <w:b/>
      <w:bCs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Style14">
    <w:name w:val="การเยื้อง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lineRule="auto" w:line="240" w:before="0" w:after="0"/>
      <w:ind w:left="720" w:hanging="0"/>
      <w:contextualSpacing/>
    </w:pPr>
    <w:rPr>
      <w:rFonts w:ascii="AngsanaUPC" w:hAnsi="AngsanaUPC" w:eastAsia="Cordia New" w:cs="Angsana New"/>
      <w:sz w:val="32"/>
      <w:szCs w:val="40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AngsanaUPC" w:hAnsi="AngsanaUPC" w:eastAsia="Cordia New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4:45:00Z</dcterms:created>
  <dc:creator>pc</dc:creator>
  <dc:description/>
  <dc:language>en-US</dc:language>
  <cp:lastModifiedBy>My Documents</cp:lastModifiedBy>
  <cp:lastPrinted>2019-03-05T17:22:00Z</cp:lastPrinted>
  <dcterms:modified xsi:type="dcterms:W3CDTF">2020-09-22T14:49:00Z</dcterms:modified>
  <cp:revision>3</cp:revision>
  <dc:subject/>
  <dc:title/>
</cp:coreProperties>
</file>