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2410"/>
        <w:gridCol w:w="1701"/>
        <w:gridCol w:w="1701"/>
        <w:gridCol w:w="1701"/>
        <w:gridCol w:w="1134"/>
        <w:gridCol w:w="1701"/>
      </w:tblGrid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คุณภาพผู้เรียนให้เป็น</w:t>
            </w:r>
          </w:p>
          <w:p>
            <w:pPr>
              <w:pStyle w:val="Normal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นเก่ง</w:t>
            </w:r>
          </w:p>
          <w:p>
            <w:pPr>
              <w:pStyle w:val="Normal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ฝ่า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นักเรียนและสัมพันธ์ชุมช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 xml:space="preserve">1.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To Be Number One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ักเรียนระดับชั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1 - 6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กคนจำนว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6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บุคลากรในโรงเรียนศรีสำโรงชนูปถัมภ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คุณภาพชีวิต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สุขภาพจิตที่ด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บุคคลที่มีคุณภา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ยู่ร่วมกันในสังคมได้อย่างปกติสุ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ักเรียนโรงเรียนศรีสำโรงชนูปถัมภ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กคนมีคุณภาพชีวิตที่ดีขึ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เยาวชนที่มีคุณภาพของสัง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หนึ่งได้โดยไม่พึ่งยาเสพติด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นักเรียนโรงเรียนศรีสำโรงชนูปถัมภ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ทุกคนมีคุณภาพชีวิตที่ดีขึ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เป็นเยาวชนที่มีคุณภาพของสัง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เป็นหนึ่งได้โดยไม่พึ่งยาเสพติด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นักเรียนโรงเรียนศรีสำโรงชนูปถัมภ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ทุกคนมีคุณภาพชีวิตที่ดีขึ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เป็นเยาวชนที่มีคุณภาพของสัง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เป็นหนึ่งได้โดยไม่พึ่งยาเสพติด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8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ฐิตินาฏ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นโงน</w:t>
            </w:r>
          </w:p>
        </w:tc>
      </w:tr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-5339715</wp:posOffset>
                      </wp:positionV>
                      <wp:extent cx="728345" cy="3606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8345" cy="3606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กลยุทธ์ที่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35pt;height:28.4pt;mso-wrap-distance-left:9.05pt;mso-wrap-distance-right:9.05pt;mso-wrap-distance-top:0pt;mso-wrap-distance-bottom:0pt;margin-top:-420.45pt;mso-position-vertical-relative:text;margin-left:-5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กลยุทธ์ที่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คุณภาพผู้เรียนให้เป็น</w:t>
            </w:r>
          </w:p>
          <w:p>
            <w:pPr>
              <w:pStyle w:val="Normal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นเก่ง</w:t>
            </w:r>
          </w:p>
          <w:p>
            <w:pPr>
              <w:pStyle w:val="Normal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ฝ่า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นักเรียนและสัมพันธ์ชุมช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 xml:space="preserve">2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ส่งเสริมประชาธิปไตยภายในโรงเรียน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ักเรียนพัฒนางานและภูมิใจในผลงานของตนเ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ักเรียนทุกระดับชั้นให้ความร่วมมือในการทำกิจกรรมที่สภานักเรียนจัดขึ้น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eastAsia="zh-CN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นักเรียนทุกระดับชั้นให้ความร่วมมือในการทำกิจกรรมที่สภานักเรียนจัดขึ้น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75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eastAsia="zh-CN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นักเรียนทุกระดับชั้นให้ความร่วมมือในการทำกิจกรรมที่สภานักเรียนจัดขึ้น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,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สิริอมร  หวลหอม</w:t>
            </w:r>
          </w:p>
        </w:tc>
      </w:tr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-5339715</wp:posOffset>
                      </wp:positionV>
                      <wp:extent cx="728345" cy="3606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8345" cy="3606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กลยุทธ์ที่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35pt;height:28.4pt;mso-wrap-distance-left:9.05pt;mso-wrap-distance-right:9.05pt;mso-wrap-distance-top:0pt;mso-wrap-distance-bottom:0pt;margin-top:-420.45pt;mso-position-vertical-relative:text;margin-left:-5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กลยุทธ์ที่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คุณภาพผู้เรียนให้เป็น</w:t>
            </w:r>
          </w:p>
          <w:p>
            <w:pPr>
              <w:pStyle w:val="Normal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นเก่ง</w:t>
            </w:r>
          </w:p>
          <w:p>
            <w:pPr>
              <w:pStyle w:val="Normal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ฝ่ายวิชาการ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นับสนุนการจัดการเรียนรู้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รียนมีคุณลักษณะตามเกณฑ์มาตรฐานชาติและมาตรฐานเขตพื้น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รียนมีคุณลักษณะตามเกณฑ์มาตรฐานชาติและมาตร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ฐานเขตพื้นที่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สื่อ วัสดุอุปกรณ์  เอกสารทางวิชาการสำหรับใช้งานที่มีประสิทธิภาพในการปฏิบัติงาน ครบถ้วน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ผ่านเกณฑ์ตามที่โรงเรียนกำหนด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รียนมีคุณลักษณะตามเกณฑ์มาตรฐานชาติและมาตร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ฐานเขตพื้นที่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สื่อ วัสดุอุปกรณ์  เอกสารทางวิชาการสำหรับใช้งานที่มีประสิทธิภาพในการปฏิบัติงาน ครบถ้วน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ผ่านเกณฑ์ตามที่โรงเรียนกำหนด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รียนมีคุณลักษณะตามเกณฑ์มาตรฐานชาติและมาตร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ฐานเขตพื้นที่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สื่อ วัสดุอุปกรณ์  เอกสารทางวิชาการสำหรับใช้งานที่มีประสิทธิภาพในการปฏิบัติงาน ครบถ้วน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ผ่านเกณฑ์ตามที่โรงเรียนกำหนด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0,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างสาวก</w:t>
            </w:r>
            <w:r>
              <w:rPr>
                <w:rFonts w:ascii="Angsana New" w:hAnsi="Angsana New" w:cs="Angsana New"/>
                <w:sz w:val="28"/>
                <w:sz w:val="28"/>
              </w:rPr>
              <w:t>านต์กนิษฐ์</w:t>
            </w:r>
          </w:p>
        </w:tc>
      </w:tr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คุณภาพผู้เรียนให้เป็น</w:t>
            </w:r>
          </w:p>
          <w:p>
            <w:pPr>
              <w:pStyle w:val="Normal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นเก่ง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วิชา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ัฒนากิจกรรมผู้เรียน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นะแน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ngsana New" w:hAnsi="Angsana New" w:eastAsia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1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.  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>นักเรียนมีความรู้ความเข้าใจในธรรมชาติและคุณลักษณะของกิจกรรมแนะแนว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ngsana New" w:hAnsi="Angsana New" w:eastAsia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2.  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>นักเรียนมีแนวทางตัดสินใจเพื่อการศึกษาต่อ  การประกอบอาชีพและสามารถวางแผนการเรียนและอาชีพให้สอดคล้องกับความสนใจ  ความถนัด  ความสามารถและบุคลิกภาพได้อย่างมีประสิทธิภาพ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3.  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>โรงเรียนได้พัฒนาการจัดการข้อมูลสารสนเทศอย่างเป็นระบบ  ทันสมัย  เพียงพอต่อการใช้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แนะแนวมีการพัฒนาให้มีคุณภาพครบตามมาตรฐานการแนะแนวทั้ง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้าน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ผ่านเกณฑ์ตามที่โรงเรียนกำหนด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แนะแนวมีการพัฒนาให้มีคุณภาพครบตามมาตรฐานการแนะแนวทั้ง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้าน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ผ่านเกณฑ์ตามที่โรงเรียนกำหนด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แนะแนวมีการพัฒนาให้มีคุณภาพครบตามมาตรฐานการแนะแนวทั้ง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้าน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ผ่านเกณฑ์ตามที่โรงเรียนกำหนด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6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สาวนิฐาพรรณ</w:t>
            </w:r>
          </w:p>
        </w:tc>
      </w:tr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คุณภาพผู้เรียนให้เป็น</w:t>
            </w:r>
          </w:p>
          <w:p>
            <w:pPr>
              <w:pStyle w:val="Normal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นเก่ง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วิชา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ัฒนากิจกรรมผู้เรียน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เสื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นตรนารี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กษาดินแด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 xml:space="preserve">1.  </w:t>
            </w:r>
            <w:r>
              <w:rPr>
                <w:rFonts w:ascii="Angsana New" w:hAnsi="Angsana New" w:eastAsia="Angsana New" w:cs="Angsana New"/>
              </w:rPr>
              <w:t>เพื่อปฏิบัติตามนโยบายของรัฐบาลในการดำเนินงานพัฒนาการศึกษาส่งเสริมความเจริญและความมั่นคงของชาติ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.  </w:t>
            </w:r>
            <w:r>
              <w:rPr>
                <w:rFonts w:ascii="Angsana New" w:hAnsi="Angsana New" w:eastAsia="Angsana New" w:cs="Angsana New"/>
              </w:rPr>
              <w:t>เพื่อวางรากฐานการปกครองในระบอบประชาธิปไตย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นักเรียนมีระเบียบและวินัยในตนเอง รู้จักการอยู่ร่วมกับ  ผู้อื่นได้และ สามารถนำไปใช้ในชีวิตประจำว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ind w:right="-1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บังคับบัญชาลูกเสือ  ลูกเสือ เนตรนารี  และนักศึกษาวิชาทหาร ทุ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ind w:right="-87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นมีระเบียบวินัยใ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ind w:right="-874" w:hanging="0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ตนเอง  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ขยัน  ซื่อสัตย์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ประหยัดอดท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ความรับผิดชอบและมีมนุษยสัมพันธ์ที่ดี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สามารถเรียนรู้และปฏิบัติกิจกรรมด้วยตนเองอย่างเป็นระบบ  อยู่ร่วมกับผู้อื่นได้ดี  มีความสุข สามารถแก้ปัญหา มีการฝึกฝนตนเองอย่างต่อเนื่องและปฏิบัติตา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โยบายที่รัฐกำหนดให้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ดยผ่านเกณฑ์ตามที่</w:t>
            </w: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 xml:space="preserve">โรงเรียนกำหนดร้อยละ </w:t>
            </w:r>
            <w:r>
              <w:rPr>
                <w:rFonts w:cs="Angsana New" w:ascii="Angsana New" w:hAnsi="Angsana New"/>
                <w:spacing w:val="-20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pacing w:val="-20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ind w:right="-1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บังคับบัญชาลูกเสือ  ลูกเสือ เนตรนารี  และนักศึกษาวิชาทหาร ทุ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ind w:right="-87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นมีระเบียบวินัยใ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ind w:right="-874" w:hanging="0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ตนเอง  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ขยัน  ซื่อสัตย์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ประหยัดอดท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ความรับผิดชอบและมีมนุษยสัมพันธ์ที่ดี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สามารถเรียนรู้และปฏิบัติกิจกรรมด้วยตนเองอย่างเป็นระบบ  อยู่ร่วมกับผู้อื่นได้ดี  มีความสุข สามารถแก้ปัญหา มีการฝึกฝนตนเองอย่างต่อเนื่องและปฏิบัติตา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โยบายที่รัฐกำหนดให้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ดยผ่านเกณฑ์ตามที่</w:t>
            </w: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 xml:space="preserve">โรงเรียนกำหนดร้อยละ </w:t>
            </w:r>
            <w:r>
              <w:rPr>
                <w:rFonts w:cs="Angsana New" w:ascii="Angsana New" w:hAnsi="Angsana New"/>
                <w:spacing w:val="-20"/>
                <w:sz w:val="26"/>
                <w:szCs w:val="26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ind w:right="-1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บังคับบัญชาลูกเสือ  ลูกเสือ เนตรนารี  และนักศึกษาวิชาทหาร ทุ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ind w:right="-87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นมีระเบียบวินัยใ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ind w:right="-874" w:hanging="0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ตนเอง  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ขยัน  ซื่อสัตย์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ประหยัดอดท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ความรับผิดชอบและมีมนุษยสัมพันธ์ที่ดี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สามารถเรียนรู้และปฏิบัติกิจกรรมด้วยตนเองอย่างเป็นระบบ  อยู่ร่วมกับผู้อื่นได้ดี  มีความสุข สามารถแก้ปัญหา มีการฝึกฝนตนเองอย่างต่อเนื่องและปฏิบัติตา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โยบายที่รัฐกำหนดให้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ดยผ่านเกณฑ์ตามที่</w:t>
            </w: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 xml:space="preserve">โรงเรียนกำหนดร้อยละ </w:t>
            </w:r>
            <w:r>
              <w:rPr>
                <w:rFonts w:cs="Angsana New" w:ascii="Angsana New" w:hAnsi="Angsana New"/>
                <w:spacing w:val="-20"/>
                <w:sz w:val="26"/>
                <w:szCs w:val="26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194,36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  <w:szCs w:val="34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34"/>
              </w:rPr>
              <w:t>นางชุติมา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34"/>
              </w:rPr>
              <w:t>สวนปลิก</w:t>
            </w:r>
          </w:p>
        </w:tc>
      </w:tr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คุณภาพผู้เรียนให้เป็น</w:t>
            </w:r>
          </w:p>
          <w:p>
            <w:pPr>
              <w:pStyle w:val="Normal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นเก่ง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วิชา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ทัศนศึกษาแหล่งเรียนรู้นอกสถาน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ม</w:t>
            </w:r>
            <w:r>
              <w:rPr>
                <w:rFonts w:cs="Angsana New" w:ascii="Angsana New" w:hAnsi="Angsana New"/>
                <w:sz w:val="32"/>
                <w:szCs w:val="32"/>
              </w:rPr>
              <w:t>.1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6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เรียนระดับชั้น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ํธยมศึกษา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-6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ไปทัศนศึกษา 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หล่งเรียนรู้ที่กำหน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ักเรียนมีความรู้และประสบการณ์จากการศึกษาแหล่งเรียนรู้นอกสถานที่ทั้งด้านภูมิศาสตร์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รรมชาติ ภูมิปัญญาท้องถิ่น ศิลปวัฒนธรรม นำมาประยุกต์ให้เกิดประโยชน์ต่อตนเอง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ผ่านเกณฑ์ตามที่โรงเรียนกำหนด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ักเรียนมีความรู้และประสบการณ์จากการศึกษาแหล่งเรียนรู้นอกสถานที่ทั้งด้านภูมิศาสตร์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รรมชาติ ภูมิปัญญาท้องถิ่น ศิลปวัฒนธรรม นำมาประยุกต์ให้เกิดประโยชน์ต่อตนเอง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ผ่านเกณฑ์ตามที่โรงเรียนกำหนด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ักเรียนมีความรู้และประสบการณ์จากการศึกษาแหล่งเรียนรู้นอกสถานที่ทั้งด้านภูมิศาสตร์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รรมชาติ ภูมิปัญญาท้องถิ่น ศิลปวัฒนธรรม นำมาประยุกต์ให้เกิดประโยชน์ต่อตนเอง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ผ่านเกณฑ์ตามที่โรงเรียนกำหนด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80,69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าย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นตรี   ขอบุญ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นายชัยรัตน์ สังข์สีแก้ว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าย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านพ จันทร์หอ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น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ุธาทิพย์ พูลเลิศ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า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งกฤตยา จ้อยสูงเนิ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TH Sarabun New;TH SarabunPSK" w:hAnsi="TH Sarabun New;TH SarabunPSK" w:cs="TH Sarabun New;TH SarabunPSK"/>
                <w:sz w:val="26"/>
                <w:sz w:val="26"/>
                <w:szCs w:val="26"/>
              </w:rPr>
              <w:t>นางสาวเรวดี  เพ็ญศรี</w:t>
            </w:r>
          </w:p>
        </w:tc>
      </w:tr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คุณภาพผู้เรียนให้เป็น</w:t>
            </w:r>
          </w:p>
          <w:p>
            <w:pPr>
              <w:pStyle w:val="Normal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นเก่ง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วิชาการ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 xml:space="preserve">5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กิจกรรมลดเวลาเรียน เพิ่มเวลารู้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เรียนมีทักษะในการมีความรู้พื้นฐานการประกอบสัมมาอาชีพ ความรู้พื้นฐานด้านพลเมืองสุขภาพ และสิ่งแวดล้อมและทักษะที่จำเป็นในศตวรรษ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รียนมีทักษะการคิดสร้างสรรค์และจินตนาการ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รียนสามารถทำงานเป็นทีมได้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รียนมีทักษะการคิดสร้างสรรค์และจินตนาการ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รียนสามารถทำงานเป็นทีมได้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รียนมีทักษะการคิดสร้างสรรค์และจินตนาการ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รียนสามารถทำงานเป็นทีมได้</w:t>
            </w:r>
          </w:p>
          <w:p>
            <w:pPr>
              <w:pStyle w:val="Normal"/>
              <w:spacing w:lineRule="auto" w:line="240" w:before="0" w:after="0"/>
              <w:ind w:left="-17" w:firstLine="17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0,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นิตยา  มั่งมี</w:t>
            </w:r>
          </w:p>
        </w:tc>
      </w:tr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คุณภาพผู้เรียนให้เป็น</w:t>
            </w:r>
          </w:p>
          <w:p>
            <w:pPr>
              <w:pStyle w:val="Normal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นเก่ง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วิชา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6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ัฒนาการจัดการเรียนรู้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ีย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รียนได้พัฒนาการเรียนรู้ตามพัฒนาการ และมีผลการประเมินผ่านตามเกณฑ์         การประเมินเฉพาะบุคค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ลการประเมินการมีสุขภาวะที่ดีและมีสุนทรียภาพของผู้เรียนผ่านเกณฑ์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0   </w:t>
            </w:r>
          </w:p>
          <w:p>
            <w:pPr>
              <w:pStyle w:val="Normal"/>
              <w:spacing w:lineRule="auto" w:line="240" w:before="0" w:after="0"/>
              <w:ind w:firstLine="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ประเมินการมีคุณธรรมจริยธรรมและค่านิยมที่พึงประสงค์ของผู้เรียนผ่านเกณฑ์</w:t>
            </w:r>
          </w:p>
          <w:p>
            <w:pPr>
              <w:pStyle w:val="Normal"/>
              <w:spacing w:lineRule="auto" w:line="240" w:before="0" w:after="0"/>
              <w:ind w:firstLine="3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firstLine="17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ลการประเมินการมีสุขภาวะที่ดีและมีสุนทรียภาพของผู้เรียนผ่านเกณฑ์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5   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ประเมินการมีคุณธรรมจริยธรรมและค่านิยมที่พึงประสงค์ของผู้เรียนผ่านเกณฑ์</w:t>
            </w:r>
          </w:p>
          <w:p>
            <w:pPr>
              <w:pStyle w:val="Normal"/>
              <w:spacing w:lineRule="auto" w:line="240" w:before="0" w:after="0"/>
              <w:ind w:left="-17" w:firstLine="17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firstLine="17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ลการประเมินการมีสุขภาวะที่ดีและมีสุนทรียภาพของผู้เรียนผ่านเกณฑ์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0 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ประเมินการมีคุณธรรมจริยธรรมและค่านิยมที่พึงประสงค์ของผู้เรียนผ่านเกณฑ์</w:t>
            </w:r>
          </w:p>
          <w:p>
            <w:pPr>
              <w:pStyle w:val="Normal"/>
              <w:spacing w:lineRule="auto" w:line="240" w:before="0" w:after="0"/>
              <w:ind w:left="-17" w:firstLine="17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,687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มบัติ   ประจุ</w:t>
            </w:r>
          </w:p>
        </w:tc>
      </w:tr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คุณภาพผู้เรียนให้เป็น</w:t>
            </w:r>
          </w:p>
          <w:p>
            <w:pPr>
              <w:pStyle w:val="Normal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นเก่ง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วิชา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งานวัดผลและประเมินผลการเรีย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้อมูลสารสนเทศเกี่ยวกับการวัดผลและประเมินผลการเรียนเป็นระบบ  ถูกต้อง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ประสิทธิภาพ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ู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เรียนและผู้ปกครองมีความเข้าใจที่ตรงกันเมื่อได้รับข้อมูลสารสนเทศจากงานวัดแล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รงเรียนศรีสำโรงชนูปถัมภ์มีการพัฒนาระบบข้อมูลสารสนเทศของงานวัดผลและประเมินผล </w:t>
            </w:r>
          </w:p>
          <w:p>
            <w:pPr>
              <w:pStyle w:val="Normal"/>
              <w:spacing w:lineRule="auto" w:line="240" w:before="0" w:after="0"/>
              <w:ind w:firstLine="3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ย่างต่อเนื่องเป็นระบบ  และมีความสมบูรณ์ถูกต้อง ร้อยละ 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 xml:space="preserve">7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รงเรียนศรีสำโรงชนูปถัมภ์มีการพัฒนาระบบข้อมูลสารสนเทศของงานวัดผลและประเมินผล </w:t>
            </w:r>
          </w:p>
          <w:p>
            <w:pPr>
              <w:pStyle w:val="Normal"/>
              <w:spacing w:lineRule="auto" w:line="240" w:before="0" w:after="0"/>
              <w:ind w:left="-17" w:firstLine="17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ย่างต่อเนื่องเป็นระบบ  และมีความสมบูรณ์ถูกต้อง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รงเรียนศรีสำโรงชนูปถัมภ์มีการพัฒนาระบบข้อมูลสารสนเทศของงานวัดผลและประเมินผล </w:t>
            </w:r>
          </w:p>
          <w:p>
            <w:pPr>
              <w:pStyle w:val="Normal"/>
              <w:spacing w:lineRule="auto" w:line="240" w:before="0" w:after="0"/>
              <w:ind w:left="-17" w:firstLine="17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ย่างต่อเนื่องเป็นระบบ  และมีความสมบูรณ์ถูกต้อง ร้อยละ 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80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,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เรวดี  เพ็ญศรี</w:t>
            </w:r>
          </w:p>
        </w:tc>
      </w:tr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คุณภาพผู้เรียนให้เป็น</w:t>
            </w:r>
          </w:p>
          <w:p>
            <w:pPr>
              <w:pStyle w:val="Normal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นเก่ง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วิชา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สร้างโอกาสการเรียนรู้ให้นักเรียนพัฒนาเต็มตามศักยภาพ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ักเรียนมีความรู้ความเข้าใจในธรรมชาติและคุณลักษณะของกิจกรรมแนะแนว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ักเรียนมีแนวทางตัดสินใจเพื่อการศึกษาต่อ  การประกอบอาชีพและสามารถวางแผนการเรียนและอาชีพให้สอดคล้องกับความสนใจ  ความถนัด  ความสามารถและบุคลิกภาพได้อย่างมีประสิทธิภาพ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รงเรียนได้พัฒนาการจัดการข้อมูลสารสนเทศอย่างเป็นระบบ  ทันสมัย  เพียงพอต่อการใช้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ผู้เรียนร้อยละ  </w:t>
            </w:r>
            <w:r>
              <w:rPr>
                <w:rFonts w:cs="Angsana New" w:ascii="Angsana New" w:hAnsi="Angsana New"/>
                <w:sz w:val="28"/>
              </w:rPr>
              <w:t xml:space="preserve">100  </w:t>
            </w:r>
            <w:r>
              <w:rPr>
                <w:rFonts w:ascii="Angsana New" w:hAnsi="Angsana New" w:cs="Angsana New"/>
                <w:sz w:val="28"/>
                <w:sz w:val="28"/>
              </w:rPr>
              <w:t>ได้ความรู้จากแหล่งเรียนรู้นอกท้องถิ่นที่ไปศึกษ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80 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ผู้เรียนที่สนใจเข้าร่วมแข่งขันทักษะทางวิชาการและวิชาชีพในงานนิทรรศการวิชาการของโรงเรียน  ผ่านเกณฑ์การตัดสิ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eastAsia="zh-CN"/>
              </w:rPr>
            </w:pPr>
            <w:r>
              <w:rPr>
                <w:rFonts w:cs="Angsana New" w:ascii="Angsana New" w:hAnsi="Angsana New"/>
                <w:sz w:val="28"/>
              </w:rPr>
              <w:t>3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ผู้เรียนที่มีความสามารถร้อยละ </w:t>
            </w:r>
            <w:r>
              <w:rPr>
                <w:rFonts w:cs="Angsana New" w:ascii="Angsana New" w:hAnsi="Angsana New"/>
                <w:sz w:val="28"/>
              </w:rPr>
              <w:t>80  (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าก </w:t>
            </w:r>
            <w:r>
              <w:rPr>
                <w:rFonts w:cs="Angsana New" w:ascii="Angsana New" w:hAnsi="Angsana New"/>
                <w:sz w:val="28"/>
              </w:rPr>
              <w:t xml:space="preserve">300 </w:t>
            </w:r>
            <w:r>
              <w:rPr>
                <w:rFonts w:ascii="Angsana New" w:hAnsi="Angsana New" w:cs="Angsana New"/>
                <w:sz w:val="28"/>
                <w:sz w:val="28"/>
              </w:rPr>
              <w:t>คน</w:t>
            </w:r>
            <w:r>
              <w:rPr>
                <w:rFonts w:cs="Angsana New" w:ascii="Angsana New" w:hAnsi="Angsana New"/>
                <w:sz w:val="28"/>
              </w:rPr>
              <w:t xml:space="preserve">)  </w:t>
            </w:r>
            <w:r>
              <w:rPr>
                <w:rFonts w:ascii="Angsana New" w:hAnsi="Angsana New" w:cs="Angsana New"/>
                <w:sz w:val="28"/>
                <w:sz w:val="28"/>
              </w:rPr>
              <w:t>ได้รับรางวัลจากการเข้าแข่งขันทักษะทางวิชาการวิชาชีพกั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ผู้เรียนร้อยละ  </w:t>
            </w:r>
            <w:r>
              <w:rPr>
                <w:rFonts w:cs="Angsana New" w:ascii="Angsana New" w:hAnsi="Angsana New"/>
                <w:sz w:val="28"/>
              </w:rPr>
              <w:t xml:space="preserve">100  </w:t>
            </w:r>
            <w:r>
              <w:rPr>
                <w:rFonts w:ascii="Angsana New" w:hAnsi="Angsana New" w:cs="Angsana New"/>
                <w:sz w:val="28"/>
                <w:sz w:val="28"/>
              </w:rPr>
              <w:t>ได้ความรู้จากแหล่งเรียนรู้นอกท้องถิ่นที่ไปศึกษา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80 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ผู้เรียนที่สนใจเข้าร่วมแข่งขันทักษะทางวิชาการและวิชาชีพในงานนิทรรศการวิชาการของโรงเรียน  ผ่านเกณฑ์การตัดสิน</w:t>
            </w:r>
          </w:p>
          <w:p>
            <w:pPr>
              <w:pStyle w:val="Normal"/>
              <w:spacing w:lineRule="auto" w:line="240" w:before="0" w:after="0"/>
              <w:ind w:left="-17" w:firstLine="17"/>
              <w:rPr/>
            </w:pPr>
            <w:r>
              <w:rPr>
                <w:rFonts w:cs="Angsana New" w:ascii="Angsana New" w:hAnsi="Angsana New"/>
                <w:sz w:val="28"/>
              </w:rPr>
              <w:t>3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ผู้เรียนที่มีความสามารถร้อยละ </w:t>
            </w:r>
            <w:r>
              <w:rPr>
                <w:rFonts w:cs="Angsana New" w:ascii="Angsana New" w:hAnsi="Angsana New"/>
                <w:sz w:val="28"/>
              </w:rPr>
              <w:t>80  (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าก </w:t>
            </w:r>
            <w:r>
              <w:rPr>
                <w:rFonts w:cs="Angsana New" w:ascii="Angsana New" w:hAnsi="Angsana New"/>
                <w:sz w:val="28"/>
              </w:rPr>
              <w:t xml:space="preserve">300 </w:t>
            </w:r>
            <w:r>
              <w:rPr>
                <w:rFonts w:ascii="Angsana New" w:hAnsi="Angsana New" w:cs="Angsana New"/>
                <w:sz w:val="28"/>
                <w:sz w:val="28"/>
              </w:rPr>
              <w:t>คน</w:t>
            </w:r>
            <w:r>
              <w:rPr>
                <w:rFonts w:cs="Angsana New" w:ascii="Angsana New" w:hAnsi="Angsana New"/>
                <w:sz w:val="28"/>
              </w:rPr>
              <w:t xml:space="preserve">)  </w:t>
            </w:r>
            <w:r>
              <w:rPr>
                <w:rFonts w:ascii="Angsana New" w:hAnsi="Angsana New" w:cs="Angsana New"/>
                <w:sz w:val="28"/>
                <w:sz w:val="28"/>
              </w:rPr>
              <w:t>ได้รับรางวัลจากการเข้าแข่งขันทักษะทางวิชาการวิชาชีพกั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ผู้เรียนร้อยละ  </w:t>
            </w:r>
            <w:r>
              <w:rPr>
                <w:rFonts w:cs="Angsana New" w:ascii="Angsana New" w:hAnsi="Angsana New"/>
                <w:sz w:val="28"/>
              </w:rPr>
              <w:t xml:space="preserve">100  </w:t>
            </w:r>
            <w:r>
              <w:rPr>
                <w:rFonts w:ascii="Angsana New" w:hAnsi="Angsana New" w:cs="Angsana New"/>
                <w:sz w:val="28"/>
                <w:sz w:val="28"/>
              </w:rPr>
              <w:t>ได้ความรู้จากแหล่งเรียนรู้นอกท้องถิ่นที่ไปศึกษา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80 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ผู้เรียนที่สนใจเข้าร่วมแข่งขันทักษะทางวิชาการและวิชาชีพในงานนิทรรศการวิชาการของโรงเรียน  ผ่านเกณฑ์การตัดสิน</w:t>
            </w:r>
          </w:p>
          <w:p>
            <w:pPr>
              <w:pStyle w:val="Normal"/>
              <w:spacing w:lineRule="auto" w:line="240" w:before="0" w:after="0"/>
              <w:ind w:left="-17" w:firstLine="17"/>
              <w:rPr/>
            </w:pPr>
            <w:r>
              <w:rPr>
                <w:rFonts w:cs="Angsana New" w:ascii="Angsana New" w:hAnsi="Angsana New"/>
                <w:sz w:val="28"/>
              </w:rPr>
              <w:t>3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ผู้เรียนที่มีความสามารถร้อยละ </w:t>
            </w:r>
            <w:r>
              <w:rPr>
                <w:rFonts w:cs="Angsana New" w:ascii="Angsana New" w:hAnsi="Angsana New"/>
                <w:sz w:val="28"/>
              </w:rPr>
              <w:t>80  (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าก </w:t>
            </w:r>
            <w:r>
              <w:rPr>
                <w:rFonts w:cs="Angsana New" w:ascii="Angsana New" w:hAnsi="Angsana New"/>
                <w:sz w:val="28"/>
              </w:rPr>
              <w:t xml:space="preserve">300 </w:t>
            </w:r>
            <w:r>
              <w:rPr>
                <w:rFonts w:ascii="Angsana New" w:hAnsi="Angsana New" w:cs="Angsana New"/>
                <w:sz w:val="28"/>
                <w:sz w:val="28"/>
              </w:rPr>
              <w:t>คน</w:t>
            </w:r>
            <w:r>
              <w:rPr>
                <w:rFonts w:cs="Angsana New" w:ascii="Angsana New" w:hAnsi="Angsana New"/>
                <w:sz w:val="28"/>
              </w:rPr>
              <w:t xml:space="preserve">)  </w:t>
            </w:r>
            <w:r>
              <w:rPr>
                <w:rFonts w:ascii="Angsana New" w:hAnsi="Angsana New" w:cs="Angsana New"/>
                <w:sz w:val="28"/>
                <w:sz w:val="28"/>
              </w:rPr>
              <w:t>ได้รับรางวัลจากการเข้าแข่งขันทักษะทางวิชาการวิชาชีพกั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4,890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ุธาทิพย์ </w:t>
            </w:r>
          </w:p>
        </w:tc>
      </w:tr>
    </w:tbl>
    <w:p>
      <w:pPr>
        <w:pStyle w:val="Normal"/>
        <w:spacing w:lineRule="auto" w:line="240" w:before="0" w:after="20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708" w:top="1218" w:footer="0" w:bottom="1440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UPC">
    <w:charset w:val="00"/>
    <w:family w:val="roman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4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Header"/>
      <w:spacing w:before="0" w:after="200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เยื้อง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character" w:styleId="Style18">
    <w:name w:val="ข้อความบอลลูน อักขระ"/>
    <w:qFormat/>
    <w:rPr>
      <w:rFonts w:ascii="Leelawadee" w:hAnsi="Leelawadee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AngsanaUPC" w:hAnsi="AngsanaUPC" w:eastAsia="Cordia New" w:cs="Angsan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4:29:00Z</dcterms:created>
  <dc:creator>pc</dc:creator>
  <dc:description/>
  <dc:language>en-US</dc:language>
  <cp:lastModifiedBy>My Documents</cp:lastModifiedBy>
  <cp:lastPrinted>2020-09-22T21:31:00Z</cp:lastPrinted>
  <dcterms:modified xsi:type="dcterms:W3CDTF">2020-09-22T14:31:00Z</dcterms:modified>
  <cp:revision>5</cp:revision>
  <dc:subject/>
  <dc:title/>
</cp:coreProperties>
</file>