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วิเคราะห์สภาพแวดล้อมของโรง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ascii="Angsana New" w:hAnsi="Angsana New"/>
          <w:b/>
          <w:b/>
          <w:bCs/>
          <w:sz w:val="32"/>
          <w:sz w:val="32"/>
          <w:szCs w:val="24"/>
        </w:rPr>
        <w:t>ปัจจัยภายใน</w:t>
      </w:r>
      <w:r>
        <w:rPr>
          <w:rFonts w:cs="Angsana New" w:ascii="Angsana New" w:hAnsi="Angsana New"/>
          <w:b/>
          <w:bCs/>
          <w:sz w:val="32"/>
          <w:szCs w:val="24"/>
        </w:rPr>
        <w:b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อ่อ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จบการศึกษาระดับปริญญาตร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ูงกว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สอนตรงวิชาเอกและความถน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ภาพแวดล้อมเอื้อต่อการจัด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มีการตรวจสอบและ พัฒนาการศึกษาอย่างต่อเน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มีสุขนิสัย สุขภาพกายและสุขภาพ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ิตด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มีความเจริญก้าวหน้าด้านเทคโนโลย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ขาดจิตสำนึกในการรักษาทรัพย์สมบัติของส่วนรว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บางส่วนมีภาวะเสี่ย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อินเทอร์เน็ตยังไม่ดีพอ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ส่วนใหญ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ความสามารถในการคิดวิเคราะห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ัยภายนอก</w:t>
      </w:r>
    </w:p>
    <w:p>
      <w:pPr>
        <w:pStyle w:val="Normal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อ่อ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้องถิ่นและองค์กรในพื้นที่มีความเจริญ ก้าวหน้าด้าน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ต่าง ๆ และชุมชนให้การสนับสนุนและร่วมมือด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เป็นศูนย์กลางของชุมชนและสะดวกต่อการคม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สถานศึกษาขั้นพื้นฐานให้ความร่วมมือในการดำเนินกิจการของโรงเรียนเป็นอย่างด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ภาพเศรษฐกิจในชุมชนเอื้อต่อการจัดกิจกรรมการเรียนการสอ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บางส่วนขาดความเชื่อมั่นในการจัด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กครองบางส่วนขาดการเอาใจใส่ดูแลต่อการเรียนของบุตรหลา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กครองบางส่วนไม่เห็นความสำคัญขอ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กครองส่วนใหญ่มีอาชีพเกษตรกรรม รายได้น้อยทำให้ไม่สามารถสนับสนุนโรงเรียนได้อย่างเต็มที่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วิเคราะห์ตำแหน่งทางยุทธศาสตร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อกาสและข้อจำกัดของโรงเรีย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แข็ง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เรียนศรีสำโรงชนูปถัมภ์ ตั้งอยู่ในทำเลที่สะดวกต่อการคมนาคม  ทำให้นักเรียนในเขตบริการและนอกเขตบริการสะดวกต่อการเดินทาง ท้องถิ่นและโรงเรียนมีความเจริญด้านเทคโนโลยี ส่งผลให้นักเรียนตื่นตัวในการพัฒนาตนให้เป็นบุคคลแห่งการเรียนรู้มากขึ้น คณะกรรมการสถานศึกษาขั้นพื้นฐาน ให้ความร่วมมือในการดำเนินกิจการของโรงเรียนเป็นอย่างดี ผู้นำชุมชน  ให้ความช่วยเหลือสนับสนุนในกิจการของโรงเรียน ทำให้โรงเรียนมีการปรับตัวในเรื่องการศึกษาอย่างรวดเร็วและต่อเนื่อง  </w:t>
      </w:r>
      <w:r>
        <w:rPr>
          <w:rFonts w:ascii="Angsana New" w:hAnsi="Angsana New"/>
          <w:sz w:val="32"/>
          <w:sz w:val="32"/>
          <w:szCs w:val="32"/>
        </w:rPr>
        <w:t>มีการจัดทำแผนการพัฒนาการศึกษา  ดำเนินงานตามนโยบายปฏิรูปการศึกษาอย่างต่อเนื่อง  ส่งเสริมการจัดกิจกรรมเพื่อพัฒนาผู้เรียนอย่างหลากหลาย  และมีผล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ชิงประจักษ์  มีการจัดหลักสูตรที่หลากหลาย  มุ่งเน้นความเป็นเลิศทางวิชาการ และสนองความต้องการของชุมชน  มีแหล่งเรียนรู้ที่หลากหลาย   </w:t>
      </w:r>
      <w:r>
        <w:rPr>
          <w:rFonts w:ascii="Angsana New" w:hAnsi="Angsana New"/>
          <w:color w:val="000000"/>
          <w:sz w:val="32"/>
          <w:sz w:val="32"/>
          <w:szCs w:val="32"/>
        </w:rPr>
        <w:t>ส่งผลให้การพัฒนายกระดับผลสัมฤทธิ์ทางการเรียนเพื่อพัฒนาคุณภาพการศึกษามีพัฒนาการ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 ประสบผลสำเร็จในการศึกษาต่อ และการประกอบอาชีพ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อ่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พัฒนาการจัดการศึกษาของโรงเรียนไม่เป็นไปตามผลที่คาดหวัง  เนื่องจากผู้ปกครองของนักเรียนส่วนใหญ่  ประกอบอาชีพเกษตรกร  รายได้น้อยไม่สามารถที่จะช่วยเหลือสนับสนุนโรงเรียนได้อย่างเต็มที่  แต่ได้รับการสนับสนุนจากภาครัฐตามนโยบายเรียนฟ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>ปี ทำให้แบ่งเบาภาระของผู้ปกครองได้บ้าง  จุดอ่อนที่เป็นประเด็นสำคัญอีกประการหนึ่ง คือ  การพัฒนาจัดการศึกษาของโรงเรียนไม่สามารถพัฒนาสู่เป้าหมายความเป็นเลิศในทุกด้าน ตามนโยบายยกระดับมาตรฐานการศึกษา  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จัดสรรงบประมาณรายหัวของรัฐบาลไม่เพียงพอต่อการบริหารจัดการภายในโรงเรียน ทำให้จำนวนนักเรียนต่อห้องมีมากเป็นอุปสรรคต่อการจัดกิจกรรมการเรียนการสอน  ใช้กระบวนการวิจัยเพื่อพัฒนาการเรียนรู้น้อย </w:t>
      </w:r>
      <w:r>
        <w:rPr>
          <w:rStyle w:val="PageNumber"/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าดทักษะและประสบการณ์การสร้างเครื่องมือวัดผลประเมินผลที่มีคุณภาพ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อกาส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โรงเรียนได้น้อมนำปรัชญาของเศรษฐกิจพอเพียงมาเป็นแนวทางปฏิบัติในการพัฒนาโรงเรียน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งเสริมให้ครูพัฒนาตนเองอย่างเป็นระบบ  มีการพัฒนาสื่อและเทคโนโลยี  </w:t>
      </w:r>
      <w:r>
        <w:rPr>
          <w:rFonts w:ascii="Angsana New" w:hAnsi="Angsana New"/>
          <w:sz w:val="32"/>
          <w:sz w:val="32"/>
          <w:szCs w:val="32"/>
        </w:rPr>
        <w:t xml:space="preserve">ความก้าวหน้าทางเทคโนโลยีช่วยส่งเสริมสนับสนุนการเรียนการสอน ใช้เป็นแหล่งเรียนรู้ของครูและนักเรียน  ตลอดจนเป็นเครื่องมือในการบริหารจัดการในโรงเรียน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ทั้งการใช้เทคโนโลยีเพื่อการศึกษาให้เกิดประโยชน์สูงสุด  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ปฏิรูปการศึกษา ทำให้นักเรียน มีโอกาสได้รับการพัฒนาตนเองเต็มตามศักยภาพ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ที่ยอมรับของชุมชน  สามารถพัฒนาผลสัมฤทธิ์ทางการเรียนได้อย่างต่อเนื่อง  เป็นแบบอย่างให้กับโรงเรียนอื่นๆ ได้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ุปสรรค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ุปสรรคที่สำคัญคือ ประชากรในชุมชนบางส่วนเห็นว่ามีโรงเรียนที่มีคุณภาพดีกว่าโรงเรียนศรีสำโรงชนูปถัมภ์  ส่งผลให้นักเรียนในชุมชนที่สมัครเข้าศึกษาต่อในระดับมัธยมศึกษาตอนปลายมีปริมาณไม่มากเท่าที่ควร  </w:t>
      </w:r>
      <w:r>
        <w:rPr>
          <w:rFonts w:ascii="Angsana New" w:hAnsi="Angsana New"/>
          <w:sz w:val="32"/>
          <w:sz w:val="32"/>
          <w:szCs w:val="32"/>
        </w:rPr>
        <w:t>ครอบครัวมีการปรับเปลี่ยนการอบรมเลี้ยงดูบุตร พ่อแม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ปทำงานต่างจังหวัด  ทิ้งบุตรอยู่กับญาติผู้ใหญ่ ส่งผลให้นักเรียนขาดความอบอุ่นขาดความรับผิดชอบต่อหน้าที่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ศึกษาวิเคราะห์สภาพแวดล้อมภายนอกและภายในของ โรงเรียนศรีสำโรงชนูปถัมภ์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แล้วนำข้อมูลมาประเมินสถานภาพและการวิเคราะห์ตำแหน่งทางยุทธศาสตร์ ปรากฎว่าโรงเรีย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ศรีสำโรงชนูปถัมภ์ มี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ภาพภายนอกเป็นโอกาส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อื้อต่อการพัฒนาและจัดการศึกษา ส่ว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ัจจัยภายในก็เป็นจุดแข็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ี่เอื้อและสนับสนุนต่อการบริหารจัดการศึกษา ที่มีการกระจายอำนาจและการมีส่วนร่วมของบุคลากร จึงทำให้โรงเรียนศรีสำโรงชนูปถัมภ์ สามารถจัดการศึกษาได้อย่างมีประสิทธิภาพ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9" w:top="2160" w:footer="0" w:bottom="144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fldChar w:fldCharType="begin"/>
    </w:r>
    <w:r>
      <w:rPr>
        <w:sz w:val="32"/>
        <w:szCs w:val="36"/>
        <w:rFonts w:cs="Angsana New" w:ascii="Angsana New" w:hAnsi="Angsana New"/>
      </w:rPr>
      <w:instrText xml:space="preserve"> PAGE </w:instrText>
    </w:r>
    <w:r>
      <w:rPr>
        <w:sz w:val="32"/>
        <w:szCs w:val="36"/>
        <w:rFonts w:cs="Angsana New" w:ascii="Angsana New" w:hAnsi="Angsana New"/>
      </w:rPr>
      <w:fldChar w:fldCharType="separate"/>
    </w:r>
    <w:r>
      <w:rPr>
        <w:sz w:val="32"/>
        <w:szCs w:val="36"/>
        <w:rFonts w:cs="Angsana New" w:ascii="Angsana New" w:hAnsi="Angsana New"/>
      </w:rPr>
      <w:t>7</w:t>
    </w:r>
    <w:r>
      <w:rPr>
        <w:sz w:val="32"/>
        <w:szCs w:val="36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6:00Z</dcterms:created>
  <dc:creator>Bite</dc:creator>
  <dc:description/>
  <cp:keywords/>
  <dc:language>en-US</dc:language>
  <cp:lastModifiedBy>My Documents</cp:lastModifiedBy>
  <cp:lastPrinted>2014-06-09T16:21:00Z</cp:lastPrinted>
  <dcterms:modified xsi:type="dcterms:W3CDTF">2020-09-22T13:40:00Z</dcterms:modified>
  <cp:revision>9</cp:revision>
  <dc:subject/>
  <dc:title>ส่วนที่  1</dc:title>
</cp:coreProperties>
</file>