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Style18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ทางการติดตาม วัดและประเมินผล</w:t>
      </w:r>
    </w:p>
    <w:p>
      <w:pPr>
        <w:pStyle w:val="Style18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ให้แผนพัฒนาการจัดการศึกษาสัมฤทธิ์ผลตามเป้าหมาย พันธกิจและวิสัยทัศน์ที่กำหนด ควรมีการสร้างเครื่องมือ กลไกบุคค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ณะบุคคลติดตามวัดและประเมินผลการดำเนินงา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ส่วนร่วมจากคณะครู ผู้แทน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ปกครอง คณะกรรมการสถานศึกษาในการร่างและจัดทำแผนพัฒนาการจัดการศึกษาอย่างทั่วถึงและครอบคลุมทุกกลุ่มค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ลไกการประสานแผนงานและกลยุทธ์ต่าง ๆ ภายในแผน มีการ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คณะบุคคลร่วมรับผิดชอบการดำเนินงานในแต่ละ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การสร้างหรือทบทวนความรู้ การสร้างความเข้าใจในการวางแผน การจัดทำ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งานตามแผนและการประเมินตนเองพร้อมทั้งรายงานผลการดำเนินงานในส่วนที่รับผิดชอบ    ให้คณะ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ารประชาสัมพันธ์ให้ผู้มีส่วนเกี่ยวข้องทุกฝ่ายได้ทราบสาระสำคัญอย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งแผน ตลอดทั้งภาพแนวทางการดำเนินงานที่ชัดเ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ารพัฒนาระบบฐานข้อมูลให้เป็นปัจจุบัน เพื่อใช้ประโยชน์ใ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กิจกรรม โครงการ กิจกรรมหลัก เป้าหมายและตัวชี้วัดความสำคัญ ให้สอดคล้องและทันกับสภาพที่มีอยู่แล้ว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มีการพัฒนาสมรรถนะและศักยภาพของคณะครูในการนำแผนสู่การปฏิ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ทางวิชาการหรือประชุมย่อยที่มีการนำและเปิดโอกาสให้มีการพูดคุย และแลกเปลี่ยนข้อมูล ปัญหา และแนวปฏิบัติในการแก้ไขปัญหาที่เกิดขึ้นระหว่างการปฏิบัติงานตามแผ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มีการปรับปรุงเชื่อมโยงกับนโยบายและแผนพัฒนาการศึกษาของหน่วยงานต้นสังกัดหรือส่วนราชการที่เกี่ยวข้องรายปีเสมอ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Style w:val="Style15"/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Style w:val="Style15"/>
          <w:rFonts w:cs="Angsana New" w:ascii="Angsana New" w:hAnsi="Angsana New"/>
          <w:sz w:val="32"/>
          <w:szCs w:val="32"/>
        </w:rPr>
        <w:tab/>
      </w:r>
      <w:r>
        <w:rPr>
          <w:rStyle w:val="Style15"/>
          <w:rFonts w:cs="Angsana New" w:ascii="Angsana New" w:hAnsi="Angsana New"/>
          <w:sz w:val="32"/>
          <w:szCs w:val="32"/>
        </w:rPr>
        <w:t xml:space="preserve">9. </w:t>
      </w:r>
      <w:r>
        <w:rPr>
          <w:rStyle w:val="Style15"/>
          <w:rFonts w:ascii="Angsana New" w:hAnsi="Angsana New" w:cs="Angsana New"/>
          <w:sz w:val="32"/>
          <w:sz w:val="32"/>
          <w:szCs w:val="32"/>
        </w:rPr>
        <w:t>มีการปรับปรุงพฤติกรรมของผู้บริหาร ให้มีคุณลักษณะตามวิสัยทัศน์ที่กำหนด แล</w:t>
      </w:r>
      <w:r>
        <w:rPr>
          <w:rStyle w:val="Style15"/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ผู้นำที่จะนำโรงเรียนไปสู่วิสัยทัศน์ได้จริง พร้อมทั้งเป็นผู้นำการเปลี่ยนแปลงใน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คิดริเริ่มตัวอย่างงานหรือวิธีการทำงานอย่างง่ายและเกิดผลดีในทางปฏิบัติแก่คณะครู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มีความพยายามหรือมีการปฏิบัติงานตามบทบาทหน้าที่ทั้งส่วนของผู้บริหารและคณะครู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มีความพยายามหรือมีการชักจูง กำกับให้นักเรียนเกิดการปฏิบัติหน้าที่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2. </w:t>
      </w:r>
      <w:r>
        <w:rPr>
          <w:rFonts w:ascii="Angsana New" w:hAnsi="Angsana New" w:cs="Angsana New"/>
          <w:sz w:val="32"/>
          <w:sz w:val="32"/>
          <w:szCs w:val="32"/>
        </w:rPr>
        <w:t>มีการประสาน การสนับสนุน การจัด การหว่านล้อมให้เกิดความร่วมมือหรือข้อตกลงในการปฏิบัติตามบทบาทหน้าที่ของผู้ปกครอง ชุมชน คณะกรรมการสถานศึกษาขั้นพื้นฐาน องค์กรปกครองส่วนท้องถิ่นและองค์กรสถาบันอื่น ตามที่กำหนดไว้ใน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 วัดและประเมินผลแผนพัฒนาการจัดการศึกษา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ความก้าวหน้าประจำปี  เป็นการติดตามความก้าวหน้าของตัวชี้วัดในแต่ละกลยุทธ์ เพื่อตรวจสอบถึงผลงานที่เกิดขึ้นจริง เปรียบเทียบกับเป้าหมายที่กำหนด อันจะนำไปสู่การทบทวนปรับปรุง แก้ไขเป้าหมายและกลยุทธ์ให้มีความเหมาะสม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ัดและประเมินผลในระยะครึ่งแผน เป็นการประเมินผล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แรกของแผน คือ เมื่อสิ้นสุด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ทบทวนผลความก้าวหน้าและปัญหาอุปสรรค รวมทั้งทบทวนกลยุทธ์ ตัวชี้วัด เป้าหมาย หรือเพื่อการปรับเปลี่ยนแผนปฏิบัติการประจำ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ผลเมื่อสิ้นสุดแผน เป็นการประมวลผลแผนพัฒนาการจัดการศึกษา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มื่อสิ้นสุด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ุปผลการพัฒนาการจัดการศึกษา พิจารณาผลสัมฤทธิ์ของงานที่เกิดขึ้นตลอดช่วง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การศึกษา และเพื่อใช้เป็นฐานข้อมูลหลักในการจัดทำแผนพัฒนาการจัดการศึกษา ในครั้ง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ทำรายงานผลการปฏิบัติงานประจำปีการศึกษาตามแผนปฏิบัติการประจำ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ี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09" w:top="1440" w:footer="709" w:bottom="1440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>9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>9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Dillen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ท้ายกระดาษ อักขระ"/>
    <w:qFormat/>
    <w:rPr>
      <w:rFonts w:ascii="Cordia New" w:hAnsi="Cordia New" w:cs="Cordia New"/>
      <w:sz w:val="36"/>
      <w:szCs w:val="45"/>
    </w:rPr>
  </w:style>
  <w:style w:type="character" w:styleId="Style17">
    <w:name w:val="หัวกระดาษ อักขระ"/>
    <w:qFormat/>
    <w:rPr>
      <w:rFonts w:ascii="Cordia New" w:hAnsi="Cordia New" w:cs="Cordia New"/>
      <w:sz w:val="36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4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15:00Z</dcterms:created>
  <dc:creator>TrueFasterUser</dc:creator>
  <dc:description/>
  <cp:keywords/>
  <dc:language>en-US</dc:language>
  <cp:lastModifiedBy>My Documents</cp:lastModifiedBy>
  <cp:lastPrinted>2019-03-05T17:50:00Z</cp:lastPrinted>
  <dcterms:modified xsi:type="dcterms:W3CDTF">2020-09-22T15:01:00Z</dcterms:modified>
  <cp:revision>20</cp:revision>
  <dc:subject/>
  <dc:title>บทที่ 6</dc:title>
</cp:coreProperties>
</file>