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นำ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หลักการและจุดมุ่งหมายของหลักสูตรการศึกษาขั้นพื้นฐาน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1 </w:t>
      </w:r>
      <w:r>
        <w:rPr>
          <w:rFonts w:ascii="TH SarabunIT๙" w:hAnsi="TH SarabunIT๙" w:cs="TH SarabunIT๙"/>
          <w:sz w:val="32"/>
          <w:sz w:val="32"/>
          <w:szCs w:val="32"/>
        </w:rPr>
        <w:t>และพระราชบัญญัติการศึกษาแห่งชาติ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2  </w:t>
      </w:r>
      <w:r>
        <w:rPr>
          <w:rFonts w:ascii="TH SarabunIT๙" w:hAnsi="TH SarabunIT๙" w:cs="TH SarabunIT๙"/>
          <w:sz w:val="32"/>
          <w:sz w:val="32"/>
          <w:szCs w:val="32"/>
        </w:rPr>
        <w:t>ได้กำหนดเป้าหมายและทิศทางการปฏิรูปการศึกษา     กระบวนการเรียนรู้เพื่อพัฒนาคนไทย ให้เป็นมนุษย์ที่สมบูรณ์ทั้งร่างกาย จิตใจ สติปัญญา ความรู้     คู่คุณธรรม โดยมีหลักการสำคัญของการจัดการศึกษา ประกอบด้วย ผู้เรียนมีความสำคัญที่สุด   ผู้เรียนทุกคนสามารถเรียนรู้ และพัฒนาตนเองได้ ส่งเสริมให้ผู้เรียนสามารถพัฒนาตามธรรมชาติและเต็มตามศักยภาพ</w:t>
      </w:r>
    </w:p>
    <w:p>
      <w:pPr>
        <w:pStyle w:val="Normal"/>
        <w:spacing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ั้น ครูผู้สอนซึ่งเป็นผู้มีบทบาทสำคัญเกี่ยวกับการจัดการเรียนรู้   ให้ผู้เรียนรู้จัก แสวงหาความรู้ พัฒนา ตนเอง คิดเอง ปฏิบัติเอง เพื่อนำไปสู่การสร้างองค์ความรู้ด้วยตนเอง ตามความพึงพอใจ ตามความถนัด ตามความสนใจของแต่ละบุคคล การวิเคราะห์ผู้เรียนเพื่อศึกษา ผู้เรียนเป็นรายบุคคลจึงมีความจำเป็นและสำคัญมาก ผู้สอนจึงได้จัดทำแบบวิเคราะห์ผู้เรียนเล่มนี้ขึ้น เพื่อวิเคราะห์ผู้เรียนเป็นรายบุคคล ก่อนดำเนินการสอนในปีการศึกษา </w:t>
      </w:r>
      <w:r>
        <w:rPr>
          <w:rFonts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จากการศึกษา วิเคราะห์ผู้เรียนในครั้งนี้มีความสำคัญและเป็นประโยชน์ต่อการจัดการเรียนการสอนอย่างยิ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ind w:left="21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ind w:left="21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งสาวรัตนาพร  สอนแส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คร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>ูผู้ช่วย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sz w:val="32"/>
          <w:szCs w:val="32"/>
          <w:lang w:eastAsia="zh-CN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ำชี้แจ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</w:t>
        <w:tab/>
        <w:tab/>
        <w:tab/>
        <w:tab/>
        <w:tab/>
        <w:t xml:space="preserve">        1         </w:t>
        <w:tab/>
        <w:t xml:space="preserve">                                    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นวคิด  วัตถุประสงค์ และขอบเขตของการวิเคราะห์ผู้เรีย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บบสรุปผลการวิเคราะห์ผู้เรียน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ด้านภูมิหลังครอบครัว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ด้านพัฒนาการด้านต่าง ๆ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ด้านวิชาที่ชอบ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ไม่ชอบ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ด้านความต้องการในการจัดการเรียนรู้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ความพร้อมด้านต่างๆ</w:t>
      </w:r>
    </w:p>
    <w:p>
      <w:pPr>
        <w:pStyle w:val="Normal"/>
        <w:spacing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ด้านผลสัมฤทธิ์ทางการเรีย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2160" w:right="1440" w:gutter="0" w:header="706" w:top="1167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ภาคผนว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ชี้แจ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6535</wp:posOffset>
                </wp:positionH>
                <wp:positionV relativeFrom="paragraph">
                  <wp:posOffset>-462915</wp:posOffset>
                </wp:positionV>
                <wp:extent cx="760095" cy="462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36.45pt;mso-wrap-distance-left:9.05pt;mso-wrap-distance-right:9.05pt;mso-wrap-distance-top:0pt;mso-wrap-distance-bottom:0pt;margin-top:-36.45pt;mso-position-vertical-relative:text;margin-left:4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บบวิเคราะห์ผู้เรียนเล่มนี้จัดทำขึ้น เพื่อเก็บรวบรวมข้อมูลสำหรับศึกษาวิเคราะห์ แยกแยะนักเรียน     เพื่อหาความแตกต่างระหว่างบุคคล เกี่ยวกับความพร้อมด้านความรู้พื้นฐาน และประสบการณ์เดิมที่มีอยู่ก่อน  ที่จะให้ผู้เรียนได้รับการเรียนรู้วิชาหรือกลุ่มสาระการเรียนรู้ใด ๆ ของแต่ละระดับชั้น ตลอดทั้งศึกษาวิเคราะห์เกี่ยวกับความพร้อมด้านพฤติกรรม  และองค์ประกอบความพร้อมด้านต่าง ๆ   ดังนี้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ภูมิหลังครอบครัว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พัฒนาการด้านต่าง ๆ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วิชาที่ชอบ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ไม่ชอบ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ความต้องการในการจัดการเรียนรู้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5) </w:t>
      </w:r>
      <w:r>
        <w:rPr>
          <w:rFonts w:ascii="TH SarabunIT๙" w:hAnsi="TH SarabunIT๙" w:cs="TH SarabunIT๙"/>
          <w:sz w:val="32"/>
          <w:sz w:val="32"/>
          <w:szCs w:val="32"/>
        </w:rPr>
        <w:t>ความพร้อมด้านต่างๆ</w:t>
      </w:r>
    </w:p>
    <w:p>
      <w:pPr>
        <w:pStyle w:val="Normal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ผลสัมฤทธิ์ทางการเรียน</w:t>
      </w:r>
    </w:p>
    <w:p>
      <w:pPr>
        <w:pStyle w:val="Normal"/>
        <w:spacing w:lineRule="auto" w:line="36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วิเคราะห์ผู้เรียนมีการดำเนินการ   ดังนี้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เก็บรวบรวมข้อมูลในวิชาที่ต้องการวิเคราะห์จากครูคนเดิมในปีการศึกษาที่ผ่านมา   หรือจัดสร้างเครื่องมือ แบบทดสอบวิชานั้น ๆ ขึ้นใหม่แล้วนำมาใช้ทดสอบผู้เรียนทุกคน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ำข้อมูลมาศึกษาวิเคราะห์  หรือแยกแยะตามความเป็นจริง พร้อมจัดกลุ่มผู้เรียนออกเป็น   กลุ่มเก่ง กลุ่มปานกล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รือผ่านเกณฑ์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และกลุ่มที่ต้องปรับปรุงแก้ไข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การวิเคราะห์ผู้เรียนจะพิจารณาทั้งความพร้อมด้านความรู้ความสามารถ สติปัญญาและความพร้อมด้านอื่น ๆ ของผู้เรียนควบคู่กันไปด้ว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นักเรียนที่มีความพร้อมต่ำกว่าเกณฑ์ที่กำหนด ผู้สอนจะรีบดำเนินการปรับปรุง แก้ไขให้มีความพร้อมดีขึ้นก่อน  จึงค่อยดำเนินการจัดการเรียนรู้ในระดับชั้นที่จะทำการสอนส่วนความพร้อมด้านอื่น ๆได้พยายามปรับปรุงแก้ไขให้ดีขึ้นในลำดับต่อไ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คิด วัตถุประสงค์และขอบเขตของการวิเคราะห์ผู้เรีย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คิดในการวิเคราะห์ผู้เรียน</w:t>
      </w:r>
    </w:p>
    <w:p>
      <w:pPr>
        <w:pStyle w:val="Normal"/>
        <w:spacing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การเรียนรู้ให้ประสบความสำเร็จ  มีผลสัมฤทธิ์ทางการเรียนสูง  ผู้เรียนควรมีความพร้อมที่ดีในทุก ๆ ด้าน   ดังนั้นก่อนจะเริ่มดำเนินการสอนวิชาใด ๆ  ควรมีการศึกษา วิเคราะห์ผู้เรียนเป็นรายบุคคล   เกี่ยวกับ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ภูมิหลังครอบครัว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พัฒนาการด้านต่าง ๆ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วิชาที่ชอบ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ไม่ชอบ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ความต้องการในการจัดการเรียนรู้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5) </w:t>
      </w:r>
      <w:r>
        <w:rPr>
          <w:rFonts w:ascii="TH SarabunIT๙" w:hAnsi="TH SarabunIT๙" w:cs="TH SarabunIT๙"/>
          <w:sz w:val="32"/>
          <w:sz w:val="32"/>
          <w:szCs w:val="32"/>
        </w:rPr>
        <w:t>ความพร้อมด้านต่างๆ</w:t>
      </w:r>
    </w:p>
    <w:p>
      <w:pPr>
        <w:pStyle w:val="Normal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ผลสัมฤทธิ์ทางการเรียน</w:t>
      </w:r>
    </w:p>
    <w:p>
      <w:pPr>
        <w:pStyle w:val="Normal"/>
        <w:ind w:left="990" w:hanging="270"/>
        <w:rPr/>
      </w:pPr>
      <w:r>
        <w:rPr>
          <w:rFonts w:cs="TH SarabunIT๙" w:ascii="TH SarabunIT๙" w:hAnsi="TH SarabunIT๙"/>
          <w:sz w:val="32"/>
          <w:szCs w:val="32"/>
        </w:rPr>
        <w:t xml:space="preserve">1.2 </w:t>
      </w:r>
      <w:r>
        <w:rPr>
          <w:rFonts w:ascii="TH SarabunIT๙" w:hAnsi="TH SarabunIT๙" w:cs="TH SarabunIT๙"/>
          <w:sz w:val="32"/>
          <w:sz w:val="32"/>
          <w:szCs w:val="32"/>
        </w:rPr>
        <w:t>ก่อนจะเริ่มดำเนินการจัดการเรียนรู้วิชาใด ๆ ผู้สอนควรศึกษาวิเคราะห์ผู้เรียนให้รู้ถึงความแตกต่างระหว่างบุคคลในแต่ละด้าน หากพบผู้เรียนคนใดมีข้อบกพร่องด้านใดควร ปรับปรุงแก้ไขให้มีความพร้อมที่ดีขึ้นก่อน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ตรียมความพร้อม หรือการแก้ไขข้อบกพร่อง สำหรับนักเรียนที่ยังขาดความพร้อมในด้านใดๆ   ควรใช้กิจกรรมหลาย ๆ แบบ หรือใช้เทคนิควิธีการที่เหมาะสม จนผู้เรียนมีความพร้อมดีขึ้น   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การวิเคราะห์ผู้เรียน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1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ศึกษา วิเคราะห์ แยกแยะเกี่ยวกับความพร้อมของผู้เรียนในแต่ละด้านเป็นรายบุคคล</w:t>
      </w:r>
    </w:p>
    <w:p>
      <w:pPr>
        <w:pStyle w:val="Normal"/>
        <w:spacing w:lineRule="auto" w:line="240" w:before="0" w:after="0"/>
        <w:ind w:left="1080" w:hanging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2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ครูผู้สอนรู้จักนักเรียนเป็นรายบุคคล และหาทางช่วยเหลือผู้เรียนที่มีข้อบกพร่องให้มีความพร้อมที่ดีขึ้น</w:t>
      </w:r>
    </w:p>
    <w:p>
      <w:pPr>
        <w:pStyle w:val="Normal"/>
        <w:spacing w:before="0" w:after="0"/>
        <w:ind w:left="1080" w:hanging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3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ผู้สอนได้จัดเตรียมการสอน สื่อ หรือนวัตกรรม สำหรับดำเนินการจัดการเรียนรู้แก่ผู้เรียนได้สอดคล้องเหมาะสม ตรงตามความต้องการของผู้เรียนมากยิ่งขึ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บเขตของการวิเคราะห์ผู้เรีย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วิเคราะห์ผู้เรียนเพื่อแยกแยะหาความแตกต่างระหว่างบุคคลในเรื่องต่าง ๆ  ดังต่อไปนี้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</w:rPr>
        <w:t>ด้านภูมิหลังครอบครัว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สถานภาพบิดา มารด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อาชีพผู้ปกคร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ฐานะครอบครัว</w:t>
      </w:r>
    </w:p>
    <w:p>
      <w:pPr>
        <w:pStyle w:val="Normal"/>
        <w:spacing w:lineRule="auto" w:line="36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</w:rPr>
        <w:t>ด้านพัฒนาการด้านต่าง ๆ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น้ำหนัก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ส่วนสูง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สุขภาพ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บุคลิกภาพทางก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บุคลิกภาพทางจิตใจ</w:t>
      </w:r>
    </w:p>
    <w:p>
      <w:pPr>
        <w:pStyle w:val="Normal"/>
        <w:spacing w:lineRule="auto" w:line="36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3 </w:t>
      </w:r>
      <w:r>
        <w:rPr>
          <w:rFonts w:ascii="TH SarabunIT๙" w:hAnsi="TH SarabunIT๙" w:cs="TH SarabunIT๙"/>
          <w:sz w:val="32"/>
          <w:sz w:val="32"/>
          <w:szCs w:val="32"/>
        </w:rPr>
        <w:t>ด้านวิชาที่ชอบ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ไม่ชอบ</w:t>
      </w:r>
    </w:p>
    <w:p>
      <w:pPr>
        <w:pStyle w:val="Normal"/>
        <w:spacing w:lineRule="auto" w:line="36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4 </w:t>
      </w:r>
      <w:r>
        <w:rPr>
          <w:rFonts w:ascii="TH SarabunIT๙" w:hAnsi="TH SarabunIT๙" w:cs="TH SarabunIT๙"/>
          <w:sz w:val="32"/>
          <w:sz w:val="32"/>
          <w:szCs w:val="32"/>
        </w:rPr>
        <w:t>ด้านความต้องการในการจัดการเรียนรู้</w:t>
      </w:r>
    </w:p>
    <w:p>
      <w:pPr>
        <w:pStyle w:val="Normal"/>
        <w:spacing w:lineRule="auto" w:line="36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5 </w:t>
      </w:r>
      <w:r>
        <w:rPr>
          <w:rFonts w:ascii="TH SarabunIT๙" w:hAnsi="TH SarabunIT๙" w:cs="TH SarabunIT๙"/>
          <w:sz w:val="32"/>
          <w:sz w:val="32"/>
          <w:szCs w:val="32"/>
        </w:rPr>
        <w:t>ความพร้อมด้านต่างๆ</w:t>
      </w:r>
    </w:p>
    <w:p>
      <w:pPr>
        <w:pStyle w:val="Normal"/>
        <w:spacing w:lineRule="auto" w:line="36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6 </w:t>
      </w:r>
      <w:r>
        <w:rPr>
          <w:rFonts w:ascii="TH SarabunIT๙" w:hAnsi="TH SarabunIT๙" w:cs="TH SarabunIT๙"/>
          <w:sz w:val="32"/>
          <w:sz w:val="32"/>
          <w:szCs w:val="32"/>
        </w:rPr>
        <w:t>ด้านผลสัมฤทธิ์ทางการเรียน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่ำกว่า </w:t>
      </w:r>
      <w:r>
        <w:rPr>
          <w:rFonts w:cs="TH SarabunIT๙" w:ascii="TH SarabunIT๙" w:hAnsi="TH SarabunIT๙"/>
          <w:sz w:val="32"/>
          <w:szCs w:val="32"/>
        </w:rPr>
        <w:t>1.00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- 1.00 – 1.99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- 2.00 – 2.99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- 3.00 – 4.00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>สรุปผลการวิเคราะห์ผู้เรียนรายบุคคล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eastAsia="zh-CN"/>
        </w:rPr>
      </w:pP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 xml:space="preserve">นักเรียนชั้นมัธยมศึกษาปีที่ </w:t>
      </w:r>
      <w:r>
        <w:rPr>
          <w:rFonts w:cs="TH SarabunIT๙" w:ascii="TH SarabunIT๙" w:hAnsi="TH SarabunIT๙"/>
          <w:b/>
          <w:bCs/>
          <w:sz w:val="32"/>
          <w:szCs w:val="32"/>
          <w:lang w:eastAsia="zh-CN"/>
        </w:rPr>
        <w:t>4</w:t>
      </w:r>
      <w:r>
        <w:rPr>
          <w:rFonts w:eastAsia="Cordia New" w:cs="TH SarabunIT๙" w:ascii="TH SarabunIT๙" w:hAnsi="TH SarabunIT๙"/>
          <w:b/>
          <w:bCs/>
          <w:sz w:val="32"/>
          <w:szCs w:val="32"/>
        </w:rPr>
        <w:t>/</w:t>
      </w:r>
      <w:r>
        <w:rPr>
          <w:rFonts w:cs="TH SarabunIT๙" w:ascii="TH SarabunIT๙" w:hAnsi="TH SarabunIT๙"/>
          <w:b/>
          <w:bCs/>
          <w:sz w:val="32"/>
          <w:szCs w:val="32"/>
          <w:lang w:eastAsia="zh-CN"/>
        </w:rPr>
        <w:t>3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วิเคราะห์ผู้เรียนรายบุคคลในภาคเรีย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การศึกษา </w:t>
      </w:r>
      <w:r>
        <w:rPr>
          <w:rFonts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วิเคราะห์ข้อมูลจากนักเรียนชั้นมัธยมศึกษาปีที่ </w:t>
      </w:r>
      <w:r>
        <w:rPr>
          <w:rFonts w:cs="TH SarabunIT๙" w:ascii="TH SarabunIT๙" w:hAnsi="TH SarabunIT๙"/>
          <w:sz w:val="32"/>
          <w:szCs w:val="32"/>
          <w:lang w:eastAsia="zh-CN"/>
        </w:rPr>
        <w:t>4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  <w:lang w:eastAsia="zh-CN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้อง จำนวน </w:t>
      </w:r>
      <w:r>
        <w:rPr>
          <w:rFonts w:cs="TH SarabunIT๙" w:ascii="TH SarabunIT๙" w:hAnsi="TH SarabunIT๙"/>
          <w:sz w:val="32"/>
          <w:szCs w:val="32"/>
        </w:rPr>
        <w:t xml:space="preserve">43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โดยวิเคราะห์ตามประเด็นการวิเคราะห์ผู้เรียนรายบุคคล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คือ   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ภูมิหลังครอบครัว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พัฒนาการด้านต่าง ๆ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วิชาที่ชอบ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ไม่ชอบ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ความต้องการในการจัดการเรียนรู้</w:t>
      </w:r>
    </w:p>
    <w:p>
      <w:pPr>
        <w:pStyle w:val="Normal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) </w:t>
      </w:r>
      <w:r>
        <w:rPr>
          <w:rFonts w:ascii="TH SarabunIT๙" w:hAnsi="TH SarabunIT๙" w:cs="TH SarabunIT๙"/>
          <w:sz w:val="32"/>
          <w:sz w:val="32"/>
          <w:szCs w:val="32"/>
        </w:rPr>
        <w:t>ความพร้อมด้านต่างๆ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6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ผลสัมฤทธิ์ทางการเรียน</w:t>
      </w:r>
    </w:p>
    <w:p>
      <w:pPr>
        <w:pStyle w:val="Normal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การวิเคราะห์ข้อมูลด้านภูมิหลังครอบครัวดังแสดงในตารางที่ </w:t>
      </w:r>
      <w:r>
        <w:rPr>
          <w:rFonts w:cs="TH SarabunIT๙" w:ascii="TH SarabunIT๙" w:hAnsi="TH SarabunIT๙"/>
          <w:sz w:val="32"/>
          <w:szCs w:val="32"/>
        </w:rPr>
        <w:t>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แสดงผลการวิเคราะห์ข้อมูลด้านภูมิหลังครอบครัว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188"/>
        <w:gridCol w:w="859"/>
        <w:gridCol w:w="1073"/>
      </w:tblGrid>
      <w:tr>
        <w:trPr/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มูล</w:t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นักเรียน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215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ภาพบิด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รดา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ู่ร่วมกั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7.5</w:t>
            </w:r>
          </w:p>
        </w:tc>
      </w:tr>
      <w:tr>
        <w:trPr>
          <w:trHeight w:val="314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ย่าร้า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5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ยกกันอยู่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ิด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รดาถึงแก่กรรม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านะครอบครัว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ากจ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7.5</w:t>
            </w:r>
          </w:p>
        </w:tc>
      </w:tr>
      <w:tr>
        <w:trPr>
          <w:trHeight w:val="444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อันจะกิ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ชีพผู้ปกครอง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กรรม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ราชการ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้าขาย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างซ่อม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จ้างทั่วไป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ตารางที่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พบว่า  สถานภาพบิดา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รดา อันดับ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ยู่ร่วมกัน ร้อยละ </w:t>
      </w:r>
      <w:r>
        <w:rPr>
          <w:rFonts w:cs="TH SarabunIT๙" w:ascii="TH SarabunIT๙" w:hAnsi="TH SarabunIT๙"/>
          <w:sz w:val="32"/>
          <w:szCs w:val="32"/>
          <w:lang w:eastAsia="zh-CN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7.5 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ฐานะครอบครัว  อันดับ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ฐานะปานกลาง ร้อยละ 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  <w:lang w:eastAsia="zh-CN"/>
        </w:rPr>
        <w:t>7.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ันดับ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ฐานะยากจน  ร้อยละ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  <w:lang w:eastAsia="zh-CN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อาชีพผู้ปกครอง อันดับ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กร ร้อยละ </w:t>
      </w:r>
      <w:r>
        <w:rPr>
          <w:rFonts w:cs="TH SarabunIT๙" w:ascii="TH SarabunIT๙" w:hAnsi="TH SarabunIT๙"/>
          <w:sz w:val="32"/>
          <w:szCs w:val="32"/>
        </w:rPr>
        <w:t xml:space="preserve">9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ันดับ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ับจ้างทั่วไป  ร้อยละ </w:t>
      </w:r>
      <w:r>
        <w:rPr>
          <w:rFonts w:cs="TH SarabunIT๙" w:ascii="TH SarabunIT๙" w:hAnsi="TH SarabunIT๙"/>
          <w:sz w:val="32"/>
          <w:szCs w:val="32"/>
          <w:lang w:eastAsia="zh-CN"/>
        </w:rPr>
        <w:t>7.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ังนั้น ด้านข้อมูลภูมิหลังครอบครัว ส่วนใหญ่บิดา – มารดาของนักเรียนอยู่ร่วมกัน และมีฐานะปานกลาง ซึ่งส่วนใหญ่ประกอบอาชีพเกษตรกรร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การวิเคราะห์ข้อมูลด้านพัฒนาการด้านต่าง ๆ ดังตารางที่ </w:t>
      </w: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แสดงผลการวิเคราะห์ข้อมูลด้านพัฒนาการ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4502"/>
        <w:gridCol w:w="859"/>
        <w:gridCol w:w="937"/>
      </w:tblGrid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มูล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นักเรียน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ำกว่าเกณฑ์มาตรฐา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เกณฑ์มาตรฐา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92.5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ู่งกว่าเกณฑ์มาตรฐา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2.5</w:t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สู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ำกว่าเกณฑ์มาตรฐา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เกณฑ์มาตรฐา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5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ู่งกว่าเกณฑ์มาตรฐา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7.5</w:t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ขภา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ประจำตัว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ข็งแร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กต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บกพร่องทางร่างก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พิ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ใจ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อบหืด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เกร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เพราะอาหาร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อื่น 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ิกภาพทางกาย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กายเรียบร้อย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00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รงผมถูกต้องตามระเบียบ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00</w:t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ิกภาพทางจิตใจ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่มใส ร่าเริ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ึมเศร้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ุกซ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อยู่นิ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ธิสั้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ริงจั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ียด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บว่า  น้ำหนักของนักเรียน  อันดับ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เกณฑ์มาตรฐาน ร้อยละ </w:t>
      </w:r>
      <w:r>
        <w:rPr>
          <w:rFonts w:cs="TH SarabunIT๙" w:ascii="TH SarabunIT๙" w:hAnsi="TH SarabunIT๙"/>
          <w:sz w:val="32"/>
          <w:szCs w:val="32"/>
          <w:lang w:eastAsia="zh-CN"/>
        </w:rPr>
        <w:t>92.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สูงของนักเรียน อันดับ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เกณฑ์มาตรฐาน ร้อยละ 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  <w:lang w:eastAsia="zh-CN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.5  </w:t>
      </w:r>
      <w:r>
        <w:rPr>
          <w:rFonts w:ascii="TH SarabunIT๙" w:hAnsi="TH SarabunIT๙" w:cs="TH SarabunIT๙"/>
          <w:sz w:val="32"/>
          <w:sz w:val="32"/>
          <w:szCs w:val="32"/>
        </w:rPr>
        <w:t>สุขภาพ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รคประจำตัว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ันดับ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แข็งแร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กติ ร้อยละ </w:t>
      </w:r>
      <w:r>
        <w:rPr>
          <w:rFonts w:cs="TH SarabunIT๙" w:ascii="TH SarabunIT๙" w:hAnsi="TH SarabunIT๙"/>
          <w:sz w:val="32"/>
          <w:szCs w:val="32"/>
          <w:lang w:eastAsia="zh-CN"/>
        </w:rPr>
        <w:t>95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eastAsia="zh-CN"/>
        </w:rPr>
        <w:t>3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ุคลิกภาพทางกาย อันดับ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ต่งกายเรียบร้อย ร้อยละ </w:t>
      </w:r>
      <w:r>
        <w:rPr>
          <w:rFonts w:cs="TH SarabunIT๙" w:ascii="TH SarabunIT๙" w:hAnsi="TH SarabunIT๙"/>
          <w:sz w:val="32"/>
          <w:szCs w:val="32"/>
          <w:lang w:eastAsia="zh-CN"/>
        </w:rPr>
        <w:t>1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ุคลิกภาพทางจิตใจ อันดับ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จ่มใส ร่าเริง ร้อยละ </w:t>
      </w:r>
      <w:r>
        <w:rPr>
          <w:rFonts w:cs="TH SarabunIT๙" w:ascii="TH SarabunIT๙" w:hAnsi="TH SarabunIT๙"/>
          <w:sz w:val="32"/>
          <w:szCs w:val="32"/>
        </w:rPr>
        <w:t xml:space="preserve">100 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ังนั้น นักเรียนส่วนใหญ่ เจริญเติบโตสมวัย ตามเกณฑ์มาตรฐาน สุขภาพร่างกายแข็งแรง สมบูรณ์  มีบุคลิกภาพทางกาย และจิตใจ เต็มร้อย เตรียมพร้อมในการเรียนรู้อย่างเต็มศักยภาพ</w:t>
      </w:r>
    </w:p>
    <w:p>
      <w:pPr>
        <w:pStyle w:val="Normal"/>
        <w:spacing w:before="0" w:after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ผลการวิเคราะห์ข้อมูลด้านวิชาที่ชอบ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ไม่ชอ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แสดงผลการวิเคราะห์ข้อมูลด้านวิชาที่ชอบ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ไม่ชอบ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0"/>
        <w:gridCol w:w="810"/>
        <w:gridCol w:w="810"/>
        <w:gridCol w:w="810"/>
        <w:gridCol w:w="810"/>
        <w:gridCol w:w="900"/>
        <w:gridCol w:w="900"/>
        <w:gridCol w:w="900"/>
      </w:tblGrid>
      <w:tr>
        <w:trPr>
          <w:trHeight w:val="59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 xml:space="preserve">วิชาที่ชอบอันดับ </w:t>
            </w: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 xml:space="preserve">วิชาที่ชอบอันดับ </w:t>
            </w: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 xml:space="preserve">วิชาที่ไม่ชอบอันดับ </w:t>
            </w: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 xml:space="preserve">วิชาที่ไม่ชอบอันดับ </w:t>
            </w: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</w:tr>
      <w:tr>
        <w:trPr>
          <w:trHeight w:val="47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จำนวนค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จำนวนค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จำนวนค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จำนวนค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ไท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๑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4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ณิ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๒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2.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วิทย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ังค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2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ชีว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ุขพล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ฟิสิกส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อ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</w:tr>
      <w:tr>
        <w:trPr>
          <w:trHeight w:val="1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อ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</w:tr>
      <w:tr>
        <w:trPr>
          <w:trHeight w:val="1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ศิลป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2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2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๒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๕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จี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๒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๒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๒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๕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บว่า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วิชาที่นักเรียนชอบเป็นอันดับ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และ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คือวิชาภาษา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ไทยและวิชาวิทยาศาสตร์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 และวิชาที่นักเรียนไม่ชอบมากที่สุดเป็นอันดับ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และ </w:t>
      </w:r>
      <w:r>
        <w:rPr>
          <w:rFonts w:eastAsia="Cordia New" w:cs="TH SarabunIT๙" w:ascii="TH SarabunIT๙" w:hAnsi="TH SarabunIT๙"/>
          <w:sz w:val="32"/>
          <w:szCs w:val="32"/>
        </w:rPr>
        <w:t>2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คือวิชา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คณิตศาสตร์</w:t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ผลการวิเคราะห์ข้อมูลด้านการจัดการเรียนรู้ที่นักเรียนชื่นชอ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แสดงผลการวิเคราะห์ข้อมูลด้านการจัดการเรียนรู้ที่นักเรียนชื่นชอบ</w:t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170"/>
        <w:gridCol w:w="832"/>
        <w:gridCol w:w="1148"/>
        <w:gridCol w:w="832"/>
        <w:gridCol w:w="1148"/>
        <w:gridCol w:w="810"/>
      </w:tblGrid>
      <w:tr>
        <w:trPr>
          <w:trHeight w:val="374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การจัดการเรียนรู้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อัน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อัน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ันดับ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คน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คน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ค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บรรยา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ภิปรา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ผั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ถา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งา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๒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ทบาทสมม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</w:p>
        </w:tc>
      </w:tr>
      <w:tr>
        <w:trPr>
          <w:trHeight w:val="22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ดล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</w:tr>
      <w:tr>
        <w:trPr>
          <w:trHeight w:val="119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</w:tr>
      <w:tr>
        <w:trPr>
          <w:trHeight w:val="22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ูรณากา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206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มสม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175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ธิ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มือท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205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หล่งเรียนรู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้นหาความรู้ตนเ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พบว่า นักเรียนส่วนใหญ่ชอบการเรียนรู้แบบบรรยายซึ่งถูกเลือกเป็นอันดับ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อันดับต่อมา คือ การเรียนรู้แบบ</w:t>
      </w:r>
      <w:r>
        <w:rPr>
          <w:rFonts w:ascii="TH SarabunIT๙" w:hAnsi="TH SarabunIT๙" w:cs="TH SarabunIT๙"/>
          <w:sz w:val="32"/>
          <w:sz w:val="32"/>
          <w:szCs w:val="32"/>
        </w:rPr>
        <w:t>บรรย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สุดท้ายคือ</w:t>
      </w:r>
      <w:r>
        <w:rPr>
          <w:rFonts w:ascii="TH SarabunIT๙" w:hAnsi="TH SarabunIT๙" w:cs="TH SarabunIT๙"/>
          <w:sz w:val="32"/>
          <w:sz w:val="32"/>
          <w:szCs w:val="32"/>
        </w:rPr>
        <w:t>แบบค้นหาความรู้ด้วยตนเ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ผลการวิเคราะห์ข้อมูลความพร้อมด้านต่างๆ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แสดงผลการวิเคราะห์ข้อมูลความพร้อมด้านต่างๆ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เกณฑ์การประเมิน  ค่าเฉลี่ย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0.00  - 1.00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หมายถึง   ปรับปรุง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ค่าเฉลี่ย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1.01 – 2.00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หมายถึง   ปานกลาง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  <w:tab/>
        <w:tab/>
        <w:t xml:space="preserve"> 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ค่าเฉลี่ย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2.00 – 3.00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หมายถึง    ดี</w:t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431"/>
        <w:gridCol w:w="720"/>
        <w:gridCol w:w="1080"/>
        <w:gridCol w:w="954"/>
        <w:gridCol w:w="846"/>
        <w:gridCol w:w="1260"/>
      </w:tblGrid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ด้านที่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ายการวิเคราะห์ผู้เรียน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ผลการประเมินวิเคราะห์ผู้เรียน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รุปผล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ด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2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ปรับปรุ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1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หมาย</w:t>
            </w:r>
          </w:p>
        </w:tc>
      </w:tr>
      <w:tr>
        <w:trPr>
          <w:trHeight w:val="24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1.</w:t>
            </w:r>
          </w:p>
        </w:tc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ด้านความรู้ความสามารถและประสบการณ์</w:t>
            </w:r>
          </w:p>
        </w:tc>
      </w:tr>
      <w:tr>
        <w:trPr>
          <w:trHeight w:val="398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รู้พื้นฐ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  <w:lang w:eastAsia="zh-CN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  <w:lang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.3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สามารถในการแก้ปัญห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  <w:lang w:eastAsia="zh-CN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  <w:lang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7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22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สนใจ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มาธิการเรียนรู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.8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368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พร้อมด้านสติปัญญา</w:t>
            </w:r>
          </w:p>
        </w:tc>
      </w:tr>
      <w:tr>
        <w:trPr>
          <w:trHeight w:val="35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คิดริเริ่ม  สร้างสรรค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มีเหตุผ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28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สามารถในการเรียนรู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.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383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พร้อมด้านพฤติกรรม</w:t>
            </w:r>
          </w:p>
        </w:tc>
      </w:tr>
      <w:tr>
        <w:trPr>
          <w:trHeight w:val="32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แสดงออ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านกลาง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ควบคุมอารมณ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22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มุ่งมั่นขยันหมั่นเพีย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368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พร้อมด้านร่างกายและจิตใจ</w:t>
            </w:r>
          </w:p>
        </w:tc>
      </w:tr>
      <w:tr>
        <w:trPr>
          <w:trHeight w:val="35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ุขภาพร่างกายสมบูรณ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เจริญเติบโตสมวั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14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ด้านสุขภาพจิ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291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พร้อมด้านสังคม</w:t>
            </w:r>
          </w:p>
        </w:tc>
      </w:tr>
      <w:tr>
        <w:trPr>
          <w:trHeight w:val="42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ปรับตัวเข้ากับผู้อื่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.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เสียสละไม่เห็นแก่ตั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22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ีระเบียบวินัยเคารพกฎกติก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เฉลี่ยรว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4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eastAsia="Angsana New" w:cs="TH SarabunIT๙"/>
          <w:sz w:val="16"/>
          <w:szCs w:val="16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จากตารางที่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รุปผลการวิเคราะห์ผู้เรียน  ชั้น ม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  <w:lang w:eastAsia="zh-CN"/>
        </w:rPr>
        <w:t>4/3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จำนวน  </w:t>
      </w:r>
      <w:r>
        <w:rPr>
          <w:rFonts w:eastAsia="Angsana New"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  <w:lang w:eastAsia="zh-CN"/>
        </w:rPr>
        <w:t>3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คน   ปรากฏว่า     นักเรียนส่วนมากของห้อง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(50 %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ขึ้นไป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มีความรู้  ความสามารถ และประสบการณ์ทางภาษา ความพร้อมด้านสติปัญญา  ความพร้อมด้านพฤติกรรม  ความพร้อมด้านสังคม ความพร้อมด้านสุขภาพ กาย  จิตใจ อยู่ในระดับดี แต่ในเรื่องการแสดงออกทางพฤติกรรมนั้นอยู่ในระดับดี </w:t>
      </w:r>
    </w:p>
    <w:p>
      <w:pPr>
        <w:pStyle w:val="Normal"/>
        <w:spacing w:lineRule="auto" w:line="240" w:before="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ผลการวิเคราะห์ข้อมูลด้านผลสัมฤทธิ์ทางการเรียน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สดงผลการวิเคราะห์ข้อมูลด้านผลสัมฤทธิ์ทางการเรียน </w:t>
      </w:r>
      <w:r>
        <w:rPr>
          <w:rFonts w:cs="TH SarabunIT๙" w:ascii="TH SarabunIT๙" w:hAnsi="TH SarabunIT๙"/>
          <w:sz w:val="32"/>
          <w:szCs w:val="32"/>
        </w:rPr>
        <w:t xml:space="preserve">(GPA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คเรีย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การศึกษา </w:t>
      </w:r>
      <w:r>
        <w:rPr>
          <w:rFonts w:cs="TH SarabunIT๙" w:ascii="TH SarabunIT๙" w:hAnsi="TH SarabunIT๙"/>
          <w:sz w:val="32"/>
          <w:szCs w:val="32"/>
        </w:rPr>
        <w:t>2560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้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้อง</w:t>
            </w:r>
          </w:p>
        </w:tc>
        <w:tc>
          <w:tcPr>
            <w:tcW w:w="7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ผลการเรียนเฉลี่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GPA)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่ำกว่า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.0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.00 – 1.99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.00 – 2.99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.00-4.00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58.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1.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58.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1.8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บว่า นักเรียนร้อยละ </w:t>
      </w:r>
      <w:r>
        <w:rPr>
          <w:rFonts w:cs="TH SarabunIT๙" w:ascii="TH SarabunIT๙" w:hAnsi="TH SarabunIT๙"/>
          <w:sz w:val="32"/>
          <w:szCs w:val="32"/>
          <w:lang w:eastAsia="zh-CN"/>
        </w:rPr>
        <w:t>58.1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เกรดเฉลี่ย </w:t>
      </w:r>
      <w:r>
        <w:rPr>
          <w:rFonts w:cs="TH SarabunIT๙" w:ascii="TH SarabunIT๙" w:hAnsi="TH SarabunIT๙"/>
          <w:sz w:val="32"/>
          <w:szCs w:val="32"/>
          <w:lang w:eastAsia="zh-CN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ึ้นไป ดังนั้นครูผู้สอนจึงได้แบ่งกลุ่มผู้เรียน ออกเป็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 ดังนี้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ำแนกผู้เรียนตามกลุ่ม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เก่ง   หมายถึง นักเรียนที่มีคะแนนตั้งแต่ </w:t>
      </w:r>
      <w:r>
        <w:rPr>
          <w:rFonts w:cs="TH SarabunIT๙" w:ascii="TH SarabunIT๙" w:hAnsi="TH SarabunIT๙"/>
          <w:sz w:val="32"/>
          <w:szCs w:val="32"/>
          <w:lang w:eastAsia="zh-CN"/>
        </w:rPr>
        <w:t>25</w:t>
      </w:r>
      <w:r>
        <w:rPr>
          <w:rFonts w:cs="TH SarabunIT๙" w:ascii="TH SarabunIT๙" w:hAnsi="TH SarabunIT๙"/>
          <w:sz w:val="32"/>
          <w:szCs w:val="32"/>
        </w:rPr>
        <w:t xml:space="preserve"> – </w:t>
      </w:r>
      <w:r>
        <w:rPr>
          <w:rFonts w:cs="TH SarabunIT๙" w:ascii="TH SarabunIT๙" w:hAnsi="TH SarabunIT๙"/>
          <w:sz w:val="32"/>
          <w:szCs w:val="32"/>
          <w:lang w:eastAsia="zh-CN"/>
        </w:rPr>
        <w:t>50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ผู้ที่มีร่างกาย และจิตใจที่สมบูรณ์  ตามเกณฑ์ที่กำหนด  มีสภาพครอบครัวที่สนับสนุนในการเรียน  มีความรู้พื้นฐานพร้อมในการพัฒนาในการเรียนรายวิชานี้ อย่างเต็มความสามารถ   มีจำนวน </w:t>
      </w:r>
      <w:r>
        <w:rPr>
          <w:rFonts w:cs="TH SarabunIT๙" w:ascii="TH SarabunIT๙" w:hAnsi="TH SarabunIT๙"/>
          <w:sz w:val="32"/>
          <w:szCs w:val="32"/>
          <w:lang w:eastAsia="zh-CN"/>
        </w:rPr>
        <w:t>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ร้อยละ </w:t>
      </w:r>
      <w:r>
        <w:rPr>
          <w:rFonts w:cs="TH SarabunIT๙" w:ascii="TH SarabunIT๙" w:hAnsi="TH SarabunIT๙"/>
          <w:sz w:val="32"/>
          <w:szCs w:val="32"/>
          <w:lang w:eastAsia="zh-CN"/>
        </w:rPr>
        <w:t>0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sz w:val="32"/>
          <w:szCs w:val="32"/>
          <w:lang w:eastAsia="zh-CN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 xml:space="preserve">กลุ่มพอใช้ หมายถึ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กเรียนที่มีคะแนนตั้งแต่ </w:t>
      </w:r>
      <w:r>
        <w:rPr>
          <w:rFonts w:cs="TH SarabunIT๙" w:ascii="TH SarabunIT๙" w:hAnsi="TH SarabunIT๙"/>
          <w:sz w:val="32"/>
          <w:szCs w:val="32"/>
          <w:lang w:eastAsia="zh-CN"/>
        </w:rPr>
        <w:t xml:space="preserve">15 – 2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ผู้ที่มีร่างกาย และจิตใจที่สมบูรณ์  ตามเกณฑ์ที่กำหนด  มีสภาพครอบครัวที่สนับสนุนในการเรียน  มีความรู้พื้นฐานในระดับหนึ่ง   พร้อมในการพัฒนาในการเรียนรายวิชานี้ มีจำนวน </w:t>
      </w:r>
      <w:r>
        <w:rPr>
          <w:rFonts w:cs="TH SarabunIT๙" w:ascii="TH SarabunIT๙" w:hAnsi="TH SarabunIT๙"/>
          <w:sz w:val="32"/>
          <w:szCs w:val="32"/>
          <w:lang w:eastAsia="zh-CN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ร้อยละ </w:t>
      </w:r>
      <w:r>
        <w:rPr>
          <w:rFonts w:cs="TH SarabunIT๙" w:ascii="TH SarabunIT๙" w:hAnsi="TH SarabunIT๙"/>
          <w:sz w:val="32"/>
          <w:szCs w:val="32"/>
          <w:lang w:eastAsia="zh-CN"/>
        </w:rPr>
        <w:t>20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eastAsia="zh-CN"/>
        </w:rPr>
        <w:t>9</w:t>
      </w:r>
    </w:p>
    <w:p>
      <w:pPr>
        <w:pStyle w:val="Normal"/>
        <w:spacing w:before="0" w:after="0"/>
        <w:rPr>
          <w:rFonts w:ascii="TH SarabunIT๙" w:hAnsi="TH SarabunIT๙" w:cs="TH SarabunIT๙"/>
          <w:sz w:val="4"/>
          <w:szCs w:val="4"/>
          <w:lang w:eastAsia="zh-CN"/>
        </w:rPr>
      </w:pPr>
      <w:r>
        <w:rPr>
          <w:rFonts w:cs="TH SarabunIT๙" w:ascii="TH SarabunIT๙" w:hAnsi="TH SarabunIT๙"/>
          <w:sz w:val="4"/>
          <w:szCs w:val="4"/>
          <w:lang w:eastAsia="zh-CN"/>
        </w:rPr>
      </w:r>
    </w:p>
    <w:tbl>
      <w:tblPr>
        <w:tblW w:w="83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91"/>
        <w:gridCol w:w="760"/>
        <w:gridCol w:w="760"/>
        <w:gridCol w:w="640"/>
        <w:gridCol w:w="760"/>
        <w:gridCol w:w="842"/>
        <w:gridCol w:w="1368"/>
      </w:tblGrid>
      <w:tr>
        <w:trPr>
          <w:trHeight w:val="4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คณิต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วิทย์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ไท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อังกฤษ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(50)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อภิญญา  วงษ์สุธน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ศิริญา  โคตรศร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3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ศิริลักษณ์  ทำนั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จษฎากรณ์ คันทรง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ัษฎาวุฒิ จันประสิทธ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เพ็ญนภา  พรมต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อังศ์วรา  พิมพ์บัวม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อังค์วรี  พิมพ์บัวม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าวปัทมาพร  ทิพย์รักษ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sz w:val="32"/>
          <w:szCs w:val="32"/>
          <w:lang w:eastAsia="zh-CN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 xml:space="preserve">กลุ่มเน้นการพัฒนา   หมายถึง นักเรียนที่มีต่ำกว่า </w:t>
      </w:r>
      <w:r>
        <w:rPr>
          <w:rFonts w:cs="TH SarabunIT๙" w:ascii="TH SarabunIT๙" w:hAnsi="TH SarabunIT๙"/>
          <w:sz w:val="32"/>
          <w:szCs w:val="32"/>
          <w:lang w:eastAsia="zh-CN"/>
        </w:rPr>
        <w:t xml:space="preserve">14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 xml:space="preserve">เป็นผู้ที่มีร่างกาย และจิตใจไม่สมบูรณ์ตามเกณฑ์ที่กำหนด  มีสภาพครอบครัวที่ไม่เอื้ออำนวยในการเรียน  มีความรู้พื้นฐานไม่ถึงเกณฑ์ที่กำหนด   พร้อมในการพัฒนาในการเรียนรายวิชานี้ มีจำนวน </w:t>
      </w:r>
      <w:r>
        <w:rPr>
          <w:rFonts w:cs="TH SarabunIT๙" w:ascii="TH SarabunIT๙" w:hAnsi="TH SarabunIT๙"/>
          <w:sz w:val="32"/>
          <w:szCs w:val="32"/>
          <w:lang w:eastAsia="zh-CN"/>
        </w:rPr>
        <w:t xml:space="preserve">14 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 xml:space="preserve">คนร้อยละ </w:t>
      </w:r>
      <w:r>
        <w:rPr>
          <w:rFonts w:cs="TH SarabunIT๙" w:ascii="TH SarabunIT๙" w:hAnsi="TH SarabunIT๙"/>
          <w:sz w:val="32"/>
          <w:szCs w:val="32"/>
          <w:lang w:eastAsia="zh-CN"/>
        </w:rPr>
        <w:t>60.4</w:t>
      </w:r>
    </w:p>
    <w:tbl>
      <w:tblPr>
        <w:tblW w:w="83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91"/>
        <w:gridCol w:w="760"/>
        <w:gridCol w:w="760"/>
        <w:gridCol w:w="640"/>
        <w:gridCol w:w="760"/>
        <w:gridCol w:w="842"/>
        <w:gridCol w:w="1368"/>
      </w:tblGrid>
      <w:tr>
        <w:trPr>
          <w:trHeight w:val="4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คณิต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วิทย์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ไท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อังกฤษ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(50)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ยงยุทธ  ชื่นต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ประกาย  วงค์แสง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ดิศร  ทิพย์รักษ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ศราวุฒิ แสนทวีสุ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งสาวจีรณา  หมายมั่น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พรทิพย์   สมแก้ว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กัลยา  สุวรรณศร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วาสินี  วงค์แสง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ชีวาวรรณ  ลุนศร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จิราวรรณ  วงค์แสง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เบญจมาศ  แสงสุต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นันทนา  ชื่นจิต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กมุทพร  พิมเสน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จิรัชยา  พวงท้าว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ดิศักดิ์  แนวสุภาพ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รชาติ สงคราม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พรนภา  เพชรแก้ว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พล  แสงสิงห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พัสกร  ผ่องศิลป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ธนพล  คำมล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กัญญ์วรา  แก้วลอ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2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จิระพงศ์  สมวงค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3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นันทวัฒน์  แสงสิงห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4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ิศรุต  ภูพว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นพนันท์  สุขศร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านนท์  ระยับศร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มายเหตุ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การจำแนกกลุ่มผู้เรียนสามารถอิงจากเกณฑ์ระดับผลการเรียนหรืออิงกลุ่ม ขึ้นอยู่กับดุลย</w:t>
      </w: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พินิจของครูผู้สอ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ลขที่ </w:t>
      </w:r>
      <w:r>
        <w:rPr>
          <w:rFonts w:cs="TH SarabunIT๙" w:ascii="TH SarabunIT๙" w:hAnsi="TH SarabunIT๙"/>
          <w:sz w:val="32"/>
          <w:szCs w:val="32"/>
        </w:rPr>
        <w:t xml:space="preserve">..........            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บบวิเคราะห์ผู้เรียนรายบุคคล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กุล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ั้น</w:t>
      </w:r>
      <w:r>
        <w:rPr>
          <w:rFonts w:cs="TH SarabunIT๙" w:ascii="TH SarabunIT๙" w:hAnsi="TH SarabunIT๙"/>
          <w:sz w:val="32"/>
          <w:szCs w:val="32"/>
        </w:rPr>
        <w:t>........../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รดเฉลี่ย </w:t>
      </w:r>
      <w:r>
        <w:rPr>
          <w:rFonts w:cs="TH SarabunIT๙" w:ascii="TH SarabunIT๙" w:hAnsi="TH SarabunIT๙"/>
          <w:sz w:val="32"/>
          <w:szCs w:val="32"/>
        </w:rPr>
        <w:t>.............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544"/>
        <w:gridCol w:w="850"/>
        <w:gridCol w:w="1134"/>
        <w:gridCol w:w="1559"/>
        <w:gridCol w:w="1485"/>
      </w:tblGrid>
      <w:tr>
        <w:trPr>
          <w:trHeight w:val="314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ด้านที่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ายการวิเคราะห์ผู้เรียน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ผลการประเมินวิเคราะห์ผู้เรียน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ปรับปรุงแก้ไข</w:t>
            </w:r>
          </w:p>
        </w:tc>
      </w:tr>
      <w:tr>
        <w:trPr>
          <w:trHeight w:val="32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ด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ปรับปรุงแก้ไข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ด้านความรู้ความสามารถและ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ประสบการณ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รู้พื้นฐ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สามารถในการแก้ปัญห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สนใจ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มาธิการเรียนรู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พร้อมด้านสติปัญญ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คิดริเริ่ม  สร้างสรรค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มีเหตุผ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สามารถในการเรียนรู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พร้อมด้านพฤติกรรม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แสดงออ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ควบคุมอารมณ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มุ่งมั่นขยันหมั่นเพีย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พร้อมด้านร่างกายและจิตใจ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ุขภาพร่างกายสมบูรณ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เจริญเติบโตสมว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ด้านสุขภาพจิ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พร้อมด้านสังคม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ปรับตัวเข้ากับผู้อื่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เสียสละไม่เห็นแก่ตั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ีระเบียบวินัยเคารพกฎกติก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คิดเห็น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แนะของครูที่ปรึกษ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lang w:val="en-US" w:eastAsia="en-US"/>
        </w:rPr>
        <w:drawing>
          <wp:inline distT="0" distB="0" distL="0" distR="0">
            <wp:extent cx="838200" cy="838200"/>
            <wp:effectExtent l="0" t="0" r="0" b="0"/>
            <wp:docPr id="2" name="รูปภาพ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IT๙" w:hAnsi="TH SarabunIT๙" w:cs="TH SarabunIT๙"/>
          <w:vanish/>
          <w:sz w:val="32"/>
          <w:szCs w:val="32"/>
        </w:rPr>
      </w:pPr>
      <w:r>
        <w:rPr>
          <w:rFonts w:cs="TH SarabunIT๙" w:ascii="TH SarabunIT๙" w:hAnsi="TH SarabunIT๙"/>
          <w:vanish/>
          <w:sz w:val="32"/>
          <w:szCs w:val="32"/>
        </w:rPr>
      </w:r>
    </w:p>
    <w:p>
      <w:pPr>
        <w:pStyle w:val="Normal"/>
        <w:ind w:left="142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วิเคราะห์ผู้เรียนรายบุคคล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รงเรียนเขื่อนช้างวิทยาคาร สำนักงานเขตพื้นที่การศึกษามัธยมศึกษา เขต </w:t>
      </w:r>
      <w:r>
        <w:rPr>
          <w:rFonts w:cs="TH SarabunIT๙" w:ascii="TH SarabunIT๙" w:hAnsi="TH SarabunIT๙"/>
          <w:b/>
          <w:bCs/>
          <w:sz w:val="32"/>
          <w:szCs w:val="32"/>
        </w:rPr>
        <w:t>2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5880</wp:posOffset>
                </wp:positionH>
                <wp:positionV relativeFrom="paragraph">
                  <wp:posOffset>323215</wp:posOffset>
                </wp:positionV>
                <wp:extent cx="6486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4pt;margin-top:2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ีการศึกษา 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้อมูลพื้นฐาน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ักเรียนเป็นผู้กรอกข้อมูล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สกุล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ั้น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ายุ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 เดือน ปีเกิด   วันที่ 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บิดา</w:t>
      </w: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าชีพ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ายุ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spacing w:lineRule="auto" w:line="240"/>
        <w:ind w:left="938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มารดา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าชีพ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ายุ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spacing w:lineRule="auto" w:line="240"/>
        <w:ind w:left="938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ปกครอ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รณีที่ไม่ได้พักอยู่กับบิดา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มารดา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</w:t>
      </w:r>
    </w:p>
    <w:p>
      <w:pPr>
        <w:pStyle w:val="Normal"/>
        <w:spacing w:lineRule="auto" w:line="240"/>
        <w:ind w:left="938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าชีพ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ายุ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  หมายเลขโทรศัพท์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1.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ภาพครอบครัว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ยู่ด้วยกัน 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ยกกันอยู่ 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ย่าร้าง 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สียชีวิต</w:t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1.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ฐานะของครอบครัว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ยากจน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านกลาง 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อันจะกิน</w:t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1.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มูลด้านสุขภาพ   น้ำหนัก 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ิโลกรัม     ส่วนสูง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โรคประจำตัว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วัติการแพ้ย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าห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1.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ิชาที่ชอบ      </w:t>
      </w:r>
      <w:r>
        <w:rPr>
          <w:rFonts w:cs="TH SarabunIT๙" w:ascii="TH SarabunIT๙" w:hAnsi="TH SarabunIT๙"/>
          <w:sz w:val="32"/>
          <w:szCs w:val="32"/>
        </w:rPr>
        <w:t>1. ........................................ 2. 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1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ิชาที่ไม่ชอบ  </w:t>
      </w:r>
      <w:r>
        <w:rPr>
          <w:rFonts w:cs="TH SarabunIT๙" w:ascii="TH SarabunIT๙" w:hAnsi="TH SarabunIT๙"/>
          <w:sz w:val="32"/>
          <w:szCs w:val="32"/>
        </w:rPr>
        <w:t>1. ........................................... 2. 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1.1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สามารถพิเศษของนักเรียน คือ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1.12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ผลการเรียนเฉลี่ย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1.13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ต้องการให้ครูจัดการเรียนรู้โดยวิธีใดมากที่สุดเรียงลำดับ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บรรยาย         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อภิปราย        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บบสร้างแผนผังความคิ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ใช้คำถาม        </w:t>
      </w:r>
      <w:r>
        <w:rPr>
          <w:rFonts w:cs="TH SarabunIT๙" w:ascii="TH SarabunIT๙" w:hAnsi="TH SarabunIT๙"/>
          <w:sz w:val="32"/>
          <w:szCs w:val="32"/>
        </w:rPr>
        <w:t xml:space="preserve">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โครงงาน        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บบแสดงบทบาทสมมุติ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ทดลอง          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กลุ่ม     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บบบูรณา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ระดมสมอง     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สาธิต          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บบให้ลงมือปฏิบัติ</w:t>
      </w:r>
    </w:p>
    <w:p>
      <w:pPr>
        <w:sectPr>
          <w:headerReference w:type="default" r:id="rId4"/>
          <w:type w:val="nextPage"/>
          <w:pgSz w:w="11906" w:h="16838"/>
          <w:pgMar w:left="2160" w:right="1440" w:gutter="0" w:header="706" w:top="135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เรียนรู้จากแหล่งเรียนรู้ในท้องถิ่น       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บบสืบค้นหาความรู้ด้วยตนเอง</w:t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>
          <w:rFonts w:ascii="TH SarabunIT๙" w:hAnsi="TH SarabunIT๙" w:eastAsia="Angsana New" w:cs="TH SarabunIT๙"/>
          <w:b/>
          <w:b/>
          <w:bCs/>
          <w:sz w:val="40"/>
          <w:szCs w:val="40"/>
        </w:rPr>
      </w:pPr>
      <w:r>
        <w:object w:dxaOrig="1485" w:dyaOrig="16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0.3pt;margin-top:-59.3pt;width:69.05pt;height:69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77398856" r:id="rId5"/>
        </w:object>
      </w:r>
      <w:r>
        <w:rPr>
          <w:rFonts w:ascii="TH SarabunIT๙" w:hAnsi="TH SarabunIT๙" w:eastAsia="Angsana New" w:cs="TH SarabunIT๙"/>
          <w:b/>
          <w:b/>
          <w:bCs/>
          <w:sz w:val="40"/>
          <w:sz w:val="40"/>
          <w:szCs w:val="40"/>
        </w:rPr>
        <w:t>บันทึกข้อความ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โรงเรียนเขื่อนช้างวิทยาคาร 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บลเขิน  อำเภอน้ำเกลี้ยง    จังหวัดศรีสะเกษ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/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ที่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………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.…../…………….    </w:t>
        <w:tab/>
        <w:tab/>
        <w:tab/>
        <w:tab/>
        <w:tab/>
        <w:t xml:space="preserve">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วันที่ ๑๗ เดือน  สิงหาคม พ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ศ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๕๖๐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รายงานการวิเคราะห์ผู้เรียนรายบุคคล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(CAR1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ภาคเรียนที่ ๑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๕๖๐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eastAsia="Angsana New" w:cs="TH SarabunIT๙" w:ascii="TH SarabunIT๙" w:hAnsi="TH SarabunIT๙"/>
          <w:sz w:val="32"/>
          <w:szCs w:val="32"/>
        </w:rPr>
        <w:t>.…………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รียน ผู้อำนวยการโรงเรียนเขื่อนช้างวิทยาค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240" w:after="0"/>
        <w:ind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ด้วยข้าพเจ้า  นางสาวรัตนาพร  สอนแสง ตำแหน่ง ครูผู้ช่วย ได้รับมอบหมายให้ปฏิบัติหน้าสอนกลุ่มสาระการเรียนรู้ภาษาต่างประเทศ  ประจำภาคเรียนที่ ๑ ปีการศึกษา ๒๕๖๐ ดังนี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ยวิชาภาษา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ี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พื้นฐาน รหัสวิชา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๒๐๒๐๑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จำนวน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ชั่วโม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ยวิชาภาษา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ี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พิ่มเติม รหัสวิชา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๒๑๒๐๑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จำนวน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ชั่วโม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ยวิชาภาษา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ี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พิ่มเติม รหัสวิชา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๒๒๒๐๑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จำนวน  ๒  ชั่วโม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ยวิชาภาษาจีนเพิ่มเติม รหัสวิชา จ๒๓๒๐๑ จำนวน ๒ ชั่วโม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ยวิชาภาษาจีนพื้นฐาน รหัสวิชา จ๒๐๒๐๒ จำนวน ๔ ชั่วโม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ยวิชาภาษาจีนพื้นฐาน รหัสวิชา จ๒๐๒๐๓ จำนวน ๓ ชั่วโม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และนักเรียนจำนวนทั้งสิ้น ๒๒๓ คน ประกอบด้วย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left="567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ระดับชั้นมัธยมศึกษาปีที่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๑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๓  จำนวน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๒๔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ค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ระดับชั้นมัธยมศึกษาปีที่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๑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  จำนวน  ๑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๒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ค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ระดับชั้นมัธยมศึกษาปีที่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๓ – ๔  จำนวน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๒๔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ค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firstLine="720"/>
        <w:rPr/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ในการวางแผนจัดกิจกรรมการเรียนการสอนที่มีคุณภาพและช่วยเหลือผู้เรียนนั้นครูผู้สอนต้องจัดทำการวิเคราะห์ผู้เรียนเพื่อให้ทราบสภาพปัจจุบัน ปัญหาอุปสรรคและความสามารถของผู้เรียนดังนั้น  ข้าพเจ้าจึงรายงานผลการวิเคราะห์ผู้เรียนรายบุคล ดังเอกสารที่แนบมาพร้อมนี้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ึงเรียนมาเพื่อโปรดทราบ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IT๙" w:hAnsi="TH SarabunIT๙" w:eastAsia="Angsana New" w:cs="TH SarabunIT๙"/>
          <w:sz w:val="14"/>
          <w:szCs w:val="14"/>
        </w:rPr>
      </w:pPr>
      <w:r>
        <w:rPr>
          <w:rFonts w:eastAsia="Angsana New" w:cs="TH SarabunIT๙" w:ascii="TH SarabunIT๙" w:hAnsi="TH SarabunIT๙"/>
          <w:sz w:val="14"/>
          <w:szCs w:val="1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ลงชื่อ</w:t>
      </w:r>
      <w:r>
        <w:rPr>
          <w:rFonts w:eastAsia="Angsana New"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นางสาว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ัตนาพร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อนแสง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</w:t>
      </w:r>
      <w:r>
        <w:rPr>
          <w:rFonts w:eastAsia="Angsana New"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ตำแหน่ง ครู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ผู้ช่วย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กลุ่มสาระการเรียนรู้ภาษาต่างประเทศ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IT๙" w:hAnsi="TH SarabunIT๙" w:eastAsia="Angsana New" w:cs="TH SarabunIT๙"/>
          <w:sz w:val="32"/>
          <w:szCs w:val="22"/>
        </w:rPr>
      </w:pPr>
      <w:r>
        <w:rPr>
          <w:rFonts w:eastAsia="Angsana New" w:cs="TH SarabunIT๙" w:ascii="TH SarabunIT๙" w:hAnsi="TH SarabunIT๙"/>
          <w:sz w:val="32"/>
          <w:szCs w:val="22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504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240" w:before="0" w:after="0"/>
              <w:rPr>
                <w:rFonts w:ascii="TH SarabunIT๙" w:hAnsi="TH SarabunIT๙" w:eastAsia="Angsan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ความเห็นรองผู้อำนวยการฝ่ายวิชา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240" w:before="0" w:after="0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240" w:before="0" w:after="0"/>
              <w:rPr/>
            </w:pP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240" w:before="0" w:after="0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ลงชื่อ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นายทิปพเนตร ศรีนา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................/................/..................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240" w:before="0" w:after="0"/>
              <w:rPr>
                <w:rFonts w:ascii="TH SarabunIT๙" w:hAnsi="TH SarabunIT๙" w:eastAsia="Angsan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ความเห็นผู้อำนวยการโรงเรียน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240" w:before="0" w:after="0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240" w:before="0" w:after="0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240" w:before="0" w:after="0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ลงชื่อ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นายดาวหยาด ขันธ์เพชร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................/................/...................</w:t>
            </w:r>
          </w:p>
        </w:tc>
      </w:tr>
    </w:tbl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80"/>
        <w:gridCol w:w="816"/>
        <w:gridCol w:w="690"/>
        <w:gridCol w:w="650"/>
        <w:gridCol w:w="769"/>
        <w:gridCol w:w="848"/>
        <w:gridCol w:w="1125"/>
        <w:gridCol w:w="878"/>
      </w:tblGrid>
      <w:tr>
        <w:trPr>
          <w:trHeight w:val="480" w:hRule="atLeast"/>
        </w:trPr>
        <w:tc>
          <w:tcPr>
            <w:tcW w:w="932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  <w:lang w:eastAsia="zh-CN"/>
              </w:rPr>
              <w:t>ผลการสอบคัดเลือกเข้าศึกษาต่อระดับ ม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  <w:lang w:eastAsia="zh-CN"/>
              </w:rPr>
              <w:t>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  <w:lang w:eastAsia="zh-CN"/>
              </w:rPr>
              <w:t>ที่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  <w:lang w:eastAsia="zh-CN"/>
              </w:rPr>
              <w:t>รายชื่อ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  <w:lang w:eastAsia="zh-CN"/>
              </w:rPr>
              <w:t>คณิต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  <w:lang w:eastAsia="zh-CN"/>
              </w:rPr>
              <w:t>วิทย์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  <w:lang w:eastAsia="zh-CN"/>
              </w:rPr>
              <w:t>ไทย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  <w:lang w:eastAsia="zh-CN"/>
              </w:rPr>
              <w:t>สังค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  <w:lang w:eastAsia="zh-CN"/>
              </w:rPr>
              <w:t>อังกฤษ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  <w:lang w:eastAsia="zh-CN"/>
              </w:rPr>
              <w:t xml:space="preserve">รวม 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  <w:lang w:eastAsia="zh-CN"/>
              </w:rPr>
              <w:t>(50)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อภิญญา  วงษ์สุธน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4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ศิริญา  โคตรศรี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3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ศิริลักษณ์  ทำนัก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เจษฎากรณ์ คันทรง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7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อัษฎาวุฒิ จันประสิทธ์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6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เพ็ญนภา  พรมตา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5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อังศ์วรา  พิมพ์บัวมี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5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อังค์วรี  พิมพ์บัวมี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5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าวปัทมาพร  ทิพย์รักษา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5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ยงยุทธ  ชื่นตา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3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ประกาย  วงค์แสง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3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อดิศร  ทิพย์รักษา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ศราวุฒิ แสนทวีสุข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9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 xml:space="preserve">นางสาวจีรณา  หมายมั่น  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พรทิพย์   สมแก้ว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กัลยา  สุวรรณศรี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วาสินี  วงค์แสง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ชีวาวรรณ  ลุนศรี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จิราวรรณ  วงค์แสง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เบญจมาศ  แสงสุตา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นันทนา  ชื่นจิต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กมุทพร  พิมเสน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จิรัชยา  พวงท้าว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อดิศักดิ์  แนวสุภาพ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สุรชาติ สงคราม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สพล  แสงสิงห์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พัสกร  ผ่องศิลป์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ธนพล  คำมล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กัญญ์วรา  แก้วลอย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จิระพงศ์  สมวงค์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นันทวัฒน์  แสงสิงห์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วิศรุต  ภูพวก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นพนันท์  สุขศรี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อานนท์  ระยับศร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ทัตนัย  เริกชัย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รัตนพล   วะชุม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จุฑารัตน์  สายทอง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ศิริรักษ์   พรมรักษ์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สิริยากร   แสงสิงห์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สุจิรา   จันทวงศ์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ณัฐพล    คำนาโฮม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อมรเทพ   วงษ์แก้ว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ประเสริฐ์   อนันต์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แสดงเกณฑ์อ้างอิงการเจริญเติบโตของเพศชาย อายุ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2-1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rPr/>
      </w:pPr>
      <w:r>
        <w:rPr/>
        <w:t>เปรียบเทียบระหว่าง อายุ กับ น้ำหนัก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อายุ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โลกรั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่ำกว่าเกณฑ์ปกต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ปกต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ูงกว่าเกณฑ์ปกติ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8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.00-54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4.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2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2.50-58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8.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5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.50-61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1.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0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.00-64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4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4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4.00-66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6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6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6.50-67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7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8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8.00-68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8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รียบเทียบระหว่าง อายุ กับ ส่วนสูง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อายุ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โลกรั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่ำกว่าเกณฑ์ปกต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ปกต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ูงกว่าเกณฑ์ปกติ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5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5.50-164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4.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1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1.00-170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70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7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7.50-173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73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53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3.50-176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76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58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8.50-177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77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0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0.50-177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77.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1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1.50-179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79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แสดงเกณฑ์อ้างอิงการเจริญเติบโตของเพศหญิง อายุ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2-1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rPr/>
      </w:pPr>
      <w:r>
        <w:rPr/>
        <w:t>เปรียบเทียบระหว่าง อายุ กับ น้ำหนัก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อายุ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โลกรั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่ำกว่าเกณฑ์ปกต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ปกต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ูงกว่าเกณฑ์ปกติ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9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9.50-53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3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3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3.00-55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5.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6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6.50-56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6.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8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8.50-57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7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0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.00-57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7.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1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1.00-57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7.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1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1.50-58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8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รียบเทียบระหว่าง อายุ กับ ส่วนสูง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อายุ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โลกรั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่ำกว่าเกณฑ์ปกต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ปกต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ูงกว่าเกณฑ์ปกติ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9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9.00-160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0.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3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3.50-162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2.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7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7.00-163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3.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8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8.50-164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4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9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9.00-164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4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9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9.50-164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4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50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0.00-164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4.5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7"/>
      <w:type w:val="nextPage"/>
      <w:pgSz w:w="11906" w:h="16838"/>
      <w:pgMar w:left="1440" w:right="1440" w:gutter="0" w:header="706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3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9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9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basedOn w:val="Style14"/>
    <w:qFormat/>
    <w:rPr>
      <w:rFonts w:ascii="Cordia New" w:hAnsi="Cordia New" w:eastAsia="Cordia New" w:cs="Cordia New"/>
      <w:sz w:val="32"/>
      <w:szCs w:val="32"/>
    </w:rPr>
  </w:style>
  <w:style w:type="character" w:styleId="Style16">
    <w:name w:val="หัวกระดาษ อักขระ"/>
    <w:basedOn w:val="Style14"/>
    <w:qFormat/>
    <w:rPr/>
  </w:style>
  <w:style w:type="character" w:styleId="Style17">
    <w:name w:val="ท้ายกระดาษ อักขระ"/>
    <w:basedOn w:val="Style14"/>
    <w:qFormat/>
    <w:rPr/>
  </w:style>
  <w:style w:type="character" w:styleId="Style18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851" w:hanging="851"/>
    </w:pPr>
    <w:rPr>
      <w:rFonts w:ascii="Cordia New" w:hAnsi="Cordi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27:00Z</dcterms:created>
  <dc:creator>Computer</dc:creator>
  <dc:description/>
  <cp:keywords/>
  <dc:language>en-US</dc:language>
  <cp:lastModifiedBy>USER</cp:lastModifiedBy>
  <cp:lastPrinted>2017-08-25T15:35:00Z</cp:lastPrinted>
  <dcterms:modified xsi:type="dcterms:W3CDTF">2017-08-25T08:46:00Z</dcterms:modified>
  <cp:revision>10</cp:revision>
  <dc:subject/>
  <dc:title/>
</cp:coreProperties>
</file>