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รายงานการ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ชื่อเรื่อง   </w:t>
      </w:r>
      <w:r>
        <w:rPr>
          <w:rFonts w:ascii="Angsana New" w:hAnsi="Angsana New"/>
          <w:sz w:val="40"/>
          <w:sz w:val="40"/>
          <w:szCs w:val="40"/>
        </w:rPr>
        <w:t>การเสริมสร้างความมั่นใจในการแสดงออกของเด็กนักเรียนชั้นอนุบาลปีที่ ๑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         </w:t>
      </w:r>
      <w:r>
        <w:rPr>
          <w:rFonts w:ascii="Angsana New" w:hAnsi="Angsana New"/>
          <w:sz w:val="40"/>
          <w:sz w:val="40"/>
          <w:szCs w:val="40"/>
        </w:rPr>
        <w:t>โรงเรียนราษฎร์นุเคราะห์ โดยใช้กิจกรรมพัฒนาทักษะ ๔ ประการ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รงเรียน เป็นแหล่งรวมของเด็ก ๆ มากมาย ซึ่งมาจากครอบครัวที่มีการอบรมเลี้ยงดูที่แตกต่าง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ญหาที่เกิดขึ้นในโรงเรียนจึงมีมาก ปัญหาหนึ่งที่โดดเด่น ที่ครูสามารถสังเกตเห็นได้ด้วยตาเปล่า และทุ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เรียนที่ต้องพบเจอ ก็คือ ปัญหาการปรับตัวของเด็ก เด็กบางคน หรือหลายคนไม่สามารถที่จะเรียนหร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่นร่วมกับเพื่อนๆ ได้ ปัญหานี้หากไม่ได้รับการแก้ไขจากผู้ที่เกี่ยวข้อง โดยเฉพาะครูประจำชั้นแล้ว จะท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เกิดปัญหาอื่นอีกมากมายตามมา อาทิ การทะเลาะวิวาท เป็นต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มั่นใจของเด็ก     เป็นคุณลักษณะอันพึงประสงค์อย่างหนึ่งสำหรับบุคคล ซึ่งพระราชบัญญั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ศึกษาแห่งชาติ พุทธศักราช ๒๕๔๒ ได้บัญญัติแนวทางการปฏิรูปการศึกษา ไม่ว่าจะเป็นปรัชญา หร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มุ่งหมายในการจัดการศึกษา จะต้องเปลี่ยนไปเพื่อพัฒนาคนไทยให้เป็นมนุษย์ที่สมบูรณ์  ทั้งร่างกาย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จิตใจ ความรู้และคุณธรรม มีจริยธรรม และวัฒนธรรมในการดำรงชีวิต สามารถอยู่ร่วมกับผู้อื่นได้อย่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สุข   สำหรับในหลักสูตรสถานศึกษาปฐมวัย ได้กำหนดไว้ในแนวทางการจัดประสบการณ์ ข้อที่ 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ือ “จัดประสบการณ์ให้เด็กมีปฏิสัมพันธ์กับเด็กอื่น กับผู้ใหญ่ ภายใต้สภาพแวดล้อมที่เอื้อต่อการเรียนรู้ ใ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รยากาศที่อบอุ่น มีความสุข และเรียนรู้การทำกิจกรรมแบบร่วมมือในลักษณะต่าง ๆกัน”  จะเห็นได้ว่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นวทางการจัดการศึกษาของรัฐ มุ่งเน้นให้เห็นความสำคัญของการอยู่ร่วมกันอย่างมีความสุข ตั้งแต่เด็กใ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ับปฐมวัย จัดกิจกรรมหรือประสบการณ์การเรียนรู้ให้เด็กมีความมั่นใจในตนเอง รู้จักปรับตัวเข้าหา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 ครูจะต้องคำนึงถึงวุฒิภาวะ หรือความพร้อมทางพัฒนาการต่าง ๆ ของเด็กไป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การสังเกตพฤติกรรมของเด็ก ชั้นอนุบาลปีที่ ๑ ที่ตนเองรับผิดชอบ พบว่า มีชาย  ๓  ค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ด็กหญิง ๓ คน ขาดความมั่นใจ กล่าวคือเด็กไม่กล้าแสดงออก ไม่กล้าพูด ไม่เป็นตัวของตัวเอง ร่วมกิจกรรมหน้าชั้นมีอาการเขินอาย  บางครั้งไม่มีปฏิกิริยาโต้ตอบใด ๆ เลย  ขาดความเชื่อมั่นในตัวเองอาจเนื่องมาจา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เหตุ ดังนี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าเหตุจากครู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 </w:t>
      </w:r>
      <w:r>
        <w:rPr>
          <w:rFonts w:ascii="Angsana New" w:hAnsi="Angsana New"/>
          <w:sz w:val="32"/>
          <w:sz w:val="32"/>
          <w:szCs w:val="32"/>
        </w:rPr>
        <w:t>ครูอาจจะจัดกิจกรรมเกี่ยวกับการส่งเสริมความมั่นใจน้อยเกินไป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 </w:t>
      </w:r>
      <w:r>
        <w:rPr>
          <w:rFonts w:ascii="Angsana New" w:hAnsi="Angsana New"/>
          <w:sz w:val="32"/>
          <w:sz w:val="32"/>
          <w:szCs w:val="32"/>
        </w:rPr>
        <w:t>ครูอาจจะให้ความสำคัญกับเด็กที่กล้าแสดงออกมากเกินไป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าเหตุจากเด็ก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เด็กมาจากครอบครัวที่ผู้ปกครองรักลูกไม่เท่ากัน  เด็กที่ถูกทอดทิ้งส่วนใหญ่จะขาด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ความมั่นในใจตัว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>พัฒนาการด้านต่าง ๆ ของเด็กอาจจะยังไม่พร้อมที่จะแสดงออกทางความมั่นใ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สาเหตุที่กล่าวอ้าง  ไม่ว่าปัญหาที่เด็กขาดความเชื่อมั่นนี้จะเกิดจากสาเหตุใดก็ตาม  หากไม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การแก้ไข จะส่งผลให้เด็กขาดพื้นฐานที่สำคัญของการพัฒนาด้านสติปัญญาและความคิดสร้างสรรค์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กล้าแสดงออก ขาดประสิทธิภาพในการแก้ปัญหา ทั้งด้านการเรียนและการดำเนินชีวิต ไม่กล้าตัดสินใจ พร้อมที่จะเป็นผู้ตามมากว่าผู้นำ  การที่ครูผู้สอนจะนำเอากิจ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“เด็กสนทนากับครู”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“หนู ๆ พูดไมค์”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“ </w:t>
      </w:r>
      <w:r>
        <w:rPr>
          <w:rFonts w:ascii="Angsana New" w:hAnsi="Angsana New"/>
          <w:sz w:val="32"/>
          <w:sz w:val="32"/>
          <w:szCs w:val="32"/>
        </w:rPr>
        <w:t>มั่นใจเพื่อนร่วมงาน”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“รับประทานอาหารร่วมกัน”  อาจจะเป็นแนวทางหนึ่งที่จะช่วยเสริมสร้างแล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ความมั่นใจในกลุ่มเด็กที่มีปัญหา ให้เป็นไปในทางที่ดีขึ้น เพราะการที่เด็กได้สนทนาร่วมกับครู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่อย ๆ เด็กจะเกิดความอบอุ่น สนิทสนม กล้าคิด กล้าพูดมากขึ้น เด็กปฏิบัติกิจกรรมและรับประทานอาหารร่วมก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ดยให้ความสำคัญกับเด็กที่ด้อยโอกาสมากขึ้น จะทำให้เด็กเหล่านั้นเกิดความรู้สึกภาคภูมิใจใ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นเอง  กล้าพูด กล้าแสดงออกมากขึ้น สุดท้ายก็พัฒนาการแสดงออกทางภาษาด้วยการให้พูดปากเปล่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รือพูดผ่านไมโครโฟนหน้าชั้นเรียนบ่อย ๆ เด็กก็จะซึมซาบความเชื่อมั่นไปทีละเล็กละน้อย จนในที่สุ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ด็กจะเกิดความเชื่อมั่นในตนเองอย่างมีประสิทธิภาพ มีความสุขกับการเรียนรู้ตลอดไป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คำถาม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ิจกรรม  เด็กสนทนากับครู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หนู ๆ พูดไมค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มั่นใจเพื่อนร่วมงา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รับประทานอาหารร่วม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มารถพัฒนาความมั่นใจในตนเองของเด็กปฐมวัยได้หรือไม่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วัตถุประสงค์ของ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พัฒนาความมั่นใจในตนเองของเด็กปฐมวัย โดยใช้กิจกรรมพัฒนาทักษะ ๔ ประการ ค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ด็กสนทนากับครู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หนู ๆ พูดไมค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มั่นใจเพื่อนร่วมงา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รับประทานอาหารร่วมกั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มมุติฐานของ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ิจกรรม  เด็กสนทนากับครู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หนู ๆ พูดไมค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มั่นใจเพื่อนร่วมงา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รับประทานอาหารร่วม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มารถพัฒนาความมั่นใจในตนเองของเด็กปฐมวัยได้ดียิ่งขึ้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อบเขตของ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เป้าหมายที่ใช้ในการวิจัย</w:t>
      </w:r>
      <w:r>
        <w:rPr>
          <w:rFonts w:ascii="Angsana New" w:hAnsi="Angsana New"/>
          <w:sz w:val="32"/>
          <w:sz w:val="32"/>
          <w:szCs w:val="32"/>
        </w:rPr>
        <w:t xml:space="preserve"> คือ เด็กนักเรียนชายและหญิงที่กำลังเรียนชั้นอนุบาลปีที่ ๑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คเรียนที่ ๑ ปีการศึกษา ๒๕๕๐ โรงเรียนราษฎร์นุเคราะห์ ตำบลพระธาตุบังพวน อำเภอเมืองหนองค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งกัด สำนักงานเขตพื้นที่การศึกษาหนองคาย เขต ๑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แปรที่ศึกษ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  ตัวแปรต้น ได้แก่ กิจกรรมเด็กสนทนากับครู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หนู ๆ พูดไมค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มั่นใจเพื่อนร่วมงา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รับประทานอาหารร่วมกั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 ตัวแปรตาม ได้แก่ ความมั่นใจในตนเองของเด็กปฐมว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ในการศึกษาวิจัย</w:t>
      </w:r>
      <w:r>
        <w:rPr>
          <w:rFonts w:ascii="Angsana New" w:hAnsi="Angsana New"/>
          <w:sz w:val="32"/>
          <w:sz w:val="32"/>
          <w:szCs w:val="32"/>
        </w:rPr>
        <w:t xml:space="preserve"> ใช้เวลา ๒ 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ดือนกรกฎาคม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เดือนสิงหาคม ๒๕๕๐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นิยามศัพท์เฉพาะ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มั่นใจในตนเอง </w:t>
      </w:r>
      <w:r>
        <w:rPr>
          <w:rFonts w:ascii="Angsana New" w:hAnsi="Angsana New"/>
          <w:sz w:val="32"/>
          <w:sz w:val="32"/>
          <w:szCs w:val="32"/>
        </w:rPr>
        <w:t>หมายถึง การกล้าตัดสินใจทำสิ่งใดสิ่งหนึ่งด้วยความมั่นใจ โดยผู้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แบ่งความมั่นใจในตนเองออกเป็น  ๓  ด้าน  ได้แก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  การกล้าแสดงออก  ได้แก่ ความสามารถในการแสดงออกของเด็ก ซึ่งสังเกตจาก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้าพูด กล้าแสดงท่าทาง กล้าลงมือกระท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 การเป็นตัวของตัวเอง ได้แก่ ความสามารถในการปฏิบัติตนที่แสดงให้เห็นถึงการกล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ัดสินใจ รู้จักแก้ปัญหาที่เกิดขึ้นในขณะนั้นด้วยตนเอง พึงพอใจ ยอมรับการกระทำของตนเอง แล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ั้งใจทำสิ่งต่าง ๆ ให้สำเร็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 การปรับตัวเข้ากับสภาพแวดล้อม ได้แก่ ความสามารถในการร่วมกิจกรรมกับครูแล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น ๆ ด้วยความเป็นมิตร รู้จักช่วยเหลือ ยอมรับสิ่งใหม่ ๆ และปฏิบัติตามกติกาของส่วนรว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พัฒนาทักษะ</w:t>
      </w:r>
      <w:r>
        <w:rPr>
          <w:rFonts w:ascii="Angsana New" w:hAnsi="Angsana New"/>
          <w:sz w:val="32"/>
          <w:sz w:val="32"/>
          <w:szCs w:val="32"/>
        </w:rPr>
        <w:t xml:space="preserve"> หมายถึง กิจกรรมที่ครูได้คัดสรร ที่จะนำมาให้เด็กได้ฝึกปฏิบัติ เพื่อพัฒ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ความมั่นใจในตนเองของเด็ก  มีด้วยกัน ๔  กิจกรรม  ได้แก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 เด็กสนทนากับครู หมายถึง  กิจกรรมที่ครูพยายามที่จะจัดเวลาและโอกาสสนทนาก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ด็ก ส่วนใหญ่จะใช้เวลาเช้า ก่อนการจัดกิจกรรมเคลื่อนไหวและจังหวะ หรือ ก่อนกลับบ้าน เพื่อเพิ่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นิทสนม ไว้วางใจระหว่างเด็กและครู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 หนู ๆ พูดไมค์  หมายถึง การที่ครูได้ให้เด็กได้ใช้ไมค์โครโฟนในการพูดหน้าชั้น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้งแต่การแนะนำตนเอ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เล่าเรื่อง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การบรรยายภาพ ฯลฯ เพื่อฝึกทักษะความมั่นใจในตนเองให้เด็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แสดงออกในที่สาธารณะ หรือ บนเวท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 มั่นใจเพื่อนร่วมงาน หมายถึง  การจัดกิจกรรมให้เด็กได้ทำงานเป็นกลุ่ม ที่ครูต้องคอ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กับดูแล ให้ทุกคนในกลุ่มมีบทบาทร่วมกัน เปิดโอกาสให้ทุกคนได้แสดงออกตามศักยภาพ เพื่อฝึ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ความมั่นใจในตนเองให้เด็กในการแสดงออก และไว้วางใจซึ่งกันและก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 รับประทานอาหารร่วมกัน หมายถึง การจัดให้เด็กได้รับประทานอาหารร่วมกันทุกครั้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การสลับจัดกลุ่มใหม่ ๆ ทุกวัน ตลอดจนแบ่งหน้าที่รับผิดชอบกันภายในกลุ่ม เช่น การไปรับอาห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ล้างจาน การเก็บกวาดเศษอาหารที่โต๊ะ และพื้น  เป็นการฝึกให้เด็กได้แสดงออกในด้านการบร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ความรับผิดชอบด้วย เด็กจะเกิดความมั่นใจ ภูมิใจในบทบาทของตนเอง ต่อไป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ด็กปฐมวัย</w:t>
      </w:r>
      <w:r>
        <w:rPr>
          <w:rFonts w:ascii="Angsana New" w:hAnsi="Angsana New"/>
          <w:sz w:val="32"/>
          <w:sz w:val="32"/>
          <w:szCs w:val="32"/>
        </w:rPr>
        <w:t xml:space="preserve">  หมายถึง  เด็กชั้นอนุบาลปีที่ ๑ ที่กำลังเรียนในภาคเรียนที่ ๑ ปีการศึกษา ๒๕๕๐ โรงเรียนราษฎร์นุเคราะห์ ตำบลพระธาตุบังพวน อำเภอเมืองหนองคาย สังกัด สำนักงานเขตพื้นที่การศึกษาหนองคาย เขต ๑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ผลที่คาดว่าจะได้รับ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ด็กปฐมวัยมีความมั่นใจในตนเองมากขึ้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แนวทางในการจัดกิจกรรมเพื่อพัฒนาความมั่นใจในตนเองสำหรับเด็กปฐมวัย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ด็กปฐมวัยมีพัฒนาการทั้ง ๔ ด้านเพิ่มขึ้น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บูรณาการกิจกรรมเพิ่มในแผนการจัดประสบการณ์การเรียนรู้ ในแต่ละกิจกรรมปกติ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  จุดประสงค์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ด็กมีความมั่นใจในการพูดหรือแสดงออ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เด็กสามารถทำงานร่วมกันได้อย่างมีความสุข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 กระบวนการจัดประสบการณ์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ด็กออกไปพูดโดยใช้ไมโครโฟ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เด็กแบ่งกลุ่มการเล่น หรือทำ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 วิธีวัดและประเมินผล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ังเกตพฤติกรรมการแสดงออ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สังเกตพฤติกรรมการเล่นหรือทำงานเป็นกลุ่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 เครื่องมือการวัดและประเมินผล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แบบสังเกตพฤติก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จัดกิจกรรมการจัดประสบการณ์การเรียนรู้ ตามที่บูรณาการไว้  ดังนี้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39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ปกต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พัฒนาทักษะ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 กรกฎาคม ๒๕๕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ถึ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๔ สิงหาคม ๒๕๕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วันเปิด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  ๒๔  วั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เด็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ด็กสนทนากับครู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เคลื่อนไหวและจังหว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ูๆ พูดไมค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สร้างสรรค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ู ๆ พูดไมค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เสร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ั่นใจเพื่อนร่วมงาน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เสริมประสบการณ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ั่นใจเพื่อนร่วมงา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ู ๆ พูดไมค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กลางแจ้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ั่นใจเพื่อนร่วมงาน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ประทานอาหารกลางวั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ประทานอาหารร่วมกัน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เกมการศึกษ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ั่นใจเพื่อนร่วมงาน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ตรียมตัวกลับบ้า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ด็กสนทนากับครู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แต่ละกิจกรรมอาจสับเปลี่ยนกันได้ตามความเหมาะสม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วิจัยครั้งนี้ ใช้เครื่องมือในการวิจัย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กิจกรรมพัฒนาทักษะ  ๔  ประ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บบสังเกตพฤติกรรมความมั่นใจในตนเอง ที่ครอบคลุมทั้ง ๔ กิจกรรม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เก็บรวบรวมข้อมู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วิจัยเก็บรวบรวมข้อมูลในภาคเรียนที่ ๑ ปีการศึกษา ๒๕๕๐ ระหว่างเดือนกรกฎาคม ถึ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ดือนสิงหาคม ๒๕๕๐  รวม  ๒๔  วัน โดยใช้แบบสังเกตพฤติกรรม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ถิติที่ใช้ในการวิเคราะห์ข้อมูล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เคราะห์คะแนนความมั่นใจในตนเองก่อนและหลังการใช้กิจกรรม จากแบบสังเกตพฤติก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มั่นใจในตนเอง โดยการหาค่าร้อยละ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วิจัย ขอเสนอผลการวิจัยจากตารางการวิเคราะห์ข้อมูล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๑  </w:t>
      </w:r>
      <w:r>
        <w:rPr>
          <w:rFonts w:ascii="Angsana New" w:hAnsi="Angsana New"/>
          <w:sz w:val="32"/>
          <w:sz w:val="32"/>
          <w:szCs w:val="32"/>
        </w:rPr>
        <w:t>คะแนนความมั่นใจในตนเองก่อนการใช้กิจกรรมพัฒนาทักษะฯ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260"/>
        <w:gridCol w:w="1260"/>
        <w:gridCol w:w="1260"/>
        <w:gridCol w:w="952"/>
        <w:gridCol w:w="952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ความมั่นใจในตนเอง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เต็ม ๒๔ คะแน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๑๒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ที่ ๑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 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ที่ ๒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 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ที่ 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 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ที่ 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 คะแนน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ศพล  โคตรชมภ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ทวัฒน์  ทุริสุทธิ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นวัฒน์  คำเวียงช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ญ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นกกร  ทีอำมาตย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ญ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ญญารัตน์  วงศ์หา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ญ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ริสา  มิณะสิงห์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๘</w:t>
            </w:r>
          </w:p>
        </w:tc>
        <w:tc>
          <w:tcPr>
            <w:tcW w:w="9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๗๘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๕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๕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๗๘</w:t>
            </w:r>
          </w:p>
        </w:tc>
        <w:tc>
          <w:tcPr>
            <w:tcW w:w="9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 ๒  </w:t>
      </w:r>
      <w:r>
        <w:rPr>
          <w:rFonts w:ascii="Angsana New" w:hAnsi="Angsana New"/>
          <w:sz w:val="32"/>
          <w:sz w:val="32"/>
          <w:szCs w:val="32"/>
        </w:rPr>
        <w:t>คะแนนความมั่นใจในตนเองหลังการใช้กิจกรรมพัฒนาทักษะฯ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260"/>
        <w:gridCol w:w="1260"/>
        <w:gridCol w:w="1260"/>
        <w:gridCol w:w="875"/>
        <w:gridCol w:w="925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ความมั่นใจในตนเอง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เต็ม ๒๔ คะแน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๑๒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ที่ ๑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 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ที่ ๒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 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ที่ 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 คะแน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ที่ 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 คะแนน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ศพล  โคตรชมภ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๗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ทวัฒน์  ทุริสุทธิ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นวัฒน์  คำเวียงช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ญ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นกกร  ทีอำมาตย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ญ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ญญารัตน์  วงศ์หา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ญ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ริสา  มิณะสิงห์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๗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๑๔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๕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๑๓</w:t>
            </w:r>
          </w:p>
        </w:tc>
        <w:tc>
          <w:tcPr>
            <w:tcW w:w="8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๙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๙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๔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๗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๓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๒๒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๙๓</w:t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ารวิเคราะห์ตามตารางที่ ๑ และ ๒ ปรากฏว่า ก่อนการใช้กิจกรรมฝึกทักษะ คะแนนความมั่นใจใ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นเองของเด็กปฐมวัย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ที่ ๑ การกล้าแสดงออก คิดเป็นร้อยละ  ๕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๕๖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 ๒ การเป็นตัวของตัวเอง คิดเป็นร้อยละ  ๕๐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 ๓ การปรับตัวเข้ากับครู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พื่อน  คิดเป็นร้อยละ  ๕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๕๖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 ๔ การอาสารับบทบาทหน้าที่  คิดเป็นร้อยละ ๕๐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๐๐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่วนในภาพรวม  คิดเป็นร้อยละ  ๕๒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/>
          <w:sz w:val="32"/>
          <w:sz w:val="32"/>
          <w:szCs w:val="32"/>
          <w:u w:val="single"/>
        </w:rPr>
        <w:t>๗๘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เมื่อพิจารณาหลังการใช้กิจกรรมฝึกทักษะ คะแนนความมั่นใจในตนเองของเด็กปฐมวัย ดังนี้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 ๑ การกล้าแสดงออก คิดเป็นร้อยละ  ๙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๔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 ๒ การเป็นตัวของตัวเอง คิดเป็นร้อยละ  ๗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๗๘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 ๓ การปรับตัวเข้ากับครู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พื่อน  คิดเป็นร้อยละ  ๘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๓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 ๔ การอาสารับบทบาทหน้าที่  คิดเป็นร้อยละ  ๗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๒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่วนในภาพรวม  คิดเป็นร้อยละ  ๘๑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/>
          <w:sz w:val="32"/>
          <w:sz w:val="32"/>
          <w:szCs w:val="32"/>
          <w:u w:val="single"/>
        </w:rPr>
        <w:t>๙๓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อภิปรายผล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วิจัยครั้งนี้ มีจุดประสงค์เพื่อพัฒนาความมั่นใจในตนเองของเด็กปฐมวัย โดยใช้กิจก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ทักษะ ๔ ประการ ซึ่งผลการใช้แบบพัฒนาทักษะดังกล่าว เป็นไปตามสมมุติฐานที่ตั้งไว้ กล่าวค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ใช้กิจกรรมพัฒนาทักษะ ได้แก่ เด็กสนทนากับครู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หนู ๆ พูดไมค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มั่นใจเพื่อนร่วมงา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รับประท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หารร่วมกัน สามารถพัฒนาความมั่นใจในตนเองของเด็กปฐมวัยได้ดียิ่ง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เนื่องจากกิจก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ทักษะความมั่นใจในตนเองทั้ง ๔ ประการ เป็นแนวทางหนึ่งที่จะช่วยเสริมสร้างแล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ความมั่นใจในกลุ่มเด็กที่มีปัญหา ให้เป็นไปในทางที่ดีขึ้น เพราะการที่เด็กได้สนทนาร่วมกับครู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่อย ๆ เด็กจะเกิดความอบอุ่น สนิทสนม กล้าคิด กล้าพูดมากขึ้น เด็กปฏิบัติกิจกรรมและรับประทานอาหารร่วมก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ดยให้ความสำคัญกับเด็กที่ด้อยโอกาสมากขึ้น จะทำให้เด็กเหล่านั้นเกิดความรู้สึกภาคภูมิใจใ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นเอง  กล้าพูด กล้าแสดงออกมากขึ้น สุดท้ายก็พัฒนาการแสดงออกทางภาษาด้วยการให้พูดปากเปล่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รือพูดผ่านไมโครโฟนหน้าชั้นเรียนบ่อย ๆ เด็กก็จะซึมซาบความเชื่อมั่นไปทีละเล็กละน้อย จนในที่สุ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ด็กจะเกิดความเชื่อมั่นในตนเองอย่างมีประสิทธิภาพ มีความสุขกับการเรียนรู้ตลอดไป ซึ่งตรงกับทฤษฎ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ต้องการของมาสโลว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aslow, 195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อ้างใน สมจินตนา  คุปตสุนทร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๒๕๔๗ </w:t>
      </w:r>
      <w:r>
        <w:rPr>
          <w:rFonts w:cs="Angsana New" w:ascii="Angsana New" w:hAnsi="Angsana New"/>
          <w:sz w:val="32"/>
          <w:szCs w:val="32"/>
        </w:rPr>
        <w:t>;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๖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กล่าวว่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นทุกคนในสังคม มีความปรารถนาที่จะได้รับความสำเร็จ มีความภาคภูมิใจในตนเอง และต้องการให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นอื่นยอมรับนับถือในความสำเร็จของตนเองด้วย ถ้าความต้องการนี้ได้รับการตอบสนองอย่างเพียงพ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ทำให้บุคคลนั้นมีความมั่นใจในตนเอง รู้สึกว่าตนเองมีค่า มีความสามารถ แต่ถ้าความต้องการนี้ถูกขัดขว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ทำให้เกิดความรู้สึกว่ามีปมด้อย หรือสูญเสียความภาคภูมิใจในตนเองได้ และสอดคล้องกับ ศุภศ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ศรีสุคนธ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๒๕๓๙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๓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กล่าวไว้ว่า ความมั่นใจในตนเอง มีความสำคัญต่อความสำเร็จในชีวิต ทำให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องโลกในแง่ดี การปูพื้นฐานความมั่นใจในตนเองสำหรับเด็ก จะช่วยให้เด็กกล้าคิด กล้าทำในสิ่งต่างๆ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อย่างมีความสุข ปรับตัวเข้ากับสภาพแวดล้อมต่าง ๆ ได้ดี รู้จักการให้และการรับ รู้จักร่วมมือ รู้จักสร้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ิตรภาพระหว่างเพื่อนฝู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ารวิจัยครั้งนี้แสดงให้เห็นว่า การจัดกิจกรรม เด็กสนทนากับครู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หนู ๆ พูดไมค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มั่นใจเพื่อนร่วมงา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รับประทานอาหารร่วมกัน ช่วยพัฒนาความมั่นใจในตนเองของเด็กปฐมวัยทุกด้าน ดังนั้น ผู้ที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กี่ยวข้องกับเด็กปฐมวัย สามารถศึกษาและใช้เป็นแนวทางในการจัดประสบการณ์การเรียนรู้สำห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ด็กปฐมวัย ให้สอดคล้องกับพัฒนาการทั้ง ๔ ด้าน คุณลักษณะตามวัย  วุฒิภาวะ ตลอดจนระยะเวลาที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หมาะสมในการจัดประสบการณ์  อันจะเป็นการปูพื้นฐานความมั่นใจในตนเองให้เกิดกับเด็ก จะช่วยให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ด็กกล้าคิด กล้าทำสิ่งต่าง ๆ ด้วยความมั่นใจ สามารถปรับตัวเข้ากับสภาพแวดล้อมหรือเหตุการณ์ต่าง ๆ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อยู่ร่วมในสังคมได้อย่างมีความสุขทั้งในปัจจุบันและอนาคต  สืบ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เอกสารอ้างอิ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วิชาการ</w:t>
      </w:r>
      <w:r>
        <w:rPr>
          <w:rFonts w:cs="Angsana New" w:ascii="Angsana New" w:hAnsi="Angsana New"/>
          <w:sz w:val="36"/>
          <w:szCs w:val="36"/>
        </w:rPr>
        <w:t>. “</w:t>
      </w:r>
      <w:r>
        <w:rPr>
          <w:rFonts w:ascii="Angsana New" w:hAnsi="Angsana New"/>
          <w:sz w:val="36"/>
          <w:sz w:val="36"/>
          <w:szCs w:val="36"/>
        </w:rPr>
        <w:t>คู่มือหลักสูตรการศึกษาปฐมวัย”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กรุงเทพฯ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กระทรวงศึกษาธิการ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๒๕๔๖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วิชาการ</w:t>
      </w:r>
      <w:r>
        <w:rPr>
          <w:rFonts w:cs="Angsana New" w:ascii="Angsana New" w:hAnsi="Angsana New"/>
          <w:sz w:val="36"/>
          <w:szCs w:val="36"/>
        </w:rPr>
        <w:t>. “</w:t>
      </w:r>
      <w:r>
        <w:rPr>
          <w:rFonts w:ascii="Angsana New" w:hAnsi="Angsana New"/>
          <w:sz w:val="36"/>
          <w:sz w:val="36"/>
          <w:szCs w:val="36"/>
        </w:rPr>
        <w:t>การวิจัยในชั้นเรียน”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กรุงเทพฯ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กระทรวงศึกษาธิการ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๒๕๔๓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ุลยา   ตันติผลาชีวะ</w:t>
      </w:r>
      <w:r>
        <w:rPr>
          <w:rFonts w:cs="Angsana New" w:ascii="Angsana New" w:hAnsi="Angsana New"/>
          <w:sz w:val="36"/>
          <w:szCs w:val="36"/>
        </w:rPr>
        <w:t>. “</w:t>
      </w:r>
      <w:r>
        <w:rPr>
          <w:rFonts w:ascii="Angsana New" w:hAnsi="Angsana New"/>
          <w:sz w:val="36"/>
          <w:sz w:val="36"/>
          <w:szCs w:val="36"/>
        </w:rPr>
        <w:t xml:space="preserve">การเลี้ยงดูเด็กก่อนวัยเรียน ๓ </w:t>
      </w:r>
      <w:r>
        <w:rPr>
          <w:rFonts w:ascii="Angsana New" w:hAnsi="Angsana New"/>
          <w:sz w:val="36"/>
          <w:sz w:val="36"/>
          <w:szCs w:val="36"/>
        </w:rPr>
        <w:t>–</w:t>
      </w:r>
      <w:r>
        <w:rPr>
          <w:rFonts w:ascii="Angsana New" w:hAnsi="Angsana New"/>
          <w:sz w:val="36"/>
          <w:sz w:val="36"/>
          <w:szCs w:val="36"/>
        </w:rPr>
        <w:t xml:space="preserve"> ๕ ขวบ”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กรุงเทพฯ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๒๕๔๒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จงใจ   ขจรศิลป์</w:t>
      </w:r>
      <w:r>
        <w:rPr>
          <w:rFonts w:cs="Angsana New" w:ascii="Angsana New" w:hAnsi="Angsana New"/>
          <w:sz w:val="36"/>
          <w:szCs w:val="36"/>
        </w:rPr>
        <w:t>. “</w:t>
      </w:r>
      <w:r>
        <w:rPr>
          <w:rFonts w:ascii="Angsana New" w:hAnsi="Angsana New"/>
          <w:sz w:val="36"/>
          <w:sz w:val="36"/>
          <w:szCs w:val="36"/>
        </w:rPr>
        <w:t>การศึกษาลักษณะการจัดกิจกรรมสร้างสรรค์และเล่นตามมุมที่มีต่อความคิด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</w:t>
      </w:r>
      <w:r>
        <w:rPr>
          <w:rFonts w:ascii="Angsana New" w:hAnsi="Angsana New"/>
          <w:sz w:val="36"/>
          <w:sz w:val="36"/>
          <w:szCs w:val="36"/>
        </w:rPr>
        <w:t>สร้างสรรค์และความมั่นใจในตนเองของเด็กปฐมวัย”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กรุงเทพฯ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๒๕๓๒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นวลศิริ   เปาโรหิตย์</w:t>
      </w:r>
      <w:r>
        <w:rPr>
          <w:rFonts w:cs="Angsana New" w:ascii="Angsana New" w:hAnsi="Angsana New"/>
          <w:sz w:val="36"/>
          <w:szCs w:val="36"/>
        </w:rPr>
        <w:t>. “</w:t>
      </w:r>
      <w:r>
        <w:rPr>
          <w:rFonts w:ascii="Angsana New" w:hAnsi="Angsana New"/>
          <w:sz w:val="36"/>
          <w:sz w:val="36"/>
          <w:szCs w:val="36"/>
        </w:rPr>
        <w:t>มาสร้างความมั่นใจในตัวลูกกันเถอะ”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เอกสารแนะแนว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๒๕๓๖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rFonts w:ascii="Angsana New" w:hAnsi="Angsana New"/>
          <w:b/>
          <w:b/>
          <w:bCs/>
          <w:sz w:val="96"/>
          <w:sz w:val="96"/>
          <w:szCs w:val="96"/>
        </w:rPr>
        <w:t>ภาคผนว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บบสังเกตพฤติกรรมความมั่นใจในตนเอง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ชั้นอนุบาลปีที่  ๑  โรงเรียนราษฎร์นุเคราะห์  ตำบลพระธาตุบังพวน อำเภอเมือง  จังหวัดหนองคาย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491"/>
        <w:gridCol w:w="387"/>
        <w:gridCol w:w="398"/>
        <w:gridCol w:w="386"/>
        <w:gridCol w:w="387"/>
        <w:gridCol w:w="398"/>
        <w:gridCol w:w="387"/>
        <w:gridCol w:w="387"/>
        <w:gridCol w:w="398"/>
        <w:gridCol w:w="386"/>
        <w:gridCol w:w="387"/>
        <w:gridCol w:w="398"/>
        <w:gridCol w:w="387"/>
        <w:gridCol w:w="574"/>
        <w:gridCol w:w="899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ฤติกรรมที่สังเกต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๒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้าแสดงออก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ัวของตัวเอง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ับตัวเข้ากับครู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น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สารับบทบาทหน้าที่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วสุ               นัทธี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กิตติพงษ์     พานุรักษ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กิตติภูมิ       ทุริสุทธิ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ทศพล         โคตรชมภู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ธีรภัทร        ทองท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งษ์ศักดิ์     สลักษร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วิทวัฒน์      ทุริสุทธิ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วีรวัฒน์       แข็งแร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ธนวัฒน์      คำเวียงชัย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ภูมิศักดิ์       แสงสีอ่อน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๑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ช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โมด            ปิตานนท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๒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ญ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กนกกร      นีอามาตย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๓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ญ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กัลยากร     คำสุนันท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๔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ญ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กัญญาภัค   อุนารัตน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๕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ญ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จิรัชญา      พานิพัฒน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๖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ญ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จุฑารัตน์   แดนกลางเมือ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๗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ญ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ธนัญญา    กันตะม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๘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ญ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ปนัดดา     พานิพัฒน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๙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ญ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พัชรีภรณ์   พานิพัฒน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๐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ญ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รัชนี           โคตรชมภู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๑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ญ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วรรณิภา    ปิตานนท์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๒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ญ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กัญญารัตน์   วงษ์หาญ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๓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ญ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บญจภรณ์   จันเทพ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๔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ญ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ิริพร         แสงสุ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491"/>
        <w:gridCol w:w="387"/>
        <w:gridCol w:w="398"/>
        <w:gridCol w:w="386"/>
        <w:gridCol w:w="387"/>
        <w:gridCol w:w="398"/>
        <w:gridCol w:w="387"/>
        <w:gridCol w:w="387"/>
        <w:gridCol w:w="398"/>
        <w:gridCol w:w="386"/>
        <w:gridCol w:w="387"/>
        <w:gridCol w:w="398"/>
        <w:gridCol w:w="387"/>
        <w:gridCol w:w="574"/>
        <w:gridCol w:w="899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ฤติกรรมที่สังเกต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๒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้าแสดงออก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ัวของตัวเอง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ับตัวเข้ากับครู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น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สารับบทบาทหน้าที่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๕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ญ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ุนันทา   พันเนตร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๖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ญ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อริสา       มินะสิงห์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240"/>
        <w:gridCol w:w="2160"/>
        <w:gridCol w:w="2160"/>
      </w:tblGrid>
      <w:tr>
        <w:trPr/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สังเกต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้าแสดงออ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สินใจทันที ไม่รีร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ช้เวลาในการตัดสินใจเล็กน้อ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ังเล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กล้า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ัวของตัวเอ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ฏิบัติกิจกรรมด้วยความมั่นใ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องให้ผู้อื่นชี้แน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ลบเลี่ยง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ับตัวเข้ากับครู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น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้าสนทนากับเพื่อ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เสม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้าสนทนากับเพื่อ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ูเป็นบางครั้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เข้ากับใครไม่ได้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สารับบทบาทหน้าที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สางานทุกครั้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สางานเป็นบางครั้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เคยรับบทบาทอะไร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797" w:right="851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2:36:00Z</dcterms:created>
  <dc:creator>TTT</dc:creator>
  <dc:description/>
  <dc:language>en-US</dc:language>
  <cp:lastModifiedBy>TTT</cp:lastModifiedBy>
  <dcterms:modified xsi:type="dcterms:W3CDTF">2009-06-14T10:41:00Z</dcterms:modified>
  <cp:revision>114</cp:revision>
  <dc:subject/>
  <dc:title>รายงานการวิจัย</dc:title>
</cp:coreProperties>
</file>