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ประเมินการนิเทศชั้นเรียน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กลุ่มเครือข่าย</w:t>
      </w:r>
      <w:r>
        <w:rPr>
          <w:rFonts w:cs="Angsana New" w:ascii="Angsana New" w:hAnsi="Angsana New"/>
          <w:sz w:val="32"/>
          <w:szCs w:val="32"/>
        </w:rPr>
        <w:t>........................................</w:t>
      </w:r>
      <w:r>
        <w:rPr>
          <w:rFonts w:ascii="Angsana New" w:hAnsi="Angsana New"/>
          <w:sz w:val="32"/>
          <w:sz w:val="32"/>
          <w:szCs w:val="32"/>
        </w:rPr>
        <w:t>สพป</w:t>
      </w:r>
      <w:r>
        <w:rPr>
          <w:rFonts w:cs="Angsana New" w:ascii="Angsana New" w:hAnsi="Angsana New"/>
          <w:sz w:val="32"/>
          <w:szCs w:val="32"/>
        </w:rPr>
        <w:t>..............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ั้งที่</w:t>
      </w:r>
      <w:r>
        <w:rPr>
          <w:rFonts w:cs="Angsana New" w:ascii="Angsana New" w:hAnsi="Angsana New"/>
          <w:sz w:val="32"/>
          <w:szCs w:val="32"/>
        </w:rPr>
        <w:t>........./..........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  <w:r>
        <w:rPr>
          <w:rFonts w:ascii="Angsana New" w:hAnsi="Angsana New"/>
          <w:sz w:val="32"/>
          <w:sz w:val="32"/>
          <w:szCs w:val="32"/>
        </w:rPr>
        <w:t>ชื่อครูผู้เยี่ยมนิเทศ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29"/>
        <w:gridCol w:w="903"/>
        <w:gridCol w:w="903"/>
        <w:gridCol w:w="873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ะเมินการนิเทศชั้นเรียน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ช้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้ไข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ของครู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โต๊ะทำงานเป็นระเบียบ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ส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การสอนเป็นระเบียบและมีร่องรอยการใช้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ูดด้วยน้ำเสียงน่าฟัง และเร้าความสนใจ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กายเหมาะสมกับความเป็นครู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เอกสารประจำชั้นถูกต้องและเป็นปัจจุบั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ของนักเรีย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้าพูด กล้าแสดงอกในการปฏิบัติที่ถูกต้อง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้าซักถามครู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กระตือรือร้นที่จะตอบคำถามครู ขณะเรีย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าเริง แจ่มใส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ใจปฏิบัติกิจกรรมที่ได้รับมอบหมาย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กายสะอาดเรียบร้อย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ภาพห้องเรีย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ป้ายแสดงข้อมู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ิติของนักเรียนเป็นปัจจุบั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สัญลักษณ์ของชาติ ศาสนา พระมหากษัตริย์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มุมประสบการณ์ในห้องเรีย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ให้มีการแสดงผลงานนักเรีย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ี่สำหรับให้นักเรียนแสดงความคิดเห็น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ะอาดเป็นระเบียบเรียบร้อย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บรรยากาศน่าเรีย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.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..........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คิดเห็นเพิ่มเติม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</w:t>
      </w:r>
      <w:r>
        <w:rPr>
          <w:rFonts w:ascii="Angsana New" w:hAnsi="Angsana New"/>
          <w:sz w:val="32"/>
          <w:sz w:val="32"/>
          <w:szCs w:val="32"/>
        </w:rPr>
        <w:t>ผู้เยี่ยมนิเท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(......................................)</w:t>
        <w:tab/>
        <w:tab/>
        <w:tab/>
        <w:t xml:space="preserve">         (............................................)</w:t>
      </w:r>
    </w:p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sz w:val="32"/>
          <w:szCs w:val="32"/>
        </w:rPr>
        <w:t>...................................</w:t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</w:t>
      </w:r>
    </w:p>
    <w:sectPr>
      <w:type w:val="nextPage"/>
      <w:pgSz w:w="11906" w:h="16838"/>
      <w:pgMar w:left="1797" w:right="746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13:00Z</dcterms:created>
  <dc:creator>iLLuSioN</dc:creator>
  <dc:description/>
  <cp:keywords/>
  <dc:language>en-US</dc:language>
  <cp:lastModifiedBy>Teacher</cp:lastModifiedBy>
  <dcterms:modified xsi:type="dcterms:W3CDTF">2016-06-28T09:07:00Z</dcterms:modified>
  <cp:revision>5</cp:revision>
  <dc:subject/>
  <dc:title>แบบบันทึกการเผยแพร่ผลงานทางวิชาการ</dc:title>
</cp:coreProperties>
</file>